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ko kaffebomb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sammen. Dejen trilles og trykkes flad, hvorefter den lægges på bagepapir eller i et lille ov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råber hasselnødd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instant kaffe (frysetør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til cremen røres sammen og smøres på den bagte 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dessert til ka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46:00Z</dcterms:created>
  <dc:creator>Jeannette</dc:creator>
  <dc:description/>
  <dc:language>en-US</dc:language>
  <cp:lastModifiedBy>Jeannette</cp:lastModifiedBy>
  <dcterms:modified xsi:type="dcterms:W3CDTF">2004-01-02T04:27:00Z</dcterms:modified>
  <cp:revision>2</cp:revision>
  <dc:subject/>
  <dc:title>Choko kaffebombe</dc:title>
</cp:coreProperties>
</file>