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ousse klassisk fran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ørk chokolade, gerne Guanaja 7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lødt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langsomt i en skål i vandbad. Pisk den sammen med det bløde smør i en stor skål. Pisk æggehviderne skummende med en elhåndpisker.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psk melis og fortsæt med at piske på lav hastighed. Når sukkeret er opløst forøges hastigheden til det højeste. Når æggehviderne er stive, drys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resterende mængde sukker forsigtigt ud over hviderne. Hvis sukkeret tilsættes for hurtigt kan hviderne miste deres bæreevne og blive tynde. Pisk vid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æggehviderne er faste og elastiske. Tilsæt æggeblommerne og vend dem forsigtigt, men grundigt i. Vend dernæst 1/3 af denne blanding i chokolade/smør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en dejskraber med skaft og bland hurtigt massen ved at vende fra midten og ud mod skålens side samtidig med at skålen drejes. Tilsæt resten af hvi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til den er ensartet. Hæld moussen i en souffléskål eller i portionsskåle og sæt den i køleskab, tildækk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23:00Z</dcterms:created>
  <dc:creator>Jeannette</dc:creator>
  <dc:description/>
  <dc:language>en-US</dc:language>
  <cp:lastModifiedBy>Liselotte Wæhrens</cp:lastModifiedBy>
  <dcterms:modified xsi:type="dcterms:W3CDTF">2005-03-26T17:45:00Z</dcterms:modified>
  <cp:revision>2</cp:revision>
  <dc:subject/>
  <dc:title>Chokolademousse klassisk fransk</dc:title>
</cp:coreProperties>
</file>