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 i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.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½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. nødd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taglagt i ovnfast fad. Drys med brun farin og kom smør/margarine på. Hæld piskefløde v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ovnen ca. 10 min ved 225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med kardemomme, appelsinsaft og nøddefl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varm evt. med vaniljeis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56:00Z</dcterms:created>
  <dc:creator>Jeannette</dc:creator>
  <dc:description/>
  <dc:language>en-US</dc:language>
  <cp:lastModifiedBy>Liselotte Wæhrens</cp:lastModifiedBy>
  <dcterms:modified xsi:type="dcterms:W3CDTF">2004-01-02T04:17:00Z</dcterms:modified>
  <cp:revision>2</cp:revision>
  <dc:subject/>
  <dc:title>Bagte bananer</dc:title>
</cp:coreProperties>
</file>