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 marineret i hyldeblom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moden melon, skåret i små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jordbær i kva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marinad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vid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hyldeblomstdri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kal af 1/2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alle ingredienser til marinaden igennem og lad den køle af. Si den og hæld den over jordbær og melo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frugten trække et par timer, inden den nydes, som den er, eller til et stykke vanille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 60 min. eller me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3:47:00Z</dcterms:created>
  <dc:creator>Jeannette</dc:creator>
  <dc:description/>
  <dc:language>en-US</dc:language>
  <cp:lastModifiedBy>Liselotte Wæhrens</cp:lastModifiedBy>
  <dcterms:modified xsi:type="dcterms:W3CDTF">2003-11-25T20:18:00Z</dcterms:modified>
  <cp:revision>3</cp:revision>
  <dc:subject/>
  <dc:title>Frugt marineret i hyldeblomst</dc:title>
</cp:coreProperties>
</file>