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bagt parfait med mare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flormelis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lø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næsten stive. Tilsæt sukkeret og pisk videre i ca. 8 min., til de er helt sti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lidt af marengsmassen ud til to bunde og bag dem i ovn ved 100 grader i ca. 45 min. Flormelis og æggeblommer piskes luftig, og den piskede fløde ve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eventuelt smag efter eget valg. Fordel cremen i små forme og læg et marengslåg i bunden og sæt dem i fryseren i fem timer. De tages derefter ud af formene, og resten af marengsmassen fordeles over d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i forvarmet ovn ved 200 grader i 4 min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45:00Z</dcterms:created>
  <dc:creator>Jeannette</dc:creator>
  <dc:description/>
  <dc:language>en-US</dc:language>
  <cp:lastModifiedBy>Liselotte Wæhrens</cp:lastModifiedBy>
  <dcterms:modified xsi:type="dcterms:W3CDTF">2004-02-07T17:50:00Z</dcterms:modified>
  <cp:revision>2</cp:revision>
  <dc:subject/>
  <dc:title>Indbagt parfait med marengs</dc:title>
</cp:coreProperties>
</file>