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udding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i koldt vand. Knæk chokoladen i mindre stykker og smelt den i kaffen. Tilsæt mælk og den flækkede vanillestang og bring det i kog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tyk og skummende. Pisk lidt af den kogende chokolademælk i æggene og hæld det derpå tilbage i gryden. Varm blandingen til kogepunk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remen må ikke koge, så skiller den. Tag gryden fra varmen, knug husblasen fri for vand og smelt den direkte i den varme creme under omrøring. Lad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kold - rør af og til i den, så den ikke trækker skind. Pisk fløden til skum og fold den i med let hånd. Hæld buddingen i en skål eller små portionsg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til den kold. Pynt med fintrevet appelsinskal og flødeskum eller giv flødeskum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uddingen kan tilsættes lidt reven appelsinskal og/eller hakkede mandler, nødder eller val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6:00Z</dcterms:created>
  <dc:creator>Jeannette</dc:creator>
  <dc:description/>
  <dc:language>en-US</dc:language>
  <cp:lastModifiedBy>Liselotte Wæhrens</cp:lastModifiedBy>
  <dcterms:modified xsi:type="dcterms:W3CDTF">2005-03-26T17:41:00Z</dcterms:modified>
  <cp:revision>3</cp:revision>
  <dc:subject/>
  <dc:title>Chokoladebudding 2</dc:title>
</cp:coreProperties>
</file>