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anske Crepes suze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. Tilberedningstid: 7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anillesukk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spsk flormel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spsk grand marn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: Smelt smørret til dejen i en lille gryde og tag gryden af komfu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med mælk og krydr med salt og sukker. Tilsæt mel i skefulde og rør det hele til en glat dej uden klu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en halv appelsin og rør saften i det flydende smør. Bland det i dejen og lad det afkøle 30 minutter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saft af 1½ appelsin. Skyl appelsinen i varmt vand, tør den og riv skallen. Skræl de resterende to appelsiner helt ind til frugtkødet. Skær appelsinbåde</w:t>
      </w:r>
    </w:p>
    <w:p>
      <w:pPr>
        <w:pStyle w:val="Normal"/>
        <w:rPr/>
      </w:pPr>
      <w:r>
        <w:rPr/>
        <w:t>ud med en skarp kniv. Hæld den saft, der drypper under udskæringen, op til den anden 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saucen: Smelt den ene tsk smør i en pande. Rør vanillesukker i og lad det brune let ved middel varme. Hæld så saft og likør ved og lad det koge</w:t>
      </w:r>
    </w:p>
    <w:p>
      <w:pPr>
        <w:pStyle w:val="Normal"/>
        <w:rPr/>
      </w:pPr>
      <w:r>
        <w:rPr/>
        <w:t>ind i 3-5 minutter til en sirupsagtig masse. Læg appelsinbåde i. Skru helt ned og hold sauc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smeltede smør på en teflonpande og varm den op. Hæld en øseske dej på panden, vend og drej panden, så dejen fordeles regelmæssigt. Bag pandekagen</w:t>
      </w:r>
    </w:p>
    <w:p>
      <w:pPr>
        <w:pStyle w:val="Normal"/>
        <w:rPr/>
      </w:pPr>
      <w:r>
        <w:rPr/>
        <w:t>ved middelvarme i ½-1 minut, vend den og bag den færdig i ½-1 minut. Fold crêpen sammen og læg den i orange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alle pandekagerne, fold dem og læg dem i saucen (læg hele tiden en ny smørklat på panden). Drys med flormelis og spis dem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1:00Z</dcterms:created>
  <dc:creator>User</dc:creator>
  <dc:description/>
  <dc:language>en-US</dc:language>
  <cp:lastModifiedBy>User</cp:lastModifiedBy>
  <dcterms:modified xsi:type="dcterms:W3CDTF">2006-06-01T06:22:00Z</dcterms:modified>
  <cp:revision>1</cp:revision>
  <dc:subject/>
  <dc:title>Franske Crepes suzette </dc:title>
</cp:coreProperties>
</file>