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med avocad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velmodne avocado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klase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reme fraiche (18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eller honning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nøddeflager og frisk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vocadokødet i smalle både som dryppes med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i portionsglas med den øvrige frugt skåret i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creme fraiche til med sukker eller honning og top det på hver porti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flagerne kan drysses på sammen med lidt frisk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15:00Z</dcterms:created>
  <dc:creator>Jeannette</dc:creator>
  <dc:description/>
  <dc:language>en-US</dc:language>
  <cp:lastModifiedBy>Liselotte Wæhrens</cp:lastModifiedBy>
  <dcterms:modified xsi:type="dcterms:W3CDTF">2004-02-14T11:34:00Z</dcterms:modified>
  <cp:revision>2</cp:revision>
  <dc:subject/>
  <dc:title>Frugtsalat med avocado</dc:title>
</cp:coreProperties>
</file>