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krids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lakridsekstrakt (pulv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tsk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risk ananas – eller usødet fra då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yoghurt og lakridspulver sammen i en skål. Smag til med SØD. Skær ananassen ud i små tern og læg lakridscremen oven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n serveres iskold med et lille drys lakridspulver på topp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 kan udelad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32:00Z</dcterms:created>
  <dc:creator>Jeannette</dc:creator>
  <dc:description/>
  <dc:language>en-US</dc:language>
  <cp:lastModifiedBy>Liselotte Wæhrens</cp:lastModifiedBy>
  <dcterms:modified xsi:type="dcterms:W3CDTF">2004-02-07T19:28:00Z</dcterms:modified>
  <cp:revision>2</cp:revision>
  <dc:subject/>
  <dc:title>Lakrids dessert</dc:title>
</cp:coreProperties>
</file>