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arpacc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hakk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oline's Fromage Frais smagt til med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iwifrugterne og skær dem i meget tynde skiver. Skær skallen af appelsinerne og skær kødet i meget tynde skiver. Fordel frugterne på 4 taller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honning rørt med mynte. Server fromage fra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55:00Z</dcterms:created>
  <dc:creator>Jeannette</dc:creator>
  <dc:description/>
  <dc:language>en-US</dc:language>
  <cp:lastModifiedBy>Liselotte Wæhrens</cp:lastModifiedBy>
  <dcterms:modified xsi:type="dcterms:W3CDTF">2004-02-07T16:48:00Z</dcterms:modified>
  <cp:revision>2</cp:revision>
  <dc:subject/>
  <dc:title>Frugtcarpaccio</dc:title>
</cp:coreProperties>
</file>