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is med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25 g DDV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rugtkød fra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tages ud af fryseren i god tid, så den kan blive lidt blød. Den røres herefter med den stødte kanel. Isen puttes i en lille form eller fryseegnet skål og sættes i fryseren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ødet skrabes ud af passionsfrugterne. Røres med lidt vanillekorn og sødes evt. med lidt SØD, hvis man ikke synes det er sødt no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vendes isen ud på en pæn lille tallerken. Passionsfrugtsaucen hældes ud over og til sidst pyntes med lidt citronmelisse og en stan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ernativt kan der laves kugler af isen, som så serveres i et serveringsglas og pyntes som ell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DV vanilleis købes i SuperBest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21:00Z</dcterms:created>
  <dc:creator>Jeannette</dc:creator>
  <dc:description/>
  <dc:language>en-US</dc:language>
  <cp:lastModifiedBy>Liselotte Wæhrens</cp:lastModifiedBy>
  <dcterms:modified xsi:type="dcterms:W3CDTF">2004-02-07T18:32:00Z</dcterms:modified>
  <cp:revision>3</cp:revision>
  <dc:subject/>
  <dc:title>Kanel-is med passionsfrugt</dc:title>
</cp:coreProperties>
</file>