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ffe marengs med fromage frai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tærk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fromage fra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frosne brom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Brombærrene tages ud af fryseren og tøs o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Æggehviderne piskes meget stive. De skal kunne vendes i skålen uden at de falder u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 Sukkeret kommes i lidt af gangen og piskes med så massen bliver jæv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 Til sidst tilsættes kaffen og marengsmassen fordeles med en ske på en plade med bagepapir. Der bliver ca. 40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 Marengsen kommes i en ovn der er varmet op til 140°C i ca. 40 - 50 min. eller til de er sprøde i bunden. Varmen må ikke være højere da de ellers k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 for hurtigt og derved brænde på 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 Marengsen afkøles mens tilbehøret forbered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 Fromage fraisen kommes i en skål og flormelisen sigtes i. Det hele blandes og smages til, den må hverken være for syrlig eller for s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 Når marengsen er afkølet kommes en skefuld fromage frais ovenpå så den fordeler sig stille på toppen af kagen. Den pyntes med et eller 2 brombær. Kag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mes direkte på et kagefad og serveres med det samme som dessert eller til kaff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engs: V. 40 stk. pr. kage med tilbehør: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03:18:00Z</dcterms:created>
  <dc:creator>Jeannette</dc:creator>
  <dc:description/>
  <dc:language>en-US</dc:language>
  <cp:lastModifiedBy>Liselotte Wæhrens</cp:lastModifiedBy>
  <dcterms:modified xsi:type="dcterms:W3CDTF">2005-05-28T11:56:00Z</dcterms:modified>
  <cp:revision>2</cp:revision>
  <dc:subject/>
  <dc:title>Kaffe marengs med fromage frais:</dc:title>
</cp:coreProperties>
</file>