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e havregryns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Mellemmåltid til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 ell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olie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risk ananas (ca. 21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pisk æggeblommerne sammen med skummetmælk. Vend havregryn med hvedemel, salt, bagepulver og sukker. Pisk æggehviderne stive og vend dem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ælken skiftevis med melblandingen. Bag ca. 12 små pandekager af ca. ½ dl. dej på en slip-letpande i en anelse olie ved mellem til lav varme – de skal bage 5-6 minutter i alt, så dæmp evt. varmen, så de ikke brænder på, inden de bliver gennembagte. Hold pandekagerne varme ind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nanas og skær den ud i smalle trekanter – fjern midterstrengen. Server de lune pandekager med ananas og ahornsirup til brunch eller mellem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8:00Z</dcterms:created>
  <dc:creator>Jeannette</dc:creator>
  <dc:description/>
  <dc:language>en-US</dc:language>
  <cp:lastModifiedBy>Liselotte Wæhrens</cp:lastModifiedBy>
  <dcterms:modified xsi:type="dcterms:W3CDTF">2005-05-17T12:01:00Z</dcterms:modified>
  <cp:revision>2</cp:revision>
  <dc:subject/>
  <dc:title>Amerikanske havregrynspandekager</dc:title>
</cp:coreProperties>
</file>