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yggrynssuppe 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¾ liter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0  g. byg 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1/2 citr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4 - ½  liter 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rosiner, svesker eller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ndet bringes i kog. Grynene drysses i under omrør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lsede gryn koges 2-5 min., knækkede byg gryn koges 20-40 min. efter finheden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itronskallen koges m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ppen smages til med saft. Skoldede rosiner, udblødte svesker eller syltede kirsebær gives et opkog der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evt. vanille tilsættes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0:56:00Z</dcterms:created>
  <dc:creator>Jeannette</dc:creator>
  <dc:description/>
  <dc:language>en-US</dc:language>
  <cp:lastModifiedBy>Jeannette</cp:lastModifiedBy>
  <dcterms:modified xsi:type="dcterms:W3CDTF">2005-04-02T13:39:00Z</dcterms:modified>
  <cp:revision>2</cp:revision>
  <dc:subject/>
  <dc:title>byggrynssuppe dessert</dc:title>
</cp:coreProperties>
</file>