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fro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ut og hak mandlerne. Husk at gemme en hel mandel. Pisk æggeblommer og sukker godt. Bring mælken i kog sammen med de hakkede mandler. Hæld den kogende</w:t>
      </w:r>
    </w:p>
    <w:p>
      <w:pPr>
        <w:pStyle w:val="Normal"/>
        <w:rPr/>
      </w:pPr>
      <w:r>
        <w:rPr/>
        <w:t>mælk i æggemassen. Hæld det tilbage i gryden og varm op under piskning til lige inden kogepunktet. Det må ikke koge. Tag gryden fra varmen. Udblød husblasen</w:t>
      </w:r>
    </w:p>
    <w:p>
      <w:pPr>
        <w:pStyle w:val="Normal"/>
        <w:rPr/>
      </w:pPr>
      <w:r>
        <w:rPr/>
        <w:t>i koldt vand. Tryk vandet af og smelt husblasen i den varme creme. Tilsæt whiskyen og afkøl cremen. Pisk fløden stiv og vend den i den kolde creme sammen</w:t>
      </w:r>
    </w:p>
    <w:p>
      <w:pPr>
        <w:pStyle w:val="Normal"/>
        <w:rPr/>
      </w:pPr>
      <w:r>
        <w:rPr/>
        <w:t>med den hele mandel. Hæld desserten i en skål og stil den køligt til næste dag. Pynt fromagen med lidt hakkede mandler eller pistacienødder og server kirsebærsauce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5 bl. husblas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3/4 dl whiske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3:00Z</dcterms:created>
  <dc:creator>User</dc:creator>
  <dc:description/>
  <dc:language>en-US</dc:language>
  <cp:lastModifiedBy>User</cp:lastModifiedBy>
  <dcterms:modified xsi:type="dcterms:W3CDTF">2006-05-27T20:43:00Z</dcterms:modified>
  <cp:revision>1</cp:revision>
  <dc:subject/>
  <dc:title>Mandelfromage</dc:title>
</cp:coreProperties>
</file>