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stlig ostekage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Digestiv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diætmargarine (40 % fe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nust ananas (eller 450 g hindbær eller jordbær) - gem lidt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ko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blød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vanilj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+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7 blade husbla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psk. citro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 g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mesetas Dryslet efter smag og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ksene smuldres, hakkes sammen med fedtstof og trykkes ned i en pieform eller springform. Stil den koldt mens du blander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vark og flødeost sammen til det er jævnt. Læg husblassen i blød i koldt vand. Varm 3 dl mælk op til kogepunktet. Pisk Maizena i og lad det koge igenn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stadig omrøring i 3-4 minutter. Tag gryden af pladen, rør citronsaft og æg i. Varm det op igen men det må ikke koge. Tryk husblassen af fo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isk det ned i blandingen. Lad det afkøle, Pisk 1 dl kold mælk i blandingen til og pisk det skummende. Smag til med vaniljesukker og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t stivne 3-4 timer i køleskab. Før servering: Bred ananas/bær ud på bunden, hæld fyldet over og pynt med lidt ananas/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00:00Z</dcterms:created>
  <dc:creator>Jeannette</dc:creator>
  <dc:description/>
  <dc:language>en-US</dc:language>
  <cp:lastModifiedBy>Liselotte Wæhrens</cp:lastModifiedBy>
  <dcterms:modified xsi:type="dcterms:W3CDTF">2003-09-09T17:53:00Z</dcterms:modified>
  <cp:revision>2</cp:revision>
  <dc:subject/>
  <dc:title>festlig ostekage diabetes </dc:title>
</cp:coreProperties>
</file>