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naner med farin og kokos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bana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 citronsaf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brun fari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 reven koko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arm ovnen op til 180º. Skræl bananerne og skær dem igennem på langs. Læg de halverede bananer i et dybt, ovnfast fad med den buede side opad. Dryp citronsaf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ver og drys brun farin samt kokos ovenpå. Bag bananerne i ovnen i 10-15 minutter, til de er møre. Server sammen med is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ps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vis det øverste lag skal være ekstra sprødt, sættes desserten under en varm grill i nogle få sekunder lige inden serverin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6T20:45:00Z</dcterms:created>
  <dc:creator>Jeannette</dc:creator>
  <dc:description/>
  <dc:language>en-US</dc:language>
  <cp:lastModifiedBy>Jeannette</cp:lastModifiedBy>
  <dcterms:modified xsi:type="dcterms:W3CDTF">2005-03-28T12:11:00Z</dcterms:modified>
  <cp:revision>2</cp:revision>
  <dc:subject/>
  <dc:title>bananer med farin og kokos</dc:title>
</cp:coreProperties>
</file>