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parfait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ven af en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,sukker og vanille til en klar lage. (ca. 5 min). Kom æggeblommerne i en skål af plastik eller metal og tilsæt den kogende sirup under kraftig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elmikser. Fortsæt piskningen, indtil æggesukkerblandingen er helt kold, let og fyl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vend den forsigtigt i den afkølede ægge-sukkerblanding. Hæld blandingen i en form og stil den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vanille-parfait kan efter behag tilsættes forskellige likører, frugt-pure af enhver art, mocca, chokolade, nougat (blød eller hård) marcipanmass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 af forskellig art.m.v. Den ønskede ingrediens tilsættes altid lige inden flødeskummet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 forsigtig med tilsætning af likør og andre søde smagsstoffer, idet isen har svært ved at fryse, hvis den er for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fait-is bør tages ud af fryseren i god tid, inden den skal serveres. Lad den stå ude i 15-20 min, det giver isen den rigtige konsistens og frem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gode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35:00Z</dcterms:created>
  <dc:creator>Jeannette</dc:creator>
  <dc:description/>
  <dc:language>en-US</dc:language>
  <cp:lastModifiedBy>Jeannette</cp:lastModifiedBy>
  <dcterms:modified xsi:type="dcterms:W3CDTF">2004-01-02T03:43:00Z</dcterms:modified>
  <cp:revision>2</cp:revision>
  <dc:subject/>
  <dc:title>Vanille parfait is</dc:title>
</cp:coreProperties>
</file>