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ode hverdags vaf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sserter - Personer: 30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nivspids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mør eller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 til at drysse m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Mel, sukker, bagepulver og salt røres til en jævning med mælken. Ægget tilsættes. Det smeltede smør røres i. Vaffeljernet varmes godt igennem, lidt fedtstof hældes i til første hold vafler. Dejen hældes på, men må ikke dække jernet helt. Jernet lukkes sammen, og vaflerne bages ca. 3 min. på hver side. Vafl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drysset med sukk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3:30:00Z</dcterms:created>
  <dc:creator>Jeannette</dc:creator>
  <dc:description/>
  <dc:language>en-US</dc:language>
  <cp:lastModifiedBy>Liselotte Wæhrens</cp:lastModifiedBy>
  <dcterms:modified xsi:type="dcterms:W3CDTF">2005-03-27T16:27:00Z</dcterms:modified>
  <cp:revision>3</cp:revision>
  <dc:subject/>
  <dc:title>Gode hverdags vafler</dc:title>
</cp:coreProperties>
</file>