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is med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anilj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asteuriseret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mælken op og tilsæt sukker og vanilje. Pisk den varme mælk ned i æggeblommerne under kraftig piskning og pisk til den bliver tyk. Afkøl mælkeblandingen og kør den på ismaskine eller stil på frost under hyppig omrøring, til den er frossen. Rabarber skæres i mundrette stykker og koges i en lage af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ukker, indtil de netop er møre. Afkøl og server kompotten kolde til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3:00Z</dcterms:created>
  <dc:creator>Jeannette</dc:creator>
  <dc:description/>
  <dc:language>en-US</dc:language>
  <cp:lastModifiedBy>Jeannette</cp:lastModifiedBy>
  <dcterms:modified xsi:type="dcterms:W3CDTF">2005-08-09T13:17:00Z</dcterms:modified>
  <cp:revision>2</cp:revision>
  <dc:subject/>
  <dc:title>Vaniljeis med rabarber</dc:title>
</cp:coreProperties>
</file>