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mer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grød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evt. smages til med lidt portvin eller she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bringes i kog, og risene tilsættes. Småkoger under låg 50-60 min., til grøden er jævn. Grøden smages til med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vanillestangen op, afkøl grø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andlerne. Rør mandlerne i den kolde grød sammen med ym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, kom den forsigtigt i det øvrige. Smage til med sukker og vanillesukk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8:28:00Z</dcterms:created>
  <dc:creator>Jeannette</dc:creator>
  <dc:description/>
  <dc:language>en-US</dc:language>
  <cp:lastModifiedBy>Jeannette</cp:lastModifiedBy>
  <dcterms:modified xsi:type="dcterms:W3CDTF">2005-03-27T16:21:00Z</dcterms:modified>
  <cp:revision>2</cp:revision>
  <dc:subject/>
  <dc:title>Ymerris</dc:title>
</cp:coreProperties>
</file>