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ge ridd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2 skiver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 ell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k. mandler eller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el, æg, mælk, kanel og sukker sammen. Vend brødskiverne i dejen, rul dem i hk. mandler og steg dem gyldne i margarinen på stegepanden i 2-3 min. på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e med syltetøj eller kompot og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31:00Z</dcterms:created>
  <dc:creator>Jeannette</dc:creator>
  <dc:description/>
  <dc:language>en-US</dc:language>
  <cp:lastModifiedBy>Liselotte Wæhrens</cp:lastModifiedBy>
  <dcterms:modified xsi:type="dcterms:W3CDTF">2004-02-14T13:10:00Z</dcterms:modified>
  <cp:revision>2</cp:revision>
  <dc:subject/>
  <dc:title>Rige riddere</dc:title>
</cp:coreProperties>
</file>