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Islagkage: 6 person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100 g. rå marcipan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½ dl. Sherry, portvin eller cogna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liter, nougat 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40 g. revet chokolad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40 g valnøddekern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ør marcipanen blød med sherry. Fordel halvdelen af isen i bunden af en springform, læg herpå marcipan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rys chokolade og valnøddekerner over. Slut med resten af is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æk formen med alufolie og stil den i fryseren nogle time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ag isen op ca. ½ time inden servering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ynt med chokoladekringler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28:00Z</dcterms:created>
  <dc:creator>Bodil Thuesen</dc:creator>
  <dc:description/>
  <dc:language>en-US</dc:language>
  <cp:lastModifiedBy>Liselotte Wæhrens</cp:lastModifiedBy>
  <dcterms:modified xsi:type="dcterms:W3CDTF">2004-02-07T17:59:00Z</dcterms:modified>
  <cp:revision>3</cp:revision>
  <dc:subject/>
  <dc:title>Islagkage: 6 perso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944260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sert</vt:lpwstr>
  </property>
</Properties>
</file>