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 eller spelt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 eller spelt og 6 dl vand koges i 2 minutter, tilsættes salt og henstår i 20 minutter. Løsnes med en gaffel og afkøles, derefter iblandes ½ 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aiche, 25 g hakkede ristede mandler, syltede tyttebær og terninger af 1 moden pæ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serveringen vendes desserten ud på et fad og pyntes med hel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55:00Z</dcterms:created>
  <dc:creator>Jeannette</dc:creator>
  <dc:description/>
  <dc:language>en-US</dc:language>
  <cp:lastModifiedBy>Liselotte Wæhrens</cp:lastModifiedBy>
  <dcterms:modified xsi:type="dcterms:W3CDTF">2004-02-07T17:46:00Z</dcterms:modified>
  <cp:revision>2</cp:revision>
  <dc:subject/>
  <dc:title>Hvede eller speltdessert</dc:title>
</cp:coreProperties>
</file>