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figner med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tørred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Karoline's Fromage Frais rørt med lidt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fignerne på bagepapir og dryp dem med honning. Bag dem i ovnen ved 200 grader i ca. 15 minutter. Afkøl dem - til de er let lune og server med 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5:47:00Z</dcterms:created>
  <dc:creator>Jeannette</dc:creator>
  <dc:description/>
  <dc:language>en-US</dc:language>
  <cp:lastModifiedBy>Jeannette</cp:lastModifiedBy>
  <dcterms:modified xsi:type="dcterms:W3CDTF">2005-03-27T15:15:00Z</dcterms:modified>
  <cp:revision>2</cp:revision>
  <dc:subject/>
  <dc:title>Bagte figner med honning</dc:title>
</cp:coreProperties>
</file>