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marquise - letfro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 savoiardi ladyfinger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port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ørk bitter chokolade højt kakaoindho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hel smuttet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 Chantill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ornene af stang vani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biskuitfingrene på et fad og hæld sherryen over. Lad dem trække ca. 10. min. Læg et stykke plastfilm eller bagepapir i en rund form på ca. 1 li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bring biskuitfingrene langs bunden og formens sider og skær dem til, så de passer i højden. Bræk schokoladen i mindre stykker og smelt dem i en skå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 vandbad. Afkøl chokoladen lidt. Smelt smørret i en gryde. Del æggene. Pisk blommerne godt med sukkeret. Rør chokoladen og det smeltede smør i ægg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hviderne stive og vend dem i. Fordel schokoladeblandingen i formen, stik en hel, smuttet mandel ned og glat kanten til. Sæt den i fryseren mind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3 timer. Tag forsigtigt ved hjælp af bagepapiret desserten ud af formen og anret den på et fad. Pynt med creme chantilly og høvlet schokolade. I mikrobølgeov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chokoladen smeltes sammen med smørret. Beregn ca. 2x1 1/2 min. ved højeste effek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 Chantilly Pisk fløden stiv i en skål, jo større skål jo mere volumen. Pisk sukker og vanillekorn i og stil cremen køligt, dog maksimum 1 time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en. Man kan vælge et lidt syrligere tilbehør til marquisen og piske 2 1/2 dl creme fraiche 38% i stedet fo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1:31:00Z</dcterms:created>
  <dc:creator>Jeannette</dc:creator>
  <dc:description/>
  <dc:language>en-US</dc:language>
  <cp:lastModifiedBy>Jeannette</cp:lastModifiedBy>
  <dcterms:modified xsi:type="dcterms:W3CDTF">2005-03-28T12:13:00Z</dcterms:modified>
  <cp:revision>2</cp:revision>
  <dc:subject/>
  <dc:title>Chokolademarquise - letfrossen</dc:title>
</cp:coreProperties>
</file>