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 med vanill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honn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00g hindb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-2 lim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cher fersknerne i kogende vand. Læg dem over i koldt vand og flå skinnet af. Smelt honningen i 1 dl af kogevandet, kom de optøede hindbær i ( gem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 ) og smag til med limesaft. Lad koge op. Kom de flåede ferskner i og kog yderligere ca. 2 min. Hæld alt i en skål og lad det køle af. Creme: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raiche med kornene fra vaniljestangen og smag til med sødemiddel. Anret ferskner i en dyb tallerken med hindbærsaucen ved. Hæld lidt vanill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og server resten i en skål der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57:00Z</dcterms:created>
  <dc:creator>Jeannette</dc:creator>
  <dc:description/>
  <dc:language>en-US</dc:language>
  <cp:lastModifiedBy>Liselotte Wæhrens</cp:lastModifiedBy>
  <dcterms:modified xsi:type="dcterms:W3CDTF">2003-11-25T20:00:00Z</dcterms:modified>
  <cp:revision>2</cp:revision>
  <dc:subject/>
  <dc:title>Fersken med vanillecreme</dc:title>
</cp:coreProperties>
</file>