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ris med mang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grødris (ca. 12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palmesukker eller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dne mango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m ris, mælk og salt i en gryde og kog ved svag varme under låg i 40-50 minutter. Smag grøden til med palmesukker og afkøl grøden helt. Rist kokosmelet og afkøl helt. Pisk fløden let og vend i grøden sammen med kokosmelet (gem lidt til pynt). Skær mangoen i tynde både og server med kokosri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lig sød sag, hvor den thailandske dessert "sticky rice with mango" mødes med vores elskede risalam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37:00Z</dcterms:created>
  <dc:creator>Jeannette</dc:creator>
  <dc:description/>
  <dc:language>en-US</dc:language>
  <cp:lastModifiedBy>Jeannette</cp:lastModifiedBy>
  <dcterms:modified xsi:type="dcterms:W3CDTF">2005-04-10T17:38:00Z</dcterms:modified>
  <cp:revision>2</cp:revision>
  <dc:subject/>
  <dc:title>Kokosris med mango</dc:title>
</cp:coreProperties>
</file>