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 Kanel Toa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til 2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5 dl mælk 0,5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kv. toastbrød, hv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k. kanel,stø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mør (sal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k æggene ud i en skål og kom mælken i og pisk de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toast skiverne op i skålen og lad dem ligge og suge væden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en pande og put smøret på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toast skiverne ud i trekanter og læg dem på panden, vend dem efter ca 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på et fad/talerken og drys kanel ud over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m med lys sirup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8:59:00Z</dcterms:created>
  <dc:creator>Jeannette</dc:creator>
  <dc:description/>
  <dc:language>en-US</dc:language>
  <cp:lastModifiedBy>Jeannette</cp:lastModifiedBy>
  <dcterms:modified xsi:type="dcterms:W3CDTF">2005-04-10T19:46:00Z</dcterms:modified>
  <cp:revision>2</cp:revision>
  <dc:subject/>
  <dc:title>Varme Kanel Toast</dc:title>
</cp:coreProperties>
</file>