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is med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 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nanas (fris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. Vanillesukker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(til pyn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skilles i blommer og hvider. Blommerne røres med sukker, vanillesukker og kokosmel til en æggesnaps. Hviderne piskes stive, ligesom piskeflø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met vendes forsigtigt i æggesnapsen, inden hviderne kommes i lidt efter lidt. Massen kommes i forme og røres jævnligt under nedfrys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n frisk ananas deles i kvarte. Kødet skæres fra og hakkes i ter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 hver af de tomme skaller lægges 3 kugler kokos is, pyntes med ca. halvdelen af ananaskødet og hakket chokola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sten af ananaskødet lægges ved siden af anretningerne. Flødeskum kan også serveres ved siden af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sserten bydes på afkølet, hvid port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16:00Z</dcterms:created>
  <dc:creator>Jeannette</dc:creator>
  <dc:description/>
  <dc:language>en-US</dc:language>
  <cp:lastModifiedBy>Liselotte Wæhrens</cp:lastModifiedBy>
  <dcterms:modified xsi:type="dcterms:W3CDTF">2003-11-10T23:16:00Z</dcterms:modified>
  <cp:revision>3</cp:revision>
  <dc:subject/>
  <dc:title>Kokosis med ana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374946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de opskrifter</vt:lpwstr>
  </property>
</Properties>
</file>