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inerede melonkug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regn ca. 200 - 225 gram melon pr. pers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skellige meloner fx. Vandmelon, honningmelon og netmel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po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b 3 forskellige meloner - Fjern kerner og skal, og med et kuglejern formes melonstykkerne til små runde kugler. Overhæld kuglerne med en hvid portv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uglerne trække koldt i nogle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man vil have en dessert uden alkohol, kan melonkuglerne i stedet overhældes med friskpresset appelsi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5:49:00Z</dcterms:created>
  <dc:creator>Jeannette</dc:creator>
  <dc:description/>
  <dc:language>en-US</dc:language>
  <cp:lastModifiedBy>Jeannette</cp:lastModifiedBy>
  <dcterms:modified xsi:type="dcterms:W3CDTF">2004-02-07T19:58:00Z</dcterms:modified>
  <cp:revision>2</cp:revision>
  <dc:subject/>
  <dc:title>marinerede melonkugler </dc:title>
</cp:coreProperties>
</file>