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haron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sharon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karam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haronfrugterne i skiver og blend dem sammen med yoghurten. Smag til med karamelessens og sødemiddel. Læg husblassen i blød i koldt vand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rid den og smelt den i vandbad. Lad den afkøle lidt. Hæld herefter husblassen forsigtigt ned i massen, mens der piskes. Hæld desserten op i en skå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koldt, til den er st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13:00Z</dcterms:created>
  <dc:creator>Jeannette</dc:creator>
  <dc:description/>
  <dc:language>en-US</dc:language>
  <cp:lastModifiedBy>Liselotte Wæhrens</cp:lastModifiedBy>
  <dcterms:modified xsi:type="dcterms:W3CDTF">2004-02-07T21:11:00Z</dcterms:modified>
  <cp:revision>2</cp:revision>
  <dc:subject/>
  <dc:title>Sharon mousse</dc:title>
</cp:coreProperties>
</file>