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hrik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sk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afrantråde eller 1 knsp stødt safr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pistac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risk frugt – fx jordbær, fersken, hindbær, mango, kiwi eller papay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afranen med det kogende vand. Safranvandet og kardemomme i yoghurten, smag til med SØD og evt. lidt pistacie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yoghurtcremen i et portionsglas eller på en tallerken – og server evt. frisk frugt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ps gurkemeje kan evt. erstatte safran – har dog ikke helt samm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54:00Z</dcterms:created>
  <dc:creator>Jeannette</dc:creator>
  <dc:description/>
  <dc:language>en-US</dc:language>
  <cp:lastModifiedBy>Jeannette</cp:lastModifiedBy>
  <dcterms:modified xsi:type="dcterms:W3CDTF">2005-04-10T19:28:00Z</dcterms:modified>
  <cp:revision>2</cp:revision>
  <dc:subject/>
  <dc:title>Shrikand</dc:title>
</cp:coreProperties>
</file>