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erikansk key limepi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e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int knuste Digestive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 knsp. stødt kanel eller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geblommer (fra store æ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og 1-2 spsk. friskpresset lime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revet lime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 (fra store æ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tilklippet bagepapir i bunden af en springform (24 cm). Bland piedejen og tryk den fast på bunden af formen og lidt op af siden. Bag bunden i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175 grader og lad den blive 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æggeblommer, sukker og limesaft sammen i en skål. Sæt den over en gryde med hedt vard og opvarm massen under pisk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limeskal i den tykke masse og tag den op af vandba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 stive med sukker, bland marengsmassen i cremen og fordel den på den bagte bund. Bag kagen ved 175 grader i 15 min. Afkøl den og frys 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memoussen fryser ikke til en fast blok, den smager frisk som is og har en dejlig cremet konsisten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mepien er en nem gæstedessert, da den kan laves lang tid i forvejen. Den får mere smag jo flere dage den ligger i fryseren. Pien tages op af fryser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0 min. før serveringen og pyntes med et tykt lag flødeskum eller vanilleis, den afrundes med revet limeskal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6:44:00Z</dcterms:created>
  <dc:creator>Jeannette</dc:creator>
  <dc:description/>
  <dc:language>en-US</dc:language>
  <cp:lastModifiedBy>Liselotte Wæhrens</cp:lastModifiedBy>
  <dcterms:modified xsi:type="dcterms:W3CDTF">2005-03-27T14:40:00Z</dcterms:modified>
  <cp:revision>2</cp:revision>
  <dc:subject/>
  <dc:title>amerikansk key limepie</dc:title>
</cp:coreProperties>
</file>