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edaljer med kirs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ch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irsch (kirsebærbrændev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ft fra amarenakirsebærr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amarenakirsebær (ca. 4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en skål i vandbad. Beklæd en bakke med alufolie. Hæld ½ spsk chokolade på alufolien - smør chokoladen ud med en ske til en rund "kiks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7 cm i diameter). Lav i alt 24 kiks. Lad chokoladen stivne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chfromage: Læg husblas i blød i koldt vand i ca. 10 min. Pisk fløden til et let skum. Træk husblasen op af vandet med det vand der hænger ved. Sm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en skål i vandbad. Afkøl husblasen med kirsch og saft. Kom den afkølede husblas i flødeskummet under omrøring. Tag 12 kiks fra og læg ca. 1½ sp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 og 3 afdryppede bær på hver kiks. Læg resten af kiksene på og kom til sidst ca. 1 spsk fromage på hver medalje. Stil de 12 medaljer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 - chokoladeskåle med kirsch: Stil 12 chokoladeskåle (ca. 175 g) på et spækbrædt. Kom 3 amarenabær med den saft der hænger ved i hver skål.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½ spsk fromage i hver chokoladeskål og stil dem tildækket i køleskabet i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Kirsch kan erstattes af cognac. Kirsch kan også udelades. Tilsæt i stedet en ekstra spsk saft fra amarenakirsebær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09:00Z</dcterms:created>
  <dc:creator>Jeannette</dc:creator>
  <dc:description/>
  <dc:language>en-US</dc:language>
  <cp:lastModifiedBy>Jeannette</cp:lastModifiedBy>
  <dcterms:modified xsi:type="dcterms:W3CDTF">2005-03-28T12:12:00Z</dcterms:modified>
  <cp:revision>2</cp:revision>
  <dc:subject/>
  <dc:title>Chokolademedaljer med kirsch</dc:title>
</cp:coreProperties>
</file>