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er i sukkerlage med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blodgrap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siner, abrikoser, sves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4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fra ½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anel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aurbærbl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ape og appelsin skæres fri for skal og skæres ud i fileter. Sukkerlagen koges op og hældes over frugterne. Trækker et døg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til "Appelsincreme" (se opskrift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06:00Z</dcterms:created>
  <dc:creator>Jeannette</dc:creator>
  <dc:description/>
  <dc:language>en-US</dc:language>
  <cp:lastModifiedBy>Liselotte Wæhrens</cp:lastModifiedBy>
  <dcterms:modified xsi:type="dcterms:W3CDTF">2005-04-02T14:17:00Z</dcterms:modified>
  <cp:revision>2</cp:revision>
  <dc:subject/>
  <dc:title>Frugter i sukkerlage med citron</dc:title>
</cp:coreProperties>
</file>