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-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al bruge en lille dåse henkogte abrikoser. Tag nogle fra til pynt og hak resten fint. gerne i blender sammen med abrikoslagen. Pisk 4 æggeblommer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 og kom reven skal og saft af 1 citron heri. Bland abrikosmossen heri. Smelt 4 blade husblas i vand over vandbad. Hæld det i en tynd strå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ægge-abrikosmassen. Pisk 4 æggehvider stive og vend dem i. Hæld moussen i en skål eller fordel den i portionsglas og lad den stivne. Pynt med halv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9:54:00Z</dcterms:created>
  <dc:creator>Jeannette</dc:creator>
  <dc:description/>
  <dc:language>en-US</dc:language>
  <cp:lastModifiedBy>Liselotte Wæhrens</cp:lastModifiedBy>
  <dcterms:modified xsi:type="dcterms:W3CDTF">2005-03-26T17:10:00Z</dcterms:modified>
  <cp:revision>2</cp:revision>
  <dc:subject/>
  <dc:title>Abrikos-mousse</dc:title>
</cp:coreProperties>
</file>