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sorbet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kummet- eller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 blendes og smages til med SØD, citronsaft og vanille – og fryses i nogen timer. Tages op af fryseren og blendes sammen med mælk, smages evt. til –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bliver en god stor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2:05:00Z</dcterms:created>
  <dc:creator>Jeannette</dc:creator>
  <dc:description/>
  <dc:language>en-US</dc:language>
  <cp:lastModifiedBy>Liselotte Wæhrens</cp:lastModifiedBy>
  <dcterms:modified xsi:type="dcterms:W3CDTF">2003-11-16T22:05:00Z</dcterms:modified>
  <cp:revision>2</cp:revision>
  <dc:subject/>
  <dc:title>Melonsorbet II</dc:title>
</cp:coreProperties>
</file>