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rydrede cocktailvaf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. Smør eller margarine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/8 l. Mælk 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.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. Bagepulver  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Salt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. Tomatpuré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tsk. Paprika 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idt oregano  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edtstof til vaffeljerne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ørret røres sammen med æggene, mel, bagepulver og mælk tilsættes. Krydr med sal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alvdelen af dejen blandes med tomatpuré, paprika og knust oregano, og trykkes sammen med den lyse dej ig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 vafler af den marmorerede dej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5T05:07:00Z</dcterms:created>
  <dc:creator>Jeannette</dc:creator>
  <dc:description/>
  <dc:language>en-US</dc:language>
  <cp:lastModifiedBy>Liselotte Wæhrens</cp:lastModifiedBy>
  <dcterms:modified xsi:type="dcterms:W3CDTF">2004-02-07T19:06:00Z</dcterms:modified>
  <cp:revision>3</cp:revision>
  <dc:subject/>
  <dc:title>Krydrede cocktailvafl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886785868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r. 2 redigeret</vt:lpwstr>
  </property>
</Properties>
</file>