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 mandel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(kogt til mo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mosen med essens, sødemiddel og skummet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lidt koldt vand og vrid den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herefter 1, 2 eller flere dråber kogende vand over, indtil d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i det, så det ikke klump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t med at hælde det i æbleblandingen til det e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køleskabet til det er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essert til aftenkaff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3:00Z</dcterms:created>
  <dc:creator>Jeannette</dc:creator>
  <dc:description/>
  <dc:language>en-US</dc:language>
  <cp:lastModifiedBy>Jeannette</cp:lastModifiedBy>
  <dcterms:modified xsi:type="dcterms:W3CDTF">2005-04-02T13:46:00Z</dcterms:modified>
  <cp:revision>2</cp:revision>
  <dc:subject/>
  <dc:title>Dejlig mandelfromage</dc:title>
</cp:coreProperties>
</file>