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-trif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tørr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fromage blanc 0,5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veskerne i vand og portvin, og kog dem langsomt op under låg over svag varme i 10-15 min, til sverskerne er kogt let ud. Tag gryder af varmen, og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 knuste makroner og sveskemos med væde i lag med fromage blanc i portions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21:00Z</dcterms:created>
  <dc:creator>Jeannette</dc:creator>
  <dc:description/>
  <dc:language>en-US</dc:language>
  <cp:lastModifiedBy>Jeannette</cp:lastModifiedBy>
  <dcterms:modified xsi:type="dcterms:W3CDTF">2004-02-07T21:21:00Z</dcterms:modified>
  <cp:revision>2</cp:revision>
  <dc:subject/>
  <dc:title>Sveske-trifli</dc:title>
</cp:coreProperties>
</file>