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affe is. Tartufo (6 person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tang vanil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5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ørk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stærk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– 1½ glas cointreau eller orangelikør (½ - 1 dl., i isen?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blommer, vaniljekorn og flormelis blandes og piskes i vandbad ved svag varme til blandingen er let og lufti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ffen og de 100 g. chokolade smeltes sammen i vandbad og blandes herefter med æggemass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t hele omrøres, til det er koldt. Piskefløden piskes til let skum og vendes i massen, der hældes i en metalform og fry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resterende 52 g. chokolade rive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år isen er frossen, bruges en is tang til at lave kugler, som trilles i den revne chokolade. Serveres i portionsglas med cointreau eller orangelikør hældt o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tufo kaffei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ge danskere kender denne pragtfulde is, for det er den,  der serveres i restaurant &gt;Tre Scalini&lt; på Plazza Navona i R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skriften er gammel. Antonino Almanzis bedstefar Glovanni Almanzi, der var kok og konditor, havde den i sin private opskriftsbog, og det er hans opskrift, vi bringer. Tartufo betyder trøffel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54:00Z</dcterms:created>
  <dc:creator>Bodil Thuesen</dc:creator>
  <dc:description/>
  <dc:language>en-US</dc:language>
  <cp:lastModifiedBy>Liselotte Wæhrens</cp:lastModifiedBy>
  <dcterms:modified xsi:type="dcterms:W3CDTF">2004-02-07T18:32:00Z</dcterms:modified>
  <cp:revision>3</cp:revision>
  <dc:subject/>
  <dc:title>Kaffe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91192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