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  <w:t>1 ark overheadfilm eller 1 plast charte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</w:t>
      </w:r>
    </w:p>
    <w:p>
      <w:pPr>
        <w:pStyle w:val="Normal"/>
        <w:rPr/>
      </w:pPr>
      <w:r>
        <w:rPr/>
        <w:t>50 g hvid chokolad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0,5 æggeblomme</w:t>
      </w:r>
    </w:p>
    <w:p>
      <w:pPr>
        <w:pStyle w:val="Normal"/>
        <w:rPr/>
      </w:pPr>
      <w:r>
        <w:rPr/>
        <w:t>1 tsk Vanilj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50 g frosne (optøede) hindbær eller andre røde bær</w:t>
      </w:r>
    </w:p>
    <w:p>
      <w:pPr>
        <w:pStyle w:val="Normal"/>
        <w:rPr/>
      </w:pPr>
      <w:r>
        <w:rPr/>
        <w:t>1-2 tsk Frugt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den mørke chokolade i en skål over vandbad. Skær eller klip filmen i 2 stykker 4 cm brede strimler. Pensl strimlerne med den smeltede chokolade. Klem</w:t>
      </w:r>
    </w:p>
    <w:p>
      <w:pPr>
        <w:pStyle w:val="Normal"/>
        <w:rPr/>
      </w:pPr>
      <w:r>
        <w:rPr/>
        <w:t>strimlerne sammen for enderne og fæstn med papirsklips, så der dannes en dråbe. Stilles i fryseren til chokoladen 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den hvide chokolade i en skål over lunt, men ikke for varmt vandbad. Pisk æggeblommen, fløden og vaniljesukker godt. Vend chokoladen i. Tag dråberne</w:t>
      </w:r>
    </w:p>
    <w:p>
      <w:pPr>
        <w:pStyle w:val="Normal"/>
        <w:rPr/>
      </w:pPr>
      <w:r>
        <w:rPr/>
        <w:t>ud af fryseren og fordel moussen i dem. Stilles i køleskab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bær og sukker sammen, og gnid dem gennem en sigte. Læg dråberne på tallerkener, så de danner et hjerte og fjern filmen. Læg en skefuld sauce i hver</w:t>
      </w:r>
    </w:p>
    <w:p>
      <w:pPr>
        <w:pStyle w:val="Normal"/>
        <w:rPr/>
      </w:pPr>
      <w:r>
        <w:rPr/>
        <w:t>dråbe og pynt eventuelt med et par bær. Server resten af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38:00Z</dcterms:created>
  <dc:creator>User</dc:creator>
  <dc:description/>
  <dc:language>en-US</dc:language>
  <cp:lastModifiedBy>User</cp:lastModifiedBy>
  <dcterms:modified xsi:type="dcterms:W3CDTF">2006-06-02T07:38:00Z</dcterms:modified>
  <cp:revision>1</cp:revision>
  <dc:subject/>
  <dc:title>2 port</dc:title>
</cp:coreProperties>
</file>