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s Appelsiner allergi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ppelsinerne over på tværs, et godt stykke over midten. Pres saften af frugterne - der skal blive 4-4 ½ dl saft, som blandes med citronsaften. L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kallerne i en plastpose og opbevar dem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iv sukker og vand et opkog. Lad lagen blive kold og bland den med appelsin og citronsaf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saftlagen i en ALU-beholder og stil den tildækket i fryseren i 3-4 timer. Efter ca. 1 time skrabes siderne og bunden af formen med en ske, så den allerede frosne masse blandes med den flyd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hele blandingen har konsistens som sne sjap, fordeles den i de udhulede appelsinskaller. server straks eller opbevar de fyldte appelsinskaller i en lukket beholder i fryse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55:00Z</dcterms:created>
  <dc:creator>Jeannette</dc:creator>
  <dc:description/>
  <dc:language>en-US</dc:language>
  <cp:lastModifiedBy>Liselotte Wæhrens</cp:lastModifiedBy>
  <dcterms:modified xsi:type="dcterms:W3CDTF">2004-02-07T17:56:00Z</dcterms:modified>
  <cp:revision>2</cp:revision>
  <dc:subject/>
  <dc:title>Is Appelsiner allergi </dc:title>
</cp:coreProperties>
</file>