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 karamel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lyst brunt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gylden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bring alle ingridienserne i en gryde og bring dem langsomt i ko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 hænger let i så pas på at saucen ikke brænder på. Lad saucen simre i 3 min. serveres tempere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26:00Z</dcterms:created>
  <dc:creator>Jeannette</dc:creator>
  <dc:description/>
  <dc:language>en-US</dc:language>
  <cp:lastModifiedBy>Liselotte Wæhrens</cp:lastModifiedBy>
  <dcterms:modified xsi:type="dcterms:W3CDTF">2004-02-14T11:26:00Z</dcterms:modified>
  <cp:revision>2</cp:revision>
  <dc:subject/>
  <dc:title>Dessert karamelsauce</dc:title>
</cp:coreProperties>
</file>