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 Ananas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. Hermesetas Drys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 store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. knust ananas (227/14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kvark og Hermesetas Dryslet i en skål og tilsæt citronsaft, svesker i små stykker og afdryppet ananas. Pisk æggehviderne stive og bland dem i. Hæ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i en sigte eller dørslag som er beklædt med saftklæde eller filterposer. Sættes til afdrypning i køleskab natten over. Vend pashaen ud på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sfad og anret gerne med frugt og citronmelisse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43:00Z</dcterms:created>
  <dc:creator>Jeannette</dc:creator>
  <dc:description/>
  <dc:language>en-US</dc:language>
  <cp:lastModifiedBy>Jeannette</cp:lastModifiedBy>
  <dcterms:modified xsi:type="dcterms:W3CDTF">2004-02-07T21:17:00Z</dcterms:modified>
  <cp:revision>2</cp:revision>
  <dc:subject/>
  <dc:title>Sveske Ananas Dessert</dc:title>
</cp:coreProperties>
</file>