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ris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ytteret (hytteos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e løse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andelessens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fri 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ytteret med de kogte løse ris, tilsæt citronsaft og -skal samt sødemiddel, vanillekorn og mandel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de syltede kirsebær – som evt. kan varm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desserten er en del af din frokost, da den indeholder o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300 g grøntsager samt 30 g brød og server herefter desse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kostbrødet kan evt. byttes til ris, så undgår man at bytte en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2:50:00Z</dcterms:created>
  <dc:creator>Jeannette</dc:creator>
  <dc:description/>
  <dc:language>en-US</dc:language>
  <cp:lastModifiedBy>Jeannette</cp:lastModifiedBy>
  <dcterms:modified xsi:type="dcterms:W3CDTF">2005-04-09T21:25:00Z</dcterms:modified>
  <cp:revision>2</cp:revision>
  <dc:subject/>
  <dc:title>Julerisdessert</dc:title>
</cp:coreProperties>
</file>