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store appelsiner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Marengs: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Appelsinerne skæres i den ene ende, så de kan stå lige. Et stort låg skæres af, saften pressesud og fryses til grød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 piskes meget stive, sukker tilsættes og massen blandes i grød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godt sammen og fordeles i de udhulede appelsiner, stilles i et fad og fryses. Kan fryses i flere mån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 piskes meget stive, halvdelen af sukkeret piskes i, mens resten vendes i med en ske. En top marengs kommes på hver frossen appelsin og hakkede</w:t>
      </w:r>
    </w:p>
    <w:p>
      <w:pPr>
        <w:pStyle w:val="Normal"/>
        <w:rPr/>
      </w:pPr>
      <w:r>
        <w:rPr/>
        <w:t>mandler drysses over. Stilles i et fad i ovnen ved 250° C i ca. 6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5:00Z</dcterms:created>
  <dc:creator>User</dc:creator>
  <dc:description/>
  <dc:language>en-US</dc:language>
  <cp:lastModifiedBy>User</cp:lastModifiedBy>
  <dcterms:modified xsi:type="dcterms:W3CDTF">2006-06-05T09:45:00Z</dcterms:modified>
  <cp:revision>1</cp:revision>
  <dc:subject/>
  <dc:title>Appelsin surprise</dc:title>
</cp:coreProperties>
</file>