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en-GB"/>
        </w:rPr>
        <w:t xml:space="preserve">Rosin-nougat is. </w:t>
      </w:r>
      <w:r>
        <w:rPr>
          <w:b/>
          <w:sz w:val="28"/>
        </w:rPr>
        <w:t>(Ca. 2. l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5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rosi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hele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½ d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ukker og rosiner blandes på en stegepande og varmes, til det begynder at blive gylden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g panden af blusset og bland godt rundt til rosinerne er karamelliseret, hæld det over på et stykke bagepapi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isk æg og sukker til en tyk cremet mass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ak de karamelliserede rosiner med en stor kniv og bland det i æggemass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isk fløden til skum og bland det forsigtig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m iscremen i en passende form og lad den fryse mindst 5 tim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2:11:00Z</dcterms:created>
  <dc:creator>Bodil Thuesen</dc:creator>
  <dc:description/>
  <dc:language>en-US</dc:language>
  <cp:lastModifiedBy>Liselotte Wæhrens</cp:lastModifiedBy>
  <dcterms:modified xsi:type="dcterms:W3CDTF">2003-11-18T22:11:00Z</dcterms:modified>
  <cp:revision>2</cp:revision>
  <dc:subject/>
  <dc:title>Rosin-nougat 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59379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