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slagka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Nødder bund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malede mand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 æggehvi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vanilje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Æggehviderne røres stive med sukkeret, bagepulver og vanillesukker røres med mandlerne kommes i 2 springforme bages ved 40-50 min. ved 180 gr. Neders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5 æggeblommer røres med 2 spsk. Sukker ½ l. stift pisket fløde blandes i. 4 dajm knuses og kommes i isen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0:19:00Z</dcterms:created>
  <dc:creator>Bodil Thuesen</dc:creator>
  <dc:description/>
  <dc:language>en-US</dc:language>
  <cp:lastModifiedBy>Liselotte Wæhrens</cp:lastModifiedBy>
  <dcterms:modified xsi:type="dcterms:W3CDTF">2004-02-07T17:59:00Z</dcterms:modified>
  <cp:revision>2</cp:revision>
  <dc:subject/>
  <dc:title>Islag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353637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