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 pande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4 dl mini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 tsk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anelse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tsk fintrevet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 : sukkerfri bær eller 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t med halvdelen af mælken. Tilsæt mel, salt og citronskal. Pisk resten af mælken i. Bag pandekagerne på en slip-let pande. Servér med sukkerfri sødede bæ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23:37:00Z</dcterms:created>
  <dc:creator>Jeannette</dc:creator>
  <dc:description/>
  <dc:language>en-US</dc:language>
  <cp:lastModifiedBy>Liselotte Wæhrens</cp:lastModifiedBy>
  <dcterms:modified xsi:type="dcterms:W3CDTF">2003-11-25T17:17:00Z</dcterms:modified>
  <cp:revision>3</cp:revision>
  <dc:subject/>
  <dc:title>Citron pandekager</dc:title>
</cp:coreProperties>
</file>