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rabarber med reven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tynde strimler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med is, creme fraiche eller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ne kan laves i forvejen, så det eneste du skal gøre er at rive marcipan og bage rabarberne en sidste g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rabarber, sukker og maizena sammen i en skål. Kom det i et tærte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Bag rabarberne 20 min. i en 175º varm ovn. Tag fadet ud af ovnen. Riv ODENSE Ren Rå Marcipan groft og kom det over rabarberne. Sæt derefter fa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age i ovnen og bag yderligere 20 min. til marcipan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05:00Z</dcterms:created>
  <dc:creator>Jeannette</dc:creator>
  <dc:description/>
  <dc:language>en-US</dc:language>
  <cp:lastModifiedBy>Jeannette</cp:lastModifiedBy>
  <dcterms:modified xsi:type="dcterms:W3CDTF">2005-03-27T15:16:00Z</dcterms:modified>
  <cp:revision>2</cp:revision>
  <dc:subject/>
  <dc:title>Bagte rabarber med reven marcipan</dc:title>
</cp:coreProperties>
</file>