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appelsin vanillie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l vanili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plad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ud af fryseren så det bliver let at røre. Del appelsinerne i halve, og skrab al frugtkødet samt saften ud i en skål. UNDGÅ AT FÅ HINDER MED! He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aften fra i en anden skål med en si. Rens de halve appelsinskaller for de værste hinder, og læg dem til side. Blend frugtkødet og evt lid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i en blender, til det er nogenlunde findelt. Tilsæt Vanilieis og blend det igen. Hak chokoladen med undtagelse at 3-4 stykker groft, og ven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isen. Fordel nu isen i de halve appelsinskaller, og riv resten af chokoladen over. Sæt dem i fryseren i mindst 4 timer, og server dem med 2 mynth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py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9:00Z</dcterms:created>
  <dc:creator>Jeannette</dc:creator>
  <dc:description/>
  <dc:language>en-US</dc:language>
  <cp:lastModifiedBy>Liselotte Wæhrens</cp:lastModifiedBy>
  <dcterms:modified xsi:type="dcterms:W3CDTF">2005-03-27T16:15:00Z</dcterms:modified>
  <cp:revision>2</cp:revision>
  <dc:subject/>
  <dc:title>nem appelsin vanillieis</dc:title>
</cp:coreProperties>
</file>