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ukke og forholdsvis store cox oran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llemstor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henkogt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75 g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5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 eller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r og pærer i passende stykker, fjern kernehusene, men lad skalen blive på. Vend frugtstykkerne i lidt citronsaft så de ikke bliver mørke. Lad ananas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ppe godt af og skær dem så i mindre stykker. Hak chokolade og nødder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yonnaisen med creme fraiche eller letpisket fløde og vend fyldet forsigtigt i. Stil salaten kølig, til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0:00Z</dcterms:created>
  <dc:creator>Jeannette</dc:creator>
  <dc:description/>
  <dc:language>en-US</dc:language>
  <cp:lastModifiedBy>Liselotte Wæhrens</cp:lastModifiedBy>
  <dcterms:modified xsi:type="dcterms:W3CDTF">2005-03-28T14:43:00Z</dcterms:modified>
  <cp:revision>2</cp:revision>
  <dc:subject/>
  <dc:title>jule Frugtsalat</dc:title>
</cp:coreProperties>
</file>