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Citron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friskpresset appelsi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2 dl citro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3 tsk revet citr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lad det køle, tilsæt alt andet, hældes i en form og fryses i 5 timer, man skal røre 3-4 gange mens den fry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03:00Z</dcterms:created>
  <dc:creator>Jeannette</dc:creator>
  <dc:description/>
  <dc:language>en-US</dc:language>
  <cp:lastModifiedBy>Liselotte Wæhrens</cp:lastModifiedBy>
  <dcterms:modified xsi:type="dcterms:W3CDTF">2003-10-26T15:03:00Z</dcterms:modified>
  <cp:revision>2</cp:revision>
  <dc:subject/>
  <dc:title>god Citron sorbet</dc:title>
</cp:coreProperties>
</file>