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e cognacfigner med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tore, friske fign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 spsk cognac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sps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vanilleis, gerne hjemmelav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gnerne prikkes i bunden og der skæres en lille "hat" af ved stilkenden. Frugterne sættes tæt sammen i et lille ildfast fad og overhældes med cognac. Fign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ækker 5-6 timer. Farinen drysses over fignerne og de sættes i en 200° varm ovn i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De varme figner serveres med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1:12:00Z</dcterms:created>
  <dc:creator>Jeannette</dc:creator>
  <dc:description/>
  <dc:language>en-US</dc:language>
  <cp:lastModifiedBy>Jeannette</cp:lastModifiedBy>
  <dcterms:modified xsi:type="dcterms:W3CDTF">2004-02-07T21:24:00Z</dcterms:modified>
  <cp:revision>2</cp:revision>
  <dc:subject/>
  <dc:title>Varme cognacfigner med vanilleis</dc:title>
</cp:coreProperties>
</file>