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 eller frugtgrødsjæv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rist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en blommerne og kog dem møre i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ér halvdelen af blommerne gennem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hele tilbage i gryden og tilsæ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i kog og smag til. Jævn suppen med kartoffelmel udrørt i lidt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 smager godt på suppen, som kan drysse med ristedes havregry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3:00Z</dcterms:created>
  <dc:creator>Jeannette</dc:creator>
  <dc:description/>
  <dc:language>en-US</dc:language>
  <cp:lastModifiedBy>Liselotte Wæhrens</cp:lastModifiedBy>
  <dcterms:modified xsi:type="dcterms:W3CDTF">2004-02-07T16:23:00Z</dcterms:modified>
  <cp:revision>2</cp:revision>
  <dc:subject/>
  <dc:title>Blommesuppe</dc:title>
</cp:coreProperties>
</file>