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yg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byg og 6 dl vand koges i 5 minutter med korn fra ½ stang vanille, tilsættes salt og henstår i 20 minutter. Løsnes med en gaffel og afkøles, hvorefter det iblandes ½ l. flødeskum (evt. tykmælk og ½ flødesku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abrikos saft eller sylted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54:00Z</dcterms:created>
  <dc:creator>Jeannette</dc:creator>
  <dc:description/>
  <dc:language>en-US</dc:language>
  <cp:lastModifiedBy>Liselotte Wæhrens</cp:lastModifiedBy>
  <dcterms:modified xsi:type="dcterms:W3CDTF">2003-11-25T13:20:00Z</dcterms:modified>
  <cp:revision>3</cp:revision>
  <dc:subject/>
  <dc:title>Byg dessert</dc:title>
</cp:coreProperties>
</file>