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min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 g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inarinen sammen med citronolien og den revne citronskal. Smag til med flydende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møres på kolde pandekager eller et stykke riste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bruges som fyld i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0:00Z</dcterms:created>
  <dc:creator>Jeannette</dc:creator>
  <dc:description/>
  <dc:language>en-US</dc:language>
  <cp:lastModifiedBy>Jeannette</cp:lastModifiedBy>
  <dcterms:modified xsi:type="dcterms:W3CDTF">2004-01-02T04:33:00Z</dcterms:modified>
  <cp:revision>2</cp:revision>
  <dc:subject/>
  <dc:title>Citroncreme</dc:title>
</cp:coreProperties>
</file>