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romage med you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 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.yoghurt natur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. koncentreret appelsinjuic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rne. Skær 4 tynde skiver af og gem dem til pynt. Skær resten af appelsinerne i småstykker. Blød husblasen op i koldt vand. Pisk imens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årdt skum og bland sukker, vanillesukker, yoghurt, appelsinstykker og juice i flødeskummet. Tryk vandet ud af husblasen og smelt den i en kassero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svag varme. Hæld forsigtigt husblasen i skumblandingen. Smag evt til med lidt mere sukker. Hæld fromagen i 4 portionsskåle og lad dem stå kold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time. Hak hasselnødderne. Lige før serveringen pyntes fromagen med appelsinskiver og hakk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46:00Z</dcterms:created>
  <dc:creator>Jeannette</dc:creator>
  <dc:description/>
  <dc:language>en-US</dc:language>
  <cp:lastModifiedBy>Jeannette</cp:lastModifiedBy>
  <dcterms:modified xsi:type="dcterms:W3CDTF">2005-03-27T14:52:00Z</dcterms:modified>
  <cp:revision>2</cp:revision>
  <dc:subject/>
  <dc:title>appelsinfromage med youghurt</dc:title>
</cp:coreProperties>
</file>