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sses frugt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eller 2 dl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koges - ca. 5 min. Smages til med SØD. Husblasen blødes op i vand 10 min. Smeltes derefter i den varme frugt. Desserten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eller ylette smages til og hældes på frugten når den skal server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4:00Z</dcterms:created>
  <dc:creator>Jeannette</dc:creator>
  <dc:description/>
  <dc:language>en-US</dc:language>
  <cp:lastModifiedBy>Jeannette</cp:lastModifiedBy>
  <dcterms:modified xsi:type="dcterms:W3CDTF">2004-02-07T20:10:00Z</dcterms:modified>
  <cp:revision>2</cp:revision>
  <dc:subject/>
  <dc:title>Misse's frugtdessert</dc:title>
</cp:coreProperties>
</file>