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samico Chantill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Balsam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Balsamico i en gryde og kog ind til det halve. Pisk fløden meget let med flormelis og vanille. Tilsæt afkølet Balsamico. Pisk forsigtigt til let Chantilly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pas på. Syren i eddiken får fløden til at stivne. Smag evt. til med overskydende frugt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6:00Z</dcterms:created>
  <dc:creator>Jeannette</dc:creator>
  <dc:description/>
  <dc:language>en-US</dc:language>
  <cp:lastModifiedBy>Liselotte Wæhrens</cp:lastModifiedBy>
  <dcterms:modified xsi:type="dcterms:W3CDTF">2005-03-26T17:27:00Z</dcterms:modified>
  <cp:revision>2</cp:revision>
  <dc:subject/>
  <dc:title>Balsamico Chantilly</dc:title>
</cp:coreProperties>
</file>