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ilians i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10 spsk. sukker, eller efter sm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æggeblommer og sukker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godt og rød den i ægg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isen i "ismaskine eller kom den i en form til frysnin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23:26:00Z</dcterms:created>
  <dc:creator>Jeannette</dc:creator>
  <dc:description/>
  <dc:language>en-US</dc:language>
  <cp:lastModifiedBy>Liselotte Wæhrens</cp:lastModifiedBy>
  <dcterms:modified xsi:type="dcterms:W3CDTF">2003-11-10T23:26:00Z</dcterms:modified>
  <cp:revision>2</cp:revision>
  <dc:subject/>
  <dc:title>lilians is </dc:title>
</cp:coreProperties>
</file>