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Frugtsalat 2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dl A38 eller Acidophilus-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. koncentreret appelsinjuice (fås frosset i en lille då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gle skefuld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ringe ananas i små tern klemt fri for væ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A38 eller Acidophilus-tykmælk til afdrypning i en kaffetragt med filter, og lad det stå 2-3 timer, indtil der kun er omkring halvdelen tilbage.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ske, der drypper fra kasseres eller bruges i brødbagning. Tilsæt 1 spsk mayonnnaise. Smag den hvide masse til med optøet appelsinjuice og sukker.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med rosiner og små tern af anan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10:00Z</dcterms:created>
  <dc:creator>Jeannette</dc:creator>
  <dc:description/>
  <dc:language>en-US</dc:language>
  <cp:lastModifiedBy>Liselotte Wæhrens</cp:lastModifiedBy>
  <dcterms:modified xsi:type="dcterms:W3CDTF">2005-03-28T14:38:00Z</dcterms:modified>
  <cp:revision>2</cp:revision>
  <dc:subject/>
  <dc:title>Frugtsalat 2</dc:title>
</cp:coreProperties>
</file>