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jemmelavede frugt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end en portion jordbær eller hindbær sammen med lidt flormelis (efter smag). Hæld frugtmassen i små ispindeforme, sæt formene i fryseren og glæd dig til</w:t>
      </w:r>
    </w:p>
    <w:p>
      <w:pPr>
        <w:pStyle w:val="Normal"/>
        <w:rPr/>
      </w:pPr>
      <w:r>
        <w:rPr/>
        <w:t>at forkæle dig selv og familien med en sund og lækker forfriskning. Skal isene være ekstra flotte, kan du i forvejen fylde isformene halvt op med appelsinjuice,</w:t>
      </w:r>
    </w:p>
    <w:p>
      <w:pPr>
        <w:pStyle w:val="Normal"/>
        <w:rPr/>
      </w:pPr>
      <w:r>
        <w:rPr/>
        <w:t>og indfryse dem. Når juicen er frossen kan isformene fyldes helt med den friske frugtmasse og indfryses i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21:31:00Z</dcterms:created>
  <dc:creator>User</dc:creator>
  <dc:description/>
  <dc:language>en-US</dc:language>
  <cp:lastModifiedBy>User</cp:lastModifiedBy>
  <dcterms:modified xsi:type="dcterms:W3CDTF">2006-05-26T21:32:00Z</dcterms:modified>
  <cp:revision>1</cp:revision>
  <dc:subject/>
  <dc:title>Hjemmelavede frugtis</dc:title>
</cp:coreProperties>
</file>