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nte Carlo pandek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rtionen giver ca. 15 pandeka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dl. Cognac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Makron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ba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l, salt og sukker røres til en jævning med fløde, æg og cognac. Smørret smeltes og tilsættes sammen med de knuste makroner. Dejen hviler i ca. en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es derefter til små, tynde pandeka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rullet om en spsk.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9:34:00Z</dcterms:created>
  <dc:creator>Jeannette</dc:creator>
  <dc:description/>
  <dc:language>en-US</dc:language>
  <cp:lastModifiedBy>Bodil Thuesen</cp:lastModifiedBy>
  <dcterms:modified xsi:type="dcterms:W3CDTF">2003-08-25T09:38:00Z</dcterms:modified>
  <cp:revision>3</cp:revision>
  <dc:subject/>
  <dc:title>Monte Carlo pandek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63529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redigeret</vt:lpwstr>
  </property>
</Properties>
</file>