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I L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rigtig god dessert er frugtsalat lagt i en let krydret lage. De frugter der bruges kan varieres efter årstid, lyst og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kan serveres med en klat kold flødeskum eller den kan bruges som tilbehør på gryn, grød eller surmælksprodukter f.eks om morge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appetitten ikke så stor om morgenen er det også en god start bare at spise det alene. Der kan sagtens tilberedes en større portion som kan holde s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le dage i køleskabet. Er al lagen ikke brugt op så giv den et kort opkog og læg mere frug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i l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net 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den p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ango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æble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 kanel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hele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jerne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en blandes i en gryde , gives et kort opkog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n skrælles og deles i passende stykker eller tern og lægges i lagen. Skal trække 1-2 timer før den spi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04:00Z</dcterms:created>
  <dc:creator>Jeannette</dc:creator>
  <dc:description/>
  <dc:language>en-US</dc:language>
  <cp:lastModifiedBy>Jeannette</cp:lastModifiedBy>
  <dcterms:modified xsi:type="dcterms:W3CDTF">2005-03-28T14:39:00Z</dcterms:modified>
  <cp:revision>2</cp:revision>
  <dc:subject/>
  <dc:title>FRUGTSALAT I LAGE</dc:title>
</cp:coreProperties>
</file>