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tende i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god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vaffel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DENSE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ren Rå Marcipan skæres i små stykker og ristes på en tør pande. Skær isen i tern og vend marcipanen og den finthakkede chokolade i isen. Sæt i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frost i en time. Ved servering dekoreres hver tallerken som vist med 2 vaffelhjerter og en skive af den hjemmelavede 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varmes op i en gryde, og den hakkede chokolade tilsættes under omrøring. Saucen laves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07:00Z</dcterms:created>
  <dc:creator>Jeannette</dc:creator>
  <dc:description/>
  <dc:language>en-US</dc:language>
  <cp:lastModifiedBy>Jeannette</cp:lastModifiedBy>
  <dcterms:modified xsi:type="dcterms:W3CDTF">2005-03-27T15:37:00Z</dcterms:modified>
  <cp:revision>2</cp:revision>
  <dc:subject/>
  <dc:title>Fristende isdessert</dc:title>
</cp:coreProperties>
</file>