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 og whisky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tk Digestiv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whis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 eller høvlet blok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kiksene. Smelt smørret og bland det med de knuste Digestive. Tryk blandingen ud på bunden af en tærteform, der er ca. 23 cm i diameter. Bag bu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75 grader i 5-7 min. Lad den afkøle. Læg husblasen i blød i koldt vand. Pisk æggeblommer og sukker hvidt og skummende. Tryk vandet af husblas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den over svag varme i lidt af kaffen. Tilsæt resten af kaffen og whisky. Blandingen tilsættes de piskede æggeblommer under omrøring. Pisk flø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kum og tilsæt den. Pisk til sidst æggehviderne hårdt og vend dem i. Hæld blandingen over kiksene og lad fromagen stå koldt mindst 2 timer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lidt malede kaffebøner strøet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34:00Z</dcterms:created>
  <dc:creator>Jeannette</dc:creator>
  <dc:description/>
  <dc:language>en-US</dc:language>
  <cp:lastModifiedBy>Jeannette</cp:lastModifiedBy>
  <dcterms:modified xsi:type="dcterms:W3CDTF">2005-04-09T21:26:00Z</dcterms:modified>
  <cp:revision>3</cp:revision>
  <dc:subject/>
  <dc:title>Kaffe- og whiskyfromage</dc:title>
</cp:coreProperties>
</file>