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-fromage med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½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rsken/nekt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 eller koiander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n i koldt vand. Rør yoghurt, sukker og citronskal sammen. Smelt husblas over vandbadmed det vand der hænger ved, og rør den i yoghurtbla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bland den i den halvstive fromage. Hæld fromagen i portionsskåle eller en randform. Stil den koldt ca. 3 timer. Pynt fromagen med frug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ret i skiver, og et grønt bl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46:00Z</dcterms:created>
  <dc:creator>Jeannette</dc:creator>
  <dc:description/>
  <dc:language>en-US</dc:language>
  <cp:lastModifiedBy>Jeannette</cp:lastModifiedBy>
  <dcterms:modified xsi:type="dcterms:W3CDTF">2004-02-07T21:38:00Z</dcterms:modified>
  <cp:revision>2</cp:revision>
  <dc:subject/>
  <dc:title>Yoghurt-fromage med frugt</dc:title>
</cp:coreProperties>
</file>