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Appelsin kiwisalat med sabayonnecrem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½ stjernean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kiwier i b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vesker i strim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smu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bayonne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ød vin (Marsal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v skallen af 1/4 appelsin. Skræl appelsinerne og skær dem i fileter. Pres saften ud af appelsinhinderne og bland den med appelsinskal, vand, sukker,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g evt. stjerneanis. Giv sukkerlagen et opkog og køl den af. Bland den afkølede lage med frugt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37:00Z</dcterms:created>
  <dc:creator>Jeannette</dc:creator>
  <dc:description/>
  <dc:language>en-US</dc:language>
  <cp:lastModifiedBy>Liselotte Wæhrens</cp:lastModifiedBy>
  <dcterms:modified xsi:type="dcterms:W3CDTF">2004-01-02T03:53:00Z</dcterms:modified>
  <cp:revision>2</cp:revision>
  <dc:subject/>
  <dc:title>Appelsin kiwisalat med sabayonnecreme</dc:title>
</cp:coreProperties>
</file>