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mouss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modne men ikke bløde bana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g. Valnød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g.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 bananerne og skær dem i store stykker, der køres gemmen en blender eller moses med en gaffel. Hæld saften f en citron over bananmosen. Hak valnød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chokoladen groft ( gerne sammen ) Pisk fløden stiv. Vend valnødder, chokolade og den piskede fløde i bananmosen. Hæld den op i portions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5:00Z</dcterms:created>
  <dc:creator>Jeannette</dc:creator>
  <dc:description/>
  <dc:language>en-US</dc:language>
  <cp:lastModifiedBy>Jeannette</cp:lastModifiedBy>
  <dcterms:modified xsi:type="dcterms:W3CDTF">2005-03-28T12:06:00Z</dcterms:modified>
  <cp:revision>2</cp:revision>
  <dc:subject/>
  <dc:title>banan mousse </dc:title>
</cp:coreProperties>
</file>