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ssen vand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vandmelonk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lime-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- eller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melonkødet skæres i små stykker og kernerne fjernes. Melonstykkerne kommes i en blender sammen med vand. Pureres og smages til med SØD og lidt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i en frysebeholder. Fryses mindst 3-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n frosne melonpuré i trekanter og dryp lidt lime- eller citronsaft henover. Pynt med et par strimler lime- eller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2:00Z</dcterms:created>
  <dc:creator>Jeannette</dc:creator>
  <dc:description/>
  <dc:language>en-US</dc:language>
  <cp:lastModifiedBy>Liselotte Wæhrens</cp:lastModifiedBy>
  <dcterms:modified xsi:type="dcterms:W3CDTF">2003-11-25T20:14:00Z</dcterms:modified>
  <cp:revision>3</cp:revision>
  <dc:subject/>
  <dc:title>Frossen vandmelon</dc:title>
</cp:coreProperties>
</file>