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cao desser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sserter 4 perso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8 dl cacao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tsk pulverkaff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8 blade husbla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Cacaomælken røres ud med pulverkaffe og sukker. Husblasen sættes i blød i koldt vand i 5 minutter, hvorefter den tages op med det vand der hænger ved og smeltes i vandbad, og komes i cacaomælk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år det begynder at stivne, vendes flødeskummet (2 dl) i. Hældes i en glasskål. Pyntes med flødeskum (1 dl) inden servering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riation af cacaodesserten: Desserten kan tilberedes som ovenfor, men der tilsættes kun 2 tsk. Pulverkaffe. 6 skiver ananas (200 g) skæres i små sty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g vendes i sammen med flødeskumme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8T14:34:00Z</dcterms:created>
  <dc:creator>Jeannette</dc:creator>
  <dc:description/>
  <dc:language>en-US</dc:language>
  <cp:lastModifiedBy>Liselotte Wæhrens</cp:lastModifiedBy>
  <dcterms:modified xsi:type="dcterms:W3CDTF">2005-03-26T17:33:00Z</dcterms:modified>
  <cp:revision>2</cp:revision>
  <dc:subject/>
  <dc:title>Cacao dessert</dc:title>
</cp:coreProperties>
</file>