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choko slu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is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ille drys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akaoen ud i den varme kaffe. Tilsæt SØD og 2 dl mælk. Lad blandingen blive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isterningposer og frys 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sserten skal serveres, blendes kaffeisterningerne med med 1/2 dl mælk, og evt. lidt ekstra kold kaffe og is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straks med et lille drys kakao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34:00Z</dcterms:created>
  <dc:creator>Jeannette</dc:creator>
  <dc:description/>
  <dc:language>en-US</dc:language>
  <cp:lastModifiedBy>Jeannette</cp:lastModifiedBy>
  <dcterms:modified xsi:type="dcterms:W3CDTF">2005-03-17T09:21:00Z</dcterms:modified>
  <cp:revision>2</cp:revision>
  <dc:subject/>
  <dc:title>Kaffe choko slush</dc:title>
</cp:coreProperties>
</file>