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from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piskes let og luftigt. Hviderne piskes stive. Fløden piskes. 1 citronskal fintrives, 1½ citron presses for saft. Den udblødt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s i citronsaft og skal og tilsættes æggemassen. Herefter vendes de stiftpiskede æggehvider i. Det hele hældes i en form eller krystalfad-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afslutningsvis pyntes med flødeskum-alt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7:00Z</dcterms:created>
  <dc:creator>Jeannette</dc:creator>
  <dc:description/>
  <dc:language>en-US</dc:language>
  <cp:lastModifiedBy>Liselotte Wæhrens</cp:lastModifiedBy>
  <dcterms:modified xsi:type="dcterms:W3CDTF">2005-03-26T18:00:00Z</dcterms:modified>
  <cp:revision>2</cp:revision>
  <dc:subject/>
  <dc:title>Citronfromage 3</dc:title>
</cp:coreProperties>
</file>