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odt modne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likør eller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iwifrugterne og purér de fire af dem med en gaffel eller kom dem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godt sammen og bland kiwipuré og lik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crem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iwicremen i portionsglas og pynt med skiver af den sidste kiwi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4:00Z</dcterms:created>
  <dc:creator>Jeannette</dc:creator>
  <dc:description/>
  <dc:language>en-US</dc:language>
  <cp:lastModifiedBy>Liselotte Wæhrens</cp:lastModifiedBy>
  <dcterms:modified xsi:type="dcterms:W3CDTF">2004-02-14T12:52:00Z</dcterms:modified>
  <cp:revision>2</cp:revision>
  <dc:subject/>
  <dc:title>Kiwicreme</dc:title>
</cp:coreProperties>
</file>