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YOGHURTMOU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anvendes: Til 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175 gram friske eller dybfrosne, optøe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100 gram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1 ½ dl yoghurt natur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2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Flødesku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: Findel bærrene med en elpisker eller i blenderen. Tilsæt sukker og yoghurt og pisk det sammen. Sæt det i fryseren, til det er jævnt, ca. 1 - 2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af og til i d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: Pisk æggehviderne stive. Vend dem i frugtmassen. Sæt den i fryseren igen 1-2 timer før servering. Der røres i den af og til. Den skal være blød og sjappetved server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ne Yoghurtmousse er hurtig og nem at lave. Den er frisk i smagen og en fin dessert på en varm sommerdag. Yoghurtmoussen kan også laves med hindbær, sol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ler anden fru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01:06:00Z</dcterms:created>
  <dc:creator>Jeannette</dc:creator>
  <dc:description/>
  <dc:language>en-US</dc:language>
  <cp:lastModifiedBy>Liselotte Wæhrens</cp:lastModifiedBy>
  <dcterms:modified xsi:type="dcterms:W3CDTF">2004-02-07T21:37:00Z</dcterms:modified>
  <cp:revision>2</cp:revision>
  <dc:subject/>
  <dc:title>YOGHURTMOUSSE</dc:title>
</cp:coreProperties>
</file>