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glo Italiensk trif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2-1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triflibrød (eller 1 pk. lagkagebunde eller evt. makr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ol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amaretti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 Limoncello, anden citronlikør eller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, delt i blommer og 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mascarpo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glasskål, der rummer ca. 2 li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triflibrødene og smør dem med 150 g af marmeladen. Læg dem i bunden af skålen. Hak amarettikagerne groft i en foodprocessor. Gem lidt til pynt.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over triflibrødene. Hæld 1,5 dl citronlikø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resten af marmeladen og citronsaft op i en gryde og smelt det ved lavt blus. Tilsæt brombær og rør rundt et minuts tid, til de begynder at afgive 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blandingen i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50 g sukker, til det er luftigt. Tilsæt ½ dl citronlikør under omrøring. Rør mascarponen i. Til sidst røres den sidste ½ dl citron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ne piskes. Når de er næsten stive, tilsættes resten af sukkeret. De skal være stive, men ikke tør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m i blandingen af æg og mascarpo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blandingen i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triflien med husholdningsfilm og stil den i køleskabet i mindst 4 timer og gerne et døgn. Tag triflien ud, 40-60 min. før den skal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 triflien serveres, ristes mandelflagerne gyldne på en tør pande. De køles af, blandes med amarettikrummerne og drysses over trifl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07:00Z</dcterms:created>
  <dc:creator>Jeannette</dc:creator>
  <dc:description/>
  <dc:language>en-US</dc:language>
  <cp:lastModifiedBy>Liselotte Wæhrens</cp:lastModifiedBy>
  <dcterms:modified xsi:type="dcterms:W3CDTF">2005-03-27T14:44:00Z</dcterms:modified>
  <cp:revision>3</cp:revision>
  <dc:subject/>
  <dc:title>Anglo Italiensk trifli</dc:title>
</cp:coreProperties>
</file>