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is I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oset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eller 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iskold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, banan, vanille og evt. SØD blendes med en stavblender indtil en jævn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piskes stiv med en stavblender eller mælkepisker, herefter blandes de 2 masser med hinanden, forsigtigt. Smages til med lidt bananessens og evt. m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kommes derefter i en ismaskine i ca. 1/2 time eller den sættes i fryseren i en skål, men skal da omrøres hvert 20. min., indtil den er fros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24:00Z</dcterms:created>
  <dc:creator>Jeannette</dc:creator>
  <dc:description/>
  <dc:language>en-US</dc:language>
  <cp:lastModifiedBy>Liselotte Wæhrens</cp:lastModifiedBy>
  <dcterms:modified xsi:type="dcterms:W3CDTF">2003-10-18T11:24:00Z</dcterms:modified>
  <cp:revision>2</cp:revision>
  <dc:subject/>
  <dc:title>Bananis II</dc:title>
</cp:coreProperties>
</file>