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ufres de Bruxelles belgisk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8 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8 l. 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. Olie (Spiseske) 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l røres med æggeblommer, sukker og vaniljesukker. Gær opløst i vand tilsætt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m margarinen i mælken. Olie, margarine og mælk tilsættes 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grundigt, og tilsæt salt og æggehvide. Lad dejen hæv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s i et meget varmt jer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USK at vende jernet efter at have hældt dejen i, ellers brænder den fas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nne appeti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4:26:00Z</dcterms:created>
  <dc:creator>Jeannette</dc:creator>
  <dc:description/>
  <dc:language>en-US</dc:language>
  <cp:lastModifiedBy>Liselotte Wæhrens</cp:lastModifiedBy>
  <dcterms:modified xsi:type="dcterms:W3CDTF">2003-11-25T21:48:00Z</dcterms:modified>
  <cp:revision>3</cp:revision>
  <dc:subject/>
  <dc:title>Gaufres de bruxelles belgiske 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247599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3 opskrifter</vt:lpwstr>
  </property>
</Properties>
</file>