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okolate Bread og Butter Pudd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skiver (5 mm) hvidt daggammelt sandwich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 (7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¼ dl piskefløde + 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orm: Ca. 18 x 23 x 5 c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skorperne og skær krummen ud i kvarter. Varm chokolade, fløde, rom, sukker, smør + kanel i vandbad. Rør godt rundt. Pisk æggene og hæld chokolade-mix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, pisk grundigt. Fyld ca. 1 cm i smurt form. Læg halvdelen af brødstykkerne taglagt, derefter chokolade, brød og slut af med chokolade. Pres brødet n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gaffel, så det kan suge jævnt. Dækkes til med film og lad den stå 2 timer ved stuetemperatur. Derefter stilles den i køleskab i mindst 24 ti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- og helst 48 timer. Bages i varm ovn ved 180 grader i ca. 35 minutter. Den skal have sprød top og blød midte. Efter 10 minutters hvile serveres den med iskold creme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48:00Z</dcterms:created>
  <dc:creator>Jeannette</dc:creator>
  <dc:description/>
  <dc:language>en-US</dc:language>
  <cp:lastModifiedBy>Liselotte Wæhrens</cp:lastModifiedBy>
  <dcterms:modified xsi:type="dcterms:W3CDTF">2005-03-26T17:51:00Z</dcterms:modified>
  <cp:revision>2</cp:revision>
  <dc:subject/>
  <dc:title>Chokolate Bread og Butter Pudding</dc:title>
</cp:coreProperties>
</file>