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lpadde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hokolade skildpa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skildpadderne over vandbad. Pisk æggeblommer og flormelis godt sammen. Pisk fløden til skum. Rør forsigtigt de smeltede skildpadder i ægg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lødeskumm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is blandingen i en springform, ca. 20 cm. i diameter. Stil isen i fryseren og frys den 4 – 5 timer. Tag isen ud af fryseren 20 – 30 minutter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mandariner eller anden frugt. Isen kan eventuelt også pyntes med høvl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51:00Z</dcterms:created>
  <dc:creator>Jeannette</dc:creator>
  <dc:description/>
  <dc:language>en-US</dc:language>
  <cp:lastModifiedBy>Jeannette</cp:lastModifiedBy>
  <dcterms:modified xsi:type="dcterms:W3CDTF">2004-01-02T03:41:00Z</dcterms:modified>
  <cp:revision>2</cp:revision>
  <dc:subject/>
  <dc:title>Skilpadde is</dc:title>
</cp:coreProperties>
</file>