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for ungkar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n citronskal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ælk og mel og rør æggene i. Tilsæt salt, sukker og kardemomme eller citronskal. Smelt smørret og rør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andekagerne af 3/4 dl dej pr. stk. Det er ikke nødvendigt at bruge smør på panden; der er tilstrækkeligt i dejen, til at den ikke hænger fast i 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39:00Z</dcterms:created>
  <dc:creator>Jeannette</dc:creator>
  <dc:description/>
  <dc:language>en-US</dc:language>
  <cp:lastModifiedBy>Jeannette</cp:lastModifiedBy>
  <dcterms:modified xsi:type="dcterms:W3CDTF">2005-03-27T23:36:00Z</dcterms:modified>
  <cp:revision>2</cp:revision>
  <dc:subject/>
  <dc:title>Pandekager for ungkarle</dc:title>
</cp:coreProperties>
</file>