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e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-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ribsene, lad dem dryppe af og rib bærrene af stilkene med en gaffel. Læg bærrene lagvis med sukker i en skål, som rystes, så sukkeret fordeles, u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ribsene knuses. Ryst igen flere gange, mens bærrene trækker med sukkere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Frisk tilbehør til de lidt tunge kødretter, bl.a. til vildt. Desuden kan ribsene bruges som selvstændig dessert med flødeskum eller is til eller indgå som fyld i kager og tærter. En større portion kan tilsættes lidt konserveringsmiddel og opbevare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3:00Z</dcterms:created>
  <dc:creator>Jeannette</dc:creator>
  <dc:description/>
  <dc:language>en-US</dc:language>
  <cp:lastModifiedBy>Liselotte Wæhrens</cp:lastModifiedBy>
  <dcterms:modified xsi:type="dcterms:W3CDTF">2004-02-20T23:29:00Z</dcterms:modified>
  <cp:revision>2</cp:revision>
  <dc:subject/>
  <dc:title>Rysteribs</dc:title>
</cp:coreProperties>
</file>