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tenfri svesker (ca. 1 po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smuttes og hekkes. Et ovnfast fad smøres, og sveskerne fordeles heri. Rør smør og melis hvidt og skummende. Tilsæt æggeblommerne en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i æggemassen. Dejen hældes i fadet, og sættes i en 175° varm ovn i 35-45 min., til dejen er stivnet og gylden. Serv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ed kol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Sveskerne kan stænkes med lidt cogna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35-4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temperatur: 17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44:00Z</dcterms:created>
  <dc:creator>Jeannette</dc:creator>
  <dc:description/>
  <dc:language>en-US</dc:language>
  <cp:lastModifiedBy>Jeannette</cp:lastModifiedBy>
  <dcterms:modified xsi:type="dcterms:W3CDTF">2004-02-07T21:14:00Z</dcterms:modified>
  <cp:revision>2</cp:revision>
  <dc:subject/>
  <dc:title>Sveskedessert</dc:title>
</cp:coreProperties>
</file>