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Ris a lamande 2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et i kog i en tykbundet gryde. Rør risene i, og kog op. Klip vanillestangen i mindre stykker, og kom den i gryden sammen med mælken. Bring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og igen. Kog nu for svag varme under låg 40 minutter. Læg husblasen i blød i koldt vand i 10 minutter. Knug vandet af, og rør husblasen i de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. Stil den til afkøling, gerne 1 døgn. Tag vanillestykkerne op. Smag grøden til med sukker. Vend flødeskum og hakkede mandler i. Husk en hel man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andelga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lun kirsebær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02:00Z</dcterms:created>
  <dc:creator>Jeannette</dc:creator>
  <dc:description/>
  <dc:language>en-US</dc:language>
  <cp:lastModifiedBy>Liselotte Wæhrens</cp:lastModifiedBy>
  <dcterms:modified xsi:type="dcterms:W3CDTF">2004-02-07T20:52:00Z</dcterms:modified>
  <cp:revision>2</cp:revision>
  <dc:subject/>
  <dc:title>Ris a lamande 2 </dc:title>
</cp:coreProperties>
</file>