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usse med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vark er mager, mascarpone er fed. Tilsammen er de et godt makkerpar, der blandet med rabarber er en virkelig lækker dessert og et frisk pust til pinsefrokos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ger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scarpone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Rens rabarberne, og skær dem i 2-3 cm lang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Lav en lage af rørsukkeret og 1 dl vand, og kog rabarberne i lagen i 5-6 min. ved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Afkøl blandingen, før den røres til grov mos med en gaffel. Kom lidt af mosen i portions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Bland resten med kvark og mascarpone, og fordel den oven på mosen i glassene. Bruger du fløde, skal den piskes stiv, før den blandes med kva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 til kernen. Er du i tvivl om, hvilket brød der indeholder flest fibre og næringsstoffer? Som tommelfingerregel indeholder brødet flere fibre og fl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æringsstoffer, jo grovere det er. Det er i kernerne og i melet, at de vigtige ingredienser fin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9:20:00Z</dcterms:created>
  <dc:creator>Jeannette</dc:creator>
  <dc:description/>
  <dc:language>en-US</dc:language>
  <cp:lastModifiedBy>Jeannette</cp:lastModifiedBy>
  <dcterms:modified xsi:type="dcterms:W3CDTF">2005-04-10T18:34:00Z</dcterms:modified>
  <cp:revision>2</cp:revision>
  <dc:subject/>
  <dc:title>Mousse med rabarber</dc:title>
</cp:coreProperties>
</file>