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is med kaff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ugge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med sukker og kom det kogende vand i lidt efter lidt til massen er luftig. Kom dernæst chokoladen i. Pisk fløden stiv og vend den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il sidst. Kom iscremen i en form og sæt den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laves kaffesiruppen ved at vand og sukker bringes i kog, til det har konsistens som en tynd sirup. Pulverkaffen røres ud i 2 spsk kogende van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derefter ud i siru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Isen serveres i portionsanretninger med kaffesiruppen over og der pyntes med chokoladekaffe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2:54:00Z</dcterms:created>
  <dc:creator>Jeannette</dc:creator>
  <dc:description/>
  <dc:language>en-US</dc:language>
  <cp:lastModifiedBy>Jeannette</cp:lastModifiedBy>
  <dcterms:modified xsi:type="dcterms:W3CDTF">2005-03-27T16:12:00Z</dcterms:modified>
  <cp:revision>2</cp:revision>
  <dc:subject/>
  <dc:title>Kaffeis med kaffesirup</dc:title>
</cp:coreProperties>
</file>