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mberede banan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en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mb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cognac eller Grand Marn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ananerne deles på langs. Smørret smeltes på panden, den revne appelsinskal tilsættes. Bananerne brunes i smørret. Sukkeret drysses over, appelsinsaften tilsættes. Bananerne varmes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mbering: Bananerne skal være meget varme. Husk at slukke emhætten. Grand Marnier eller cognac hældes over bananerne i panden og antændes med en tændsti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n rystes 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Straks når flammerne er slukket, sammen med vanilleis eller/og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2:09:00Z</dcterms:created>
  <dc:creator>Jeannette</dc:creator>
  <dc:description/>
  <dc:language>en-US</dc:language>
  <cp:lastModifiedBy>Liselotte Wæhrens</cp:lastModifiedBy>
  <dcterms:modified xsi:type="dcterms:W3CDTF">2005-04-02T14:01:00Z</dcterms:modified>
  <cp:revision>2</cp:revision>
  <dc:subject/>
  <dc:title>Flamberede bananer 2</dc:title>
</cp:coreProperties>
</file>