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Mango lime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ejlig let dessert, der trods det er en mousse, ligger let i ma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mango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fra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piskes med sukker over vandbad, til blandingen er cremet. Husblasen udblødes i koldt vand. Tages op og smeltes over vandbad. Røres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tynd stråle. Mangofrugten skrælles og fjernes for sten. Kødet hakkes og blendes. Røres i æggemassen med limesaft og skal. Æggehviderne piskes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n piskes stiv. Vendes i. Hældes i portionsglas og stilles i køleskab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es med en smule revet limesk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7:00Z</dcterms:created>
  <dc:creator>Jeannette</dc:creator>
  <dc:description/>
  <dc:language>en-US</dc:language>
  <cp:lastModifiedBy>Jeannette</cp:lastModifiedBy>
  <dcterms:modified xsi:type="dcterms:W3CDTF">2005-04-10T18:20:00Z</dcterms:modified>
  <cp:revision>2</cp:revision>
  <dc:subject/>
  <dc:title>Mango lime mousse</dc:title>
</cp:coreProperties>
</file>