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de la Cari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buddingpulver (vanill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ØD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 dråber kokos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middelstor, moden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ca. 1/3 af bananstykket fra og gem det til at pynte desserten med. Fjern skrællen fra resten og mos det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buddingpulver piskes sammen, bananmosen tilsættes. Kog blandingen op under kraftig piskning til det tykner. Smag til med SØD og kokos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landingen køle af 5 min., inden den græske yoghurt piskes i. Hæld derefter cremen i et dessertglas – og stil desserten på køl 1-2 timer eller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tynde bananskiver på toppen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53:00Z</dcterms:created>
  <dc:creator>Jeannette</dc:creator>
  <dc:description/>
  <dc:language>en-US</dc:language>
  <cp:lastModifiedBy>Liselotte Wæhrens</cp:lastModifiedBy>
  <dcterms:modified xsi:type="dcterms:W3CDTF">2005-03-28T21:43:00Z</dcterms:modified>
  <cp:revision>2</cp:revision>
  <dc:subject/>
  <dc:title>Creme de la Carib</dc:title>
</cp:coreProperties>
</file>