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lomst 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brun hyldeblomsterdr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skived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ærdigsiet hyldeblomsterdrik i kog. Pisk den i æggeblommerne i en tynd stråle og pisk til en let og luftig creme. Køl af. Pisk fløden til skum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n forsigtigt i æggemassen. Fyld det straks i en metalform på ca. 1½ l. Stil den straks i fryseren, så den fryser hurtigt. Lad den fryse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isen garneret med jordbær og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9:00Z</dcterms:created>
  <dc:creator>Jeannette</dc:creator>
  <dc:description/>
  <dc:language>en-US</dc:language>
  <cp:lastModifiedBy>Jeannette</cp:lastModifiedBy>
  <dcterms:modified xsi:type="dcterms:W3CDTF">2005-04-09T21:10:00Z</dcterms:modified>
  <cp:revision>2</cp:revision>
  <dc:subject/>
  <dc:title>Hyldeblomst parfait</dc:title>
</cp:coreProperties>
</file>