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750 g banan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citron (saft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l bannanerne, hak den groft og smid dem i en blender, tilsæt saften fra en citron. Det hele puré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 kommes i en gryde, og tilsættes 200 g sukker. Når sukkeret er opløst bringes det i kog og koges ind i ca. 3-5 minutter til det danner en tyk siru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2 dl kold vand og 2 spsk. Rom. Der røres og det blandes nu sammen med den purerede bannamasse og røres grund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-6 dl fløde piskes for sig, og vendes i 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stilles i fryseren, det anbefales at tage blandingen ud med regelmæssige mellemrum og rører i den indtil den er st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02:00Z</dcterms:created>
  <dc:creator>Jeannette</dc:creator>
  <dc:description/>
  <dc:language>en-US</dc:language>
  <cp:lastModifiedBy>Liselotte Wæhrens</cp:lastModifiedBy>
  <dcterms:modified xsi:type="dcterms:W3CDTF">2004-01-02T04:10:00Z</dcterms:modified>
  <cp:revision>3</cp:revision>
  <dc:subject/>
  <dc:title>Banan is</dc:title>
</cp:coreProperties>
</file>