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 med toscadej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pers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 ferskner, evt. 1 lille dås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sca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uttede o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eller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ne hældes over i en sigte, så alt saften sies fra. Frugterne lægges i smurt ildfast fad med den runde side opad. Til toscadejen kommes alle ingrediens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gryde. Massen må ikke koge. Når den er grødagtig fordeles den over frugterne. Desserten bages midt i ovnen ved 225°c i 8-10 minutter. Serveres lu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is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12:00Z</dcterms:created>
  <dc:creator>Jeannette</dc:creator>
  <dc:description/>
  <dc:language>en-US</dc:language>
  <cp:lastModifiedBy>Liselotte Wæhrens</cp:lastModifiedBy>
  <dcterms:modified xsi:type="dcterms:W3CDTF">2005-04-02T13:58:00Z</dcterms:modified>
  <cp:revision>2</cp:revision>
  <dc:subject/>
  <dc:title>Ferskner med toscadej</dc:title>
</cp:coreProperties>
</file>