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is med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kokosmælk*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riskreven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fra én og skal fra 2 lime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cl Malib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vanillestang, fl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snp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peber (6-8 omgange på en god peberkvær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 med salt, peber og halvdelen af sukkeret. Bring kokosmælken i kog med limeskal, reven kokos og 1/3 flækket vanillestang. Hæld den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under omrøring. Hæld blandingen tilbage i gryden og varm op til æggeblommerne legerer - uden at blandingen kommer i kog. Skrab vanillekornene ud i cremen. Smid barken bort eller vask den tør den, og kom den i sukkerkrukken. Hæld cremen i en skål og køl den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let flødeskum. Pisk æggehviderne, limesaft og resten af sukkeret som under banansoufflé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libu i den kolde kokosflødecreme, rør flødeskummet i og vend forsigtigt i. Vend de stiftpiskede æggehvider i, hæld blandingen i en form og frys. S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en fryser 3-4 timer eller til den er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* Du kan købe kokosmælk på dåse eller lave din egen kokosmæl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even kokosnød (helst fri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kokosmælken i en skål. Kog vandet og hæld det over kokosmelet. Lad det køle lidt af og ælt derefter blandingen godt igennem. Hæld skålens indhold genn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igte. Pres og kokosmælken er klar til brug. Gentag processen en gang eller to. Første hold kokosmælk er mest intenst smag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21:00Z</dcterms:created>
  <dc:creator>Jeannette</dc:creator>
  <dc:description/>
  <dc:language>en-US</dc:language>
  <cp:lastModifiedBy>Liselotte Wæhrens</cp:lastModifiedBy>
  <dcterms:modified xsi:type="dcterms:W3CDTF">2003-11-10T23:21:00Z</dcterms:modified>
  <cp:revision>2</cp:revision>
  <dc:subject/>
  <dc:title>Kokosis med lime</dc:title>
</cp:coreProperties>
</file>