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creme til friske 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rå ris, fx parboiled, naturr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 spsk. </w:t>
      </w:r>
      <w:r>
        <w:rPr>
          <w:rFonts w:cs="Arial" w:ascii="Arial" w:hAnsi="Arial"/>
          <w:b/>
          <w:sz w:val="28"/>
          <w:lang w:val="en-GB"/>
        </w:rPr>
        <w:t>Atwel eller Perfect Fi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elspli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Ylette natur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asala vin eller anden sød vin eller cognac (kan undlades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Piske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vanille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ene koges efter anvisning på posen. Vanillesukker og sødemiddel blandes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øvrige ingredienser undtagen fløde tilsættes. Fløden piskes til skum, der vendes forsigtigt i cremen. Cremen kan smages til med med vanilleessens.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til fx modne skiver af pære eller som tilbehør til friske figner, dadler og vindru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37:00Z</dcterms:created>
  <dc:creator>Jeannette</dc:creator>
  <dc:description/>
  <dc:language>en-US</dc:language>
  <cp:lastModifiedBy>Liselotte Wæhrens</cp:lastModifiedBy>
  <dcterms:modified xsi:type="dcterms:W3CDTF">2004-02-07T21:26:00Z</dcterms:modified>
  <cp:revision>2</cp:revision>
  <dc:subject/>
  <dc:title>Vanillecreme til friske frugter</dc:title>
</cp:coreProperties>
</file>