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eesecake evt med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mel og flormelis ud på et stort spækkebræt. Lav et hul i midten, kom æg og smør i hullet. Tag en stor kniv og fordel smørret ind i dejen ved at ha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. Skrab dejen ind mod midten imens. Det gælder om at dejen kun lige hænger sammen. Stil dejen i køleskab 1/2 times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på en melet plade til 3-4 mm's tykkelse Der er til to tærter af 25 cm. i diameter. Beklæd formene med dej, beklæd dejen indvendigt med sølv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yld den op med tørre ærter, ris eller bønner. Bag bundene i 1/2 time ved 150°. Fjern fyld og folie, og gem det til næste gang der skal bages tær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æggeblommerne med piskefløde og kvark, reven skal af den halve citron og sukker og maizena. Fordel det i bundene. Man kan inden da komme f.eks. blommemos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mos, brombær eller kirsebær i, og så dække det med æggecremen, men det er ikke strengt nødvend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ved svag varme, ca. 150°, til cremen akkurat er stivnet. Kagerne kan snildt holde sig i 3 d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 tært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 Råvare Beskrivelse af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 Råvare Beskrivelse af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 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revne 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frugt eller frugtmo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19:00Z</dcterms:created>
  <dc:creator>Jeannette</dc:creator>
  <dc:description/>
  <dc:language>en-US</dc:language>
  <cp:lastModifiedBy>Jeannette</cp:lastModifiedBy>
  <dcterms:modified xsi:type="dcterms:W3CDTF">2005-03-28T14:35:00Z</dcterms:modified>
  <cp:revision>2</cp:revision>
  <dc:subject/>
  <dc:title>Cheesecake evt med frugt</dc:title>
</cp:coreProperties>
</file>