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marcipanch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a.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ukker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M&amp;M´s, kokos, ODENSE Mørk Chokolade (rev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god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uglaseret klin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rill-folieba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glassene på køl ca. 30min før servering - så holder isen sig kold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p. Du kan også grille ved indirekte varme i stedet for eftervar-men, så fungere kug-legrillen som en slags varmluftsovn. Indirekte varme laver du ved at lægge en foliebakke i bunden af grillen og fordel bri-ketterne lags siderne af bak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Marcipanchips med nougatsauce til softice er den perfekte afslutning på en lækker grill-menu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en rulle Ren Rå Marcipan i ½-1 cm tykke skiver. Vend dem i kanel. Læg skiverne på en grill-foliebakke – tryk dem lidt flade og grill dem i ca. 2-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 Vend chipsene og pynt dem på toppen. Grill dem færdige i ca. 2 min. Tips Brug grillens ”eftervarme” og placer foliebakken på en uglaseret klink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varmen bliver jævnt fordelt. Bruger du ovn, så pynt chipsene med det samme og giv chipsene 7-8 minutter i ovnen ved 200 grader - køl dem af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n god vanilleis blød. Kom samtidig 4 spsk. stærk kaffe og 200 g nougat i en gryde og smelt det flydende under svag varme. Hæld den varme sauc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og pynt med de sprøde marcipan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2:00Z</dcterms:created>
  <dc:creator>Jeannette</dc:creator>
  <dc:description/>
  <dc:language>en-US</dc:language>
  <cp:lastModifiedBy>Liselotte Wæhrens</cp:lastModifiedBy>
  <dcterms:modified xsi:type="dcterms:W3CDTF">2005-04-02T14:37:00Z</dcterms:modified>
  <cp:revision>2</cp:revision>
  <dc:subject/>
  <dc:title>Grillet marcipanchips</dc:title>
</cp:coreProperties>
</file>