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turekogte hyldeblomster i beignetdej (Dan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plukkede hyldeblomster -helt nyudsprung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IGNET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. Sal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Ø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Oli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, stift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Rør alle ingredienserne undtagen de piskede hvider godt sammen og lad dejen hvile en time. Vend herefter de stiftpiskede hvider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yp nu blomsterne ned i dejen - hold i stilken og dyp, til blomsten er helt dækket - og kog dem gyldne i frituregryden i oli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lomsterne op på fedt sugende papir efterhånden som de bliver færd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sternes aromatiske duft forstærkes af at være omsluttet af dejen og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dem varme som dessert med et drys sigtet flormelis. Hertil kan man evt. drikke et glas kølig østrigsk eller tysk hvidvin, der er krydret med skovmærk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n flaske vin et par stilke skovmærker. Lad vinen stå til dagen efter, og nyd den så kølig til de sprøde hyldeblom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57:00Z</dcterms:created>
  <dc:creator>Jeannette</dc:creator>
  <dc:description/>
  <dc:language>en-US</dc:language>
  <cp:lastModifiedBy>Liselotte Wæhrens</cp:lastModifiedBy>
  <dcterms:modified xsi:type="dcterms:W3CDTF">2003-11-25T20:14:00Z</dcterms:modified>
  <cp:revision>3</cp:revision>
  <dc:subject/>
  <dc:title>Friturekogte hyldeblomster i beignetdej (Dans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36390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1  redigeret</vt:lpwstr>
  </property>
</Properties>
</file>