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ner i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tørred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sød hvid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fignerne i en skål og hæld portvin over. Lad fignerne trække tildækket på køl i ca. 2 døgn. Anret fignerne i en skål sammen med ost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17:00Z</dcterms:created>
  <dc:creator>Jeannette</dc:creator>
  <dc:description/>
  <dc:language>en-US</dc:language>
  <cp:lastModifiedBy>Jeannette</cp:lastModifiedBy>
  <dcterms:modified xsi:type="dcterms:W3CDTF">2005-04-02T13:59:00Z</dcterms:modified>
  <cp:revision>2</cp:revision>
  <dc:subject/>
  <dc:title>Figner i portvin</dc:title>
</cp:coreProperties>
</file>