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pandekager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vedemel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kaomælk (let eller skumm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(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behø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ille flødeis og syltetøj (fx ananas/mango eller boysenb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temperatur: Ca. 75°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ukk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kakaomælken i lidt efter lidt og derefter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lille pande (ca. 14 cm i diameter) og hæld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a. ½ dl dej i den varme pande og bag pandekagen ved jævn varme til den et lysebrun på begge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pandekagen sammen 2 gange til en tre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i et ovnfast fad og dæk med aluf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adet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resten af pande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Anret pandekagerne på tallerkener og læg is i hver. Drys med florsukker og server med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Pandekagerne kan bages i forvejen og lunes i ca. 6 min. Ved 225° C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6:00Z</dcterms:created>
  <dc:creator>Jeannette</dc:creator>
  <dc:description/>
  <dc:language>en-US</dc:language>
  <cp:lastModifiedBy>Jeannette</cp:lastModifiedBy>
  <dcterms:modified xsi:type="dcterms:W3CDTF">2005-03-27T23:34:00Z</dcterms:modified>
  <cp:revision>2</cp:revision>
  <dc:subject/>
  <dc:title>Kakao pandekager med is</dc:title>
</cp:coreProperties>
</file>