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Marengsrulle med vanilliecrem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fru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strø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fintrevet rug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el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isk hviderne stive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vend strø SØD, essens og brødet i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ordeles på et stykke bagepapi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175 grader ca. 1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skummet- eller mini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g maizen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nene fra 1/4 flækket vanilliesta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græsk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Æggeblommer, mælk og maizena piskes i en gryde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kom vanillien i, koges op under piskning til en tyk konsistens, hæld i en skål og smag til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land den græske yoghurt i og smør det på marengsen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frugt på og rul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21:11:00Z</dcterms:created>
  <dc:creator>Jeannette</dc:creator>
  <dc:description/>
  <dc:language>en-US</dc:language>
  <cp:lastModifiedBy>Liselotte Wæhrens</cp:lastModifiedBy>
  <dcterms:modified xsi:type="dcterms:W3CDTF">2004-02-07T19:54:00Z</dcterms:modified>
  <cp:revision>3</cp:revision>
  <dc:subject/>
  <dc:title>Marengsrulle med vanilliecreme </dc:title>
</cp:coreProperties>
</file>