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r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creme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cremefraiche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vani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cremefraiche med vaniliesukker og florsukker. Smag saucen til med appelsinskal og -saft. Lad dessertsaucen stå og trække koldt 1 time, og rør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inden serveringen- server saucen til frugtsalat. (saucen kan tilberedes af 18% creme fariche alene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05:00Z</dcterms:created>
  <dc:creator>Jeannette</dc:creator>
  <dc:description/>
  <dc:language>en-US</dc:language>
  <cp:lastModifiedBy>Liselotte Wæhrens</cp:lastModifiedBy>
  <dcterms:modified xsi:type="dcterms:W3CDTF">2005-03-26T17:22:00Z</dcterms:modified>
  <cp:revision>2</cp:revision>
  <dc:subject/>
  <dc:title>Appelsinsauce</dc:title>
</cp:coreProperties>
</file>