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alat med vanille &amp; yoghurt kanel-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 kanel-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karam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alat med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/2 tsk orangelikør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yoghurten sammen med kanel. Smages herefter til med karamelessens og flydende sødemidd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isen i fryseren i ca.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appelsinerne og skær dem ud i meget små t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m i en skål og tilsæt vanillekorn og orangelikøress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 appelsinsalaten i en dyb tallerken og kom yoghurt kanel-isen oven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ppelsinerne ud i små file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18:00Z</dcterms:created>
  <dc:creator>Jeannette</dc:creator>
  <dc:description/>
  <dc:language>en-US</dc:language>
  <cp:lastModifiedBy>Liselotte Wæhrens</cp:lastModifiedBy>
  <dcterms:modified xsi:type="dcterms:W3CDTF">2003-10-18T11:18:00Z</dcterms:modified>
  <cp:revision>2</cp:revision>
  <dc:subject/>
  <dc:title>Appelsinsalat med vanille &amp; yoghurt kanel-is</dc:title>
</cp:coreProperties>
</file>