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iserschmarrn II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marren er et østrigsk dialektudtryk for noget, der er sammenrodet og i reglen værdiløst. Retten har efter sigende været Kaiser Franz Josephs yndlingsdesse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tødt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ller margarine til pa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dt melis til at bestrø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kirsebærsaftsovs (som til Ris a la mande) eller 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og sukker piskes, indtil blandingen er lys og skummende. Mælk, mel, salt og rosiner tilsættes. Æggehviderne piskes stive og foldes forsig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 i dejen. Panden varmes med lidt smør, en portion dej hældes i og fordeles ved at panden holdes skråt i forskellige retninger. Laget skal være nog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kkere end ved almindelige danske pandekager. Når kagen er let brun på undersiden, vendes den. Efter at den igen har fået lov til at brune let, riv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i småstykker med et redskab. Pas på, hvad du bruger, hvis din pande er teflonbelagt. Stykkerne steger lidt videre, idet man konstant vender dem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pat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Fordeles på forvarmede tallerken er, bestrøs med lidt sukker og kan evt. serveres med kirsebærsovs eller syltetø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15:00Z</dcterms:created>
  <dc:creator>Jeannette</dc:creator>
  <dc:description/>
  <dc:language>en-US</dc:language>
  <cp:lastModifiedBy>Jeannette</cp:lastModifiedBy>
  <dcterms:modified xsi:type="dcterms:W3CDTF">2005-04-09T21:29:00Z</dcterms:modified>
  <cp:revision>2</cp:revision>
  <dc:subject/>
  <dc:title>Kaiserschmarrn III</dc:title>
</cp:coreProperties>
</file>