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ndbagt is superice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lagkagebu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l. god 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godt syltetøj syrligt(brombær eller ligne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grader Skær lagkagebunden ud så den er ca. 3 cm større end isen hele vejen rundt. Pisk æggehvider og sukker MEGET stift. Tag isen ud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 og læg den på lagkagebunden, der skal være lagkagebund hele vejen rundt om isen. Kom evt lidt syltetøj ovnpå isen. Smør nu æggehvide massen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isens top og sider. Sørg for at der IKKE nogen steder hvor der åbent ind til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adet i ovnen til marengsmassen begynder at blive gylden så er dessert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STRAKS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3:57:00Z</dcterms:created>
  <dc:creator>Jeannette</dc:creator>
  <dc:description/>
  <dc:language>en-US</dc:language>
  <cp:lastModifiedBy>Jeannette</cp:lastModifiedBy>
  <dcterms:modified xsi:type="dcterms:W3CDTF">2005-03-27T15:50:00Z</dcterms:modified>
  <cp:revision>2</cp:revision>
  <dc:subject/>
  <dc:title>indbagt is superice</dc:title>
</cp:coreProperties>
</file>