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Anno 193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ule Melis o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udrøres med Mælken og Øllet. Æggene piskes lidt og piskes godt ud heri, dernæst røres en Smule Sukker og Salt i. Steges på pande i Smør. Fold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ses let med Sukker. Brombærsyltetøj serveres hertil. Pandekagerne må serveres meget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39:00Z</dcterms:created>
  <dc:creator>Jeannette</dc:creator>
  <dc:description/>
  <dc:language>en-US</dc:language>
  <cp:lastModifiedBy>Jeannette</cp:lastModifiedBy>
  <dcterms:modified xsi:type="dcterms:W3CDTF">2005-03-27T23:36:00Z</dcterms:modified>
  <cp:revision>2</cp:revision>
  <dc:subject/>
  <dc:title>Pandekager Anno 1937</dc:title>
</cp:coreProperties>
</file>