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roulade med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- 1/1 liter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 til frugt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en tynd firkant mellem to store stykker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det øverste stykke papir, og smør sorbeten ud på marcipanen. R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til en roulade, og pak ind i bagepapiret. Læg det hele i fryseren og lad den ligge der,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 er simpelt at lave. Du blender dine valgte frugter og smager til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kiveskåret sammen med en syndflod af friske bær og en lif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mgang coulis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56:00Z</dcterms:created>
  <dc:creator>Jeannette</dc:creator>
  <dc:description/>
  <dc:language>en-US</dc:language>
  <cp:lastModifiedBy>Liselotte Wæhrens</cp:lastModifiedBy>
  <dcterms:modified xsi:type="dcterms:W3CDTF">2004-02-07T19:52:00Z</dcterms:modified>
  <cp:revision>2</cp:revision>
  <dc:subject/>
  <dc:title>Marcipanroulade med sorbet</dc:title>
</cp:coreProperties>
</file>