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ffeis med makr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½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10 g knuste makr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0 g knust koge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kold stærk kaff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¾ liter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ødeskum og forskellig frugt (jordbærmos er godt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geblommerne og sukkeret røres sam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knuste makroner, den knuste chokolade og kaffen blandes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gehviderne og piskefløden piskes stive og vendes forsigtigt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s-massen hældes i frysbare forme og puttes i fryser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ing: Tag den frosne is op ad fryseren og lad den stå et øjeblik. Vend den ud på et severingsfad og pynt med flødeskum og frug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01:36:00Z</dcterms:created>
  <dc:creator>Jeannette</dc:creator>
  <dc:description/>
  <dc:language>en-US</dc:language>
  <cp:lastModifiedBy>Liselotte Wæhrens</cp:lastModifiedBy>
  <dcterms:modified xsi:type="dcterms:W3CDTF">2004-01-02T03:34:00Z</dcterms:modified>
  <cp:revision>2</cp:revision>
  <dc:subject/>
  <dc:title>Kaffeis med makroner</dc:title>
</cp:coreProperties>
</file>