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 yoghurt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blad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yoghurt,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l appelsinerne og fjern de hvide hinder. Skær appelsinern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ne skiv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3 skiver fra til pynt. Dryp sødemiddel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appelsinkø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appelsinjuicen op og smelt den udblødte husblas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geleen blive tyktflydende. Fordel appelsinstykkerne i portionsg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hæld geleen ov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glassene med yoghurt ( som kan sødes li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æg forsigtigt en skive appelsin øver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koldt indtil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9:55:00Z</dcterms:created>
  <dc:creator>Jeannette</dc:creator>
  <dc:description/>
  <dc:language>en-US</dc:language>
  <cp:lastModifiedBy>Jeannette</cp:lastModifiedBy>
  <dcterms:modified xsi:type="dcterms:W3CDTF">2005-04-10T18:38:00Z</dcterms:modified>
  <cp:revision>2</cp:revision>
  <dc:subject/>
  <dc:title>Orange yoghurt dessert</dc:title>
</cp:coreProperties>
</file>