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aserede pandek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el (6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et smør el. mar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Pæ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Grand Marni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ormeli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Bland mel, sukker og sal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Tilsæt mælk, pisk æg og olie i. Lad dejen hvile ca.30 mi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3. Bag ca. 8 tynde pandekager af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behøver ikke at blive en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kyl og skræl pærerne. Fjern stilk og kernehus og skær pærerne i ternin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Bland terningerne med Grand Marnier og fordel dem på pandekager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Rul pandekagerne sammen og læg dem på et smurt, oven 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Sigt flormelis over og dryp med smeltet fedtsto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. Sæt fadet i en 275 graders varm ov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tiner til sukkeret er smeltet og er blevet lysebru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strak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Pandekagerne kan sagtens bages i forvejen, eller hvorfor ikke anvende pandekager, der er blevet tilovers fra en anden 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29:00Z</dcterms:created>
  <dc:creator>Jeannette</dc:creator>
  <dc:description/>
  <dc:language>en-US</dc:language>
  <cp:lastModifiedBy>Bodil Thuesen</cp:lastModifiedBy>
  <dcterms:modified xsi:type="dcterms:W3CDTF">2003-08-06T17:29:00Z</dcterms:modified>
  <cp:revision>2</cp:revision>
  <dc:subject/>
  <dc:title>Glaserede pande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17921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