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Nougat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skrælles, flækkes på langs, kernehuset fjernes og pærerne koges i vand og sukker, til de er møre ( eller der anvendes henkogte pærer ) Lægg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drypning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løde nougat kommes i en skål i vandbad. fløden piskes stiv, og heri røres lidt efter lidt den bløde smeltet nougat. Denne nougat-flødecreme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, og af og til røres der rundt i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fordeles over de halve pærer, der anrettes på portionstallerkner. Drysses med mandelflager. Server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07:00Z</dcterms:created>
  <dc:creator>Jeannette</dc:creator>
  <dc:description/>
  <dc:language>en-US</dc:language>
  <cp:lastModifiedBy>Liselotte Wæhrens</cp:lastModifiedBy>
  <dcterms:modified xsi:type="dcterms:W3CDTF">2004-02-07T16:50:00Z</dcterms:modified>
  <cp:revision>2</cp:revision>
  <dc:subject/>
  <dc:title>Fransk Nougatdessert</dc:title>
</cp:coreProperties>
</file>