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Banan salatdesser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-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jern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bananerne og skær dem i 4-5 cm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appelsinen og riv skall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appelsin og citron og bland saften med sukker og appelsinskal. Hæld det over bananskiv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tjernefrugten i tynde skiver og læg de, øverst, så de dækker bana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alaten trække i køleskabe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2:00Z</dcterms:created>
  <dc:creator>Jeannette</dc:creator>
  <dc:description/>
  <dc:language>en-US</dc:language>
  <cp:lastModifiedBy>Liselotte Wæhrens</cp:lastModifiedBy>
  <dcterms:modified xsi:type="dcterms:W3CDTF">2004-02-07T16:25:00Z</dcterms:modified>
  <cp:revision>2</cp:revision>
  <dc:subject/>
  <dc:title>Banan salatdessert </dc:title>
</cp:coreProperties>
</file>