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fait med marcipan i 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e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e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kornene fra vanilie stangen og sigtet flormelis til en tyk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rcipanen i passen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lødeskum og marcipan i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en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tilsluttende låg eller f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cremen minimum 4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knapperne ved svag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løde o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sovsen et opk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både kold og va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36:00Z</dcterms:created>
  <dc:creator>Jeannette</dc:creator>
  <dc:description/>
  <dc:language>en-US</dc:language>
  <cp:lastModifiedBy>Jeannette</cp:lastModifiedBy>
  <dcterms:modified xsi:type="dcterms:W3CDTF">2004-02-07T20:32:00Z</dcterms:modified>
  <cp:revision>3</cp:revision>
  <dc:subject/>
  <dc:title>parafait med marcipan ig chokoladesovs</dc:title>
</cp:coreProperties>
</file>