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ur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0 spsk oli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6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tur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ingredienserne sammen til det har en konsistens at det kan komme ud af en bollesprøj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strimler af dejen (længde efter behag) på et stykke  bagepapir - 8 - 10 cm er en god læng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olie i en gryde og varm det op. Kom dej-strimlerne i den varme olie og steg dem til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m op, når de er blevet gyldne og fordel dem på et stykke køkkenrulle - så de kan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dem med en blanding af flormelis og k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m l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! De kan også spises til</w:t>
      </w:r>
    </w:p>
    <w:p>
      <w:pPr>
        <w:pStyle w:val="Normal"/>
        <w:rPr/>
      </w:pPr>
      <w:r>
        <w:rPr/>
        <w:t>softi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55:00Z</dcterms:created>
  <dc:creator>User</dc:creator>
  <dc:description/>
  <dc:language>en-US</dc:language>
  <cp:lastModifiedBy>User</cp:lastModifiedBy>
  <dcterms:modified xsi:type="dcterms:W3CDTF">2006-06-10T13:26:00Z</dcterms:modified>
  <cp:revision>2</cp:revision>
  <dc:subject/>
  <dc:title>Churros</dc:title>
</cp:coreProperties>
</file>