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 med honning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usblaspulver/1 b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mel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kiv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klase blå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jern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flormelis og æggeblommer piskes hvidt og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øde røres med husblas og varmes op. Røres i ægg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kom den i. Stilles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erne skæres over og kerner fjern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lerne let på tør pande. Fordel moussen på melo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mandler og pynt med druer, skiver af stjernefrugt samt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17:00Z</dcterms:created>
  <dc:creator>Jeannette</dc:creator>
  <dc:description/>
  <dc:language>en-US</dc:language>
  <cp:lastModifiedBy>Liselotte Wæhrens</cp:lastModifiedBy>
  <dcterms:modified xsi:type="dcterms:W3CDTF">2004-02-20T23:17:00Z</dcterms:modified>
  <cp:revision>2</cp:revision>
  <dc:subject/>
  <dc:title>Melon med honningmousse</dc:title>
</cp:coreProperties>
</file>