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itron fromag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 blade husblas (sættes i blød i 10 min. i koldt vand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æg (pasteuriseret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5 g. 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ven skal af en ½ økologisk citr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dl. piskeflø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aft af 2 citron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Husblassen udblødes og smeltes. Æggeblommerne røres hvide med sukker og citronskal; Derefter tilsættes citronsaften, den smeltede husblas, og til sidst de stive piskede hvide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øres forsigtig, til fromagen begynder at stivne, da ophældes den og kan ved anretningen pyntes med flødeskum (ca. 1 dl.) 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20:02:00Z</dcterms:created>
  <dc:creator>Bodil Thuesen</dc:creator>
  <dc:description/>
  <dc:language>en-US</dc:language>
  <cp:lastModifiedBy>Liselotte Wæhrens</cp:lastModifiedBy>
  <dcterms:modified xsi:type="dcterms:W3CDTF">2004-03-21T20:59:00Z</dcterms:modified>
  <cp:revision>2</cp:revision>
  <dc:subject/>
  <dc:title>Citron fromag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089059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Citron fromage.doc</vt:lpwstr>
  </property>
</Properties>
</file>