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po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pot består af sommerens frugter lagt i en stor syltekrukke med rom og sukker. Brug jordbær, hindbær, ribs, solbær, stikkelsbær, kirsebær og 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nfrugter udstenes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llem hver lag frugt strøs rigeligt med sukker og rom hældes over. Brug 225 g sukker pr ½ kg frugt. Efterfyld med rom så frugtsaft og rom står 1 cm over frugt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rugtsaften fortynder naturligvis spiritussen, men Lis smuttede over grænsen, for i Flensborg kan man købe rom, der har en alkoholprocent på 55% (netop beregnet til "Rumtopf")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En omvendt tallerken af passende størrelse lægges hver gang over frugten for at holde den nede, og krukken skal altid være godt tillukket med tætsluttende </w:t>
      </w:r>
      <w:r>
        <w:rPr>
          <w:rFonts w:cs="Arial" w:ascii="Arial" w:hAnsi="Arial"/>
          <w:b/>
          <w:sz w:val="28"/>
          <w:lang w:val="en-GB" w:eastAsia="en-US"/>
        </w:rPr>
        <w:t xml:space="preserve">cellofan el. lign. </w:t>
      </w:r>
      <w:r>
        <w:rPr>
          <w:rFonts w:cs="Arial" w:ascii="Arial" w:hAnsi="Arial"/>
          <w:b/>
          <w:sz w:val="28"/>
        </w:rPr>
        <w:t>Omkring jul kan man åbne for herlighe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frugterne som dessert eller tilbehør til is, og tag så en likør frugt-ro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44:00Z</dcterms:created>
  <dc:creator>Jeannette</dc:creator>
  <dc:description/>
  <dc:language>en-US</dc:language>
  <cp:lastModifiedBy>Jeannette</cp:lastModifiedBy>
  <dcterms:modified xsi:type="dcterms:W3CDTF">2005-08-09T13:18:00Z</dcterms:modified>
  <cp:revision>2</cp:revision>
  <dc:subject/>
  <dc:title>Rompot</dc:title>
</cp:coreProperties>
</file>