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 Chokolad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0 g Toms Plade, Mørk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75 g flormelis</w:t>
      </w:r>
    </w:p>
    <w:p>
      <w:pPr>
        <w:pStyle w:val="Normal"/>
        <w:rPr/>
      </w:pPr>
      <w:r>
        <w:rPr/>
        <w:t>1/2 l piskefløde</w:t>
      </w:r>
    </w:p>
    <w:p>
      <w:pPr>
        <w:pStyle w:val="Normal"/>
        <w:rPr/>
      </w:pPr>
      <w:r>
        <w:rPr/>
        <w:t>1 tsk. Nescafé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75 g Toms Orangegr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k chokoladen i mindre stykker og smelt disse ved svag varme sammen med 1/2 dl piskefløde og Nescaféen. Afkøl chokoladen lidt. Pisk æggeblommer og flormelis</w:t>
      </w:r>
    </w:p>
    <w:p>
      <w:pPr>
        <w:pStyle w:val="Normal"/>
        <w:rPr/>
      </w:pPr>
      <w:r>
        <w:rPr/>
        <w:t>luftige. Pres appelsinen. Rør chokoladen og den pressede appelsinsaft i æggemassen. Pisk resten af piskefløden stiv og vend den i chokolademassen. Hæld</w:t>
      </w:r>
    </w:p>
    <w:p>
      <w:pPr>
        <w:pStyle w:val="Normal"/>
        <w:rPr/>
      </w:pPr>
      <w:r>
        <w:rPr/>
        <w:t>blandingen i en form. Sæt formen i fryseren 5 - 6 timer og vend isen ud på et fad. Hak Toms Orangegrene fint og drys dem over i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37:00Z</dcterms:created>
  <dc:creator>User</dc:creator>
  <dc:description/>
  <dc:language>en-US</dc:language>
  <cp:lastModifiedBy>User</cp:lastModifiedBy>
  <dcterms:modified xsi:type="dcterms:W3CDTF">2006-06-01T20:37:00Z</dcterms:modified>
  <cp:revision>1</cp:revision>
  <dc:subject/>
  <dc:title>Orange Chokolade is</dc:title>
</cp:coreProperties>
</file>