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bagt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å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og udsten blommerne, prik dem jævnt med en gaffel og vend dem i sukkeret blandet med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blommerne ud i et smurt, ovnfast fad og bag dem ved 175-200º til de er møre, men stadig har en smule bid, ca. 15 min. efter hvor modne blommerne 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blommerne til vanille- eller nougatis eller med en g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1:00Z</dcterms:created>
  <dc:creator>Jeannette</dc:creator>
  <dc:description/>
  <dc:language>en-US</dc:language>
  <cp:lastModifiedBy>Liselotte Wæhrens</cp:lastModifiedBy>
  <dcterms:modified xsi:type="dcterms:W3CDTF">2004-02-14T12:50:00Z</dcterms:modified>
  <cp:revision>2</cp:revision>
  <dc:subject/>
  <dc:title>Kanelbagte blommer</dc:title>
</cp:coreProperties>
</file>