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ri Risalam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ris fra Pama (den lille blå æske, hvor risengrøden blot skal koge i 35 m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L skumm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ndler 18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græsk yoghurt 3.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g kirsebær, kalorielet i g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stigt søde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el vanille 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grøden koges som står på pakken. Den afkøles, og der røres den græske yoghurt i smages til med sødestof og vanilie essens. De hakkede mandler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Kirsebær sovsen jævnes med lidt Maizena og varmes i en gryde. Pr. person: 156 kcal, 5,7 g Protein, 24,3 g kulhydrat, 4 g fe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9:01:00Z</dcterms:created>
  <dc:creator>Jeannette</dc:creator>
  <dc:description/>
  <dc:language>en-US</dc:language>
  <cp:lastModifiedBy>Jeannette</cp:lastModifiedBy>
  <dcterms:modified xsi:type="dcterms:W3CDTF">2004-02-02T12:26:00Z</dcterms:modified>
  <cp:revision>2</cp:revision>
  <dc:subject/>
  <dc:title>fedtfri Risalamande</dc:title>
</cp:coreProperties>
</file>