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smages til med sød og vaillekorn. Sæt det koldt (gerne fryser). Imens bages bananen. Kom den hele banan med skræl i et ildfast fad og sæt fadet i ovnen ved 225 g i 10 - 15 min eller til bananen bliver sort og begynder at syde. Tag fadet ud af ovnen og åbn forsigtigt bananskræll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pids kniv. Serveres straks med den iskolde græske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38:00Z</dcterms:created>
  <dc:creator>Jeannette</dc:creator>
  <dc:description/>
  <dc:language>en-US</dc:language>
  <cp:lastModifiedBy>Liselotte Wæhrens</cp:lastModifiedBy>
  <dcterms:modified xsi:type="dcterms:W3CDTF">2003-11-25T12:57:00Z</dcterms:modified>
  <cp:revision>2</cp:revision>
  <dc:subject/>
  <dc:title>Bagt banan</dc:title>
</cp:coreProperties>
</file>