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vide løse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/2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usøde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x 4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isene i rigeligt vand i 30 min. Hæld risene i en si og lad dem dryppe af, mos dem derefter gennem sigten. Vej 75 g af mens mosen stadig er lun og bland den med resten af ingredienserne undtagen sveskerne. Vej blandingen af i 2 lige store portioner og stil koldt. Når fyldet er koldt fyldes hver portion på/i 40 g sves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4:00Z</dcterms:created>
  <dc:creator>Jeannette</dc:creator>
  <dc:description/>
  <dc:language>en-US</dc:language>
  <cp:lastModifiedBy>Liselotte Wæhrens</cp:lastModifiedBy>
  <dcterms:modified xsi:type="dcterms:W3CDTF">2004-02-07T16:55:00Z</dcterms:modified>
  <cp:revision>2</cp:revision>
  <dc:subject/>
  <dc:title>Fyldte svesker</dc:title>
</cp:coreProperties>
</file>