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arfait is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0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blommer, pasteur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DENSE Mørk Overtræk 2 1/2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, kornene fra vanillestangen og sigtet flormelis til en tyk creme. Pisk fløden til skum og skær ODENSE Ren Rå Marcipan i passend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lødeskum og marcipan i cremen. Hæld cremen i en form med tætsluttende låg eller kom alu-folie over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isen i mindst 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ODENSE Mørk Overtræk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fløde og vand. Giv chokoladesaucen et opkog. Serveres kold ell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04:00Z</dcterms:created>
  <dc:creator>Jeannette</dc:creator>
  <dc:description/>
  <dc:language>en-US</dc:language>
  <cp:lastModifiedBy>Jeannette</cp:lastModifiedBy>
  <dcterms:modified xsi:type="dcterms:W3CDTF">2005-04-10T17:47:00Z</dcterms:modified>
  <cp:revision>2</cp:revision>
  <dc:subject/>
  <dc:title>Parfait is med marcipan</dc:title>
</cp:coreProperties>
</file>