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Engelsk Risbudd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i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mø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is, Salt, Sukker og mælk ca 40 min. for ganske svag varme. Smut og hak mandlerne og rør dem i sammen med smør. Lad grøden køle lidt af og rør æggeblommerne i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, vend dem i grøden og fyld den i et smurt ovnfast fad sæt det i ovnen i 40-45 min. ved 200 grader, midterste ribbe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eller kold med frugtkompo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5:00Z</dcterms:created>
  <dc:creator>Jeannette</dc:creator>
  <dc:description/>
  <dc:language>en-US</dc:language>
  <cp:lastModifiedBy>Liselotte Wæhrens</cp:lastModifiedBy>
  <dcterms:modified xsi:type="dcterms:W3CDTF">2003-11-25T18:38:00Z</dcterms:modified>
  <cp:revision>3</cp:revision>
  <dc:subject/>
  <dc:title>Engelsk Risbudding</dc:title>
</cp:coreProperties>
</file>