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upp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upp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2½ Pot Mælk, 1/4 Pd. </w:t>
      </w:r>
      <w:r>
        <w:rPr>
          <w:rFonts w:cs="Arial" w:ascii="Arial" w:hAnsi="Arial"/>
          <w:b/>
          <w:sz w:val="28"/>
        </w:rPr>
        <w:t>Chokolade og 12 Kv. Mel. Melet brunes smukt lysebrunt paa Panden og røres ud i lidt af Mælken. Dette tilsættes, naar Chokoladen i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rige Mælk er udkogt. Spises med smaa Tveba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21:00Z</dcterms:created>
  <dc:creator>Jeannette</dc:creator>
  <dc:description/>
  <dc:language>en-US</dc:language>
  <cp:lastModifiedBy>Jeannette</cp:lastModifiedBy>
  <dcterms:modified xsi:type="dcterms:W3CDTF">2005-03-28T12:14:00Z</dcterms:modified>
  <cp:revision>2</cp:revision>
  <dc:subject/>
  <dc:title>Chokoladesuppe I</dc:title>
</cp:coreProperties>
</file>