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til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budding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ai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essens eller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2 dl mælk i en gryde. Rør buddingpulver sammen med ½ dl mælk. Jævningen blandes herefter i en den varme mælk og koges igennem – rør grundigt, må endelig ikke brænde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ØD og essens. Afkøles og blandes herefter med gai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god creme til 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bliver en meget stor portion den kan selvfølgelig deles i 2 eller fl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21:00Z</dcterms:created>
  <dc:creator>Jeannette</dc:creator>
  <dc:description/>
  <dc:language>en-US</dc:language>
  <cp:lastModifiedBy>Liselotte Wæhrens</cp:lastModifiedBy>
  <dcterms:modified xsi:type="dcterms:W3CDTF">2004-01-02T04:30:00Z</dcterms:modified>
  <cp:revision>2</cp:revision>
  <dc:subject/>
  <dc:title>Creme til frugt</dc:title>
</cp:coreProperties>
</file>