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a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i mindre stykker (ca. 2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riske mandariner i både (ca. 2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t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je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i gyldent smør i en pande 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ananerne i mindre stykker. Pisk fløden til et let skum. Anret banan, flødeskum og de øvrige ingredienser i små skåle og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Skær isen i mindre stykker og anret dem på et fladt fad. Fordel skåle og glas med tilbehør rundt om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affel er velegnet til fx en børnefødselsdag. Lad børnene være med i tilberedningen og anretningen. Og ved festen kan de små gæster selv vælge lige præc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tilbehør de synes smager be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mandarin og banan kan man servere frisk ananas, pære, hindbær, jordbær, blåbær, brombær eller henkogt frugt, fx ferskner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og ristet kokos smager også dej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58:00Z</dcterms:created>
  <dc:creator>Jeannette</dc:creator>
  <dc:description/>
  <dc:language>en-US</dc:language>
  <cp:lastModifiedBy>Jeannette</cp:lastModifiedBy>
  <dcterms:modified xsi:type="dcterms:W3CDTF">2005-03-27T16:08:00Z</dcterms:modified>
  <cp:revision>2</cp:revision>
  <dc:subject/>
  <dc:title>Istaffel</dc:title>
</cp:coreProperties>
</file>