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lle let Sommer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 + 2 spsk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+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jordbærrene og ananasen ud i meget små stykker, som så blandes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evt. lidt citronsaft over. Lad det trække ca. 15 min., mens du rører yoghurten op med evt. lidt Sød og kanel og måske lidt reven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11:00Z</dcterms:created>
  <dc:creator>Jeannette</dc:creator>
  <dc:description/>
  <dc:language>en-US</dc:language>
  <cp:lastModifiedBy>Jeannette</cp:lastModifiedBy>
  <dcterms:modified xsi:type="dcterms:W3CDTF">2005-04-10T17:42:00Z</dcterms:modified>
  <cp:revision>2</cp:revision>
  <dc:subject/>
  <dc:title>Lille let Sommerdessert</dc:title>
</cp:coreProperties>
</file>