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ommetrifli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porti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-5 store makr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spsk sherry eller madeira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henkogte 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Maizena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stang vanil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-2 dl piske 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nus makronerne groft, læg dem i en eller flere glasskåle og hæld vinen på. Flæk blommerne og læg dem på makronerne. Pisk æg og sukker godt sammen og tilsæ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izena. Flæk vanillen. Varm mælk og vanille til kogepunktet, pisk lidt af mælken over i æggene og hæld så det hele tilbage i gryden. Bring cremen i kog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den godt og lad den koge et par minutter. Afkøl cremen, men pisk stadig i den af og til. Skrab vanillekornene ud i cremen. Vend evt lidt flødesku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den kolde creme. Hæld cremen over frugten, pynt med flødeskum og serv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S! Andre henkogte eller syltede frugter kan bruges. Desserten kan gøres klar nogle timer i forvejen og opbevares kølig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15:34:00Z</dcterms:created>
  <dc:creator>Jeannette</dc:creator>
  <dc:description/>
  <dc:language>en-US</dc:language>
  <cp:lastModifiedBy>Liselotte Wæhrens</cp:lastModifiedBy>
  <dcterms:modified xsi:type="dcterms:W3CDTF">2005-03-26T17:31:00Z</dcterms:modified>
  <cp:revision>2</cp:revision>
  <dc:subject/>
  <dc:title>Blommetrifli</dc:title>
</cp:coreProperties>
</file>