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uksus bananaspli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ltr. luksus Boston 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tr.luksus Amaretto 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tr.luksus Jordbær flødeis ½ ltr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 (hjemmelavet eller færdigkøbt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brev chokoladekrymmel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god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 bananerne på langs, og pisk fløden til skum. Lav 4 kugler af hver slags.du kan bruge en ske, dyppet i lunkent vand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nret bananer og is portionsvis på en tallerken. Fordel flødeskum på portionerne og pynt til sidst med den lune chokoladesauce. Drys evt. krymmel på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gryde og rør 2 spsk. flød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0:00Z</dcterms:created>
  <dc:creator>Jeannette</dc:creator>
  <dc:description/>
  <dc:language>en-US</dc:language>
  <cp:lastModifiedBy>Jeannette</cp:lastModifiedBy>
  <dcterms:modified xsi:type="dcterms:W3CDTF">2005-04-10T17:45:00Z</dcterms:modified>
  <cp:revision>2</cp:revision>
  <dc:subject/>
  <dc:title>luksus bananasplit </dc:title>
</cp:coreProperties>
</file>