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honning til you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, youghurt, tilbehør 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friskpresset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honning (ca. 175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l youghurt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appelsinsaft og honning sammen til blandingen er flydende. Anret youghurten i 6 portionsskåle og servér den flydende honning til i en skål for s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 Den flydende honning kan opbevares tildækket i køleskabet i ca. 1 u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9:55:00Z</dcterms:created>
  <dc:creator>Jeannette</dc:creator>
  <dc:description/>
  <dc:language>en-US</dc:language>
  <cp:lastModifiedBy>Liselotte Wæhrens</cp:lastModifiedBy>
  <dcterms:modified xsi:type="dcterms:W3CDTF">2005-03-26T17:23:00Z</dcterms:modified>
  <cp:revision>2</cp:revision>
  <dc:subject/>
  <dc:title>Appelsinhonning til youghurt</dc:title>
</cp:coreProperties>
</file>