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uer i vanille- cre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stk stenfri vindruer, ca. 2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 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uk druerne fra stilken, skyl dem og tør dem godt. Smag yoghurten til med vanillekorn og måske lidt vanilleessens og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ruerne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frisk dessert til kaffen, kan også spises til grillet kylling tilsat evt. ca. 100 g fint snittet blegseller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4:00Z</dcterms:created>
  <dc:creator>Jeannette</dc:creator>
  <dc:description/>
  <dc:language>en-US</dc:language>
  <cp:lastModifiedBy>Liselotte Wæhrens</cp:lastModifiedBy>
  <dcterms:modified xsi:type="dcterms:W3CDTF">2004-02-02T12:21:00Z</dcterms:modified>
  <cp:revision>2</cp:revision>
  <dc:subject/>
  <dc:title>Druer i vanille- cream</dc:title>
</cp:coreProperties>
</file>