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består af en grundmasse, som blandes med mørk, lys eller hvid chokolade. Bemærk at mængden af sukker varieres alt efter hvilken type chokolade der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ca.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, 350 gram lys chokolade, gerne med højt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, 400 gram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liter piskeflø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sukker (200 gram hvid der bruges hvid chokola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Hak den ønskede mængde chokolade fint og kom den i en skål. Bring fløde og vanille i kog. Pisk imens æggeblommer luftigt med sukker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tangen op og hæld den varme fløde over æggeblommer under kraftig piskning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tilbage i gryden og lad den legere, dvs. opvarm den til den begynder at tykne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Hæld straks den varme creme over den hakkede chokolade og pisk til massen er ensartet. Stil ismassen i køleskabet til den er helt kold rør den derefter i en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Har man ikke en ismaskine, kan man fryse massen i en form. Når massen begynder at fryde, blendes den og kommes tilbage i fryseren, til den bliver så fast, at den kan serveres som 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34:00Z</dcterms:created>
  <dc:creator>Jeannette</dc:creator>
  <dc:description/>
  <dc:language>en-US</dc:language>
  <cp:lastModifiedBy>Liselotte Wæhrens</cp:lastModifiedBy>
  <dcterms:modified xsi:type="dcterms:W3CDTF">2003-10-18T11:34:00Z</dcterms:modified>
  <cp:revision>4</cp:revision>
  <dc:subject/>
  <dc:title>CHOKOLADEIS</dc:title>
</cp:coreProperties>
</file>