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ananas til kolde vinterd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t fedt, mange mineraler og godt med vitamin C - der er grunde nok til at frådse i kødet fra en prægtig anan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med sprød 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eller 2 mindre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vaniljestænger, flæ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rørsu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hakket smør (køleskabskol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hakkede mandler (smuttes ikk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top og skræl, og skær ananaskødet i mundrette bidder, uden at det hårde midterstykke kommer med, der skal være 700-800 g frugtk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i en sauterpande med sukker, appelsinsaft og vaniljestænger, varm op under omrøring, og lad alt snurre ca. 30 minutter under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afdryppes ananaskødet i en si, og lagen gemmes til varm ananas-salat, se denne. Kom ananas i et smurt, ovnfast fad. Dæk med smuldredej,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180° varm ovn i 30-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ananas-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ogelagen fra ananassen med 150 g rørsukker og indmad af 2-3 passionsfrugter. Lad det snurre et kvarter, si blandingen, og kog skiver af ananas og kumquat i den. Serveres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08:00Z</dcterms:created>
  <dc:creator>Jeannette</dc:creator>
  <dc:description/>
  <dc:language>en-US</dc:language>
  <cp:lastModifiedBy>Liselotte Wæhrens</cp:lastModifiedBy>
  <dcterms:modified xsi:type="dcterms:W3CDTF">2004-02-14T13:03:00Z</dcterms:modified>
  <cp:revision>2</cp:revision>
  <dc:subject/>
  <dc:title>Varm ananas til kolde vinterdage</dc:title>
</cp:coreProperties>
</file>