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iddelstore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fri Mirabelle syltetøj (St. Dalfou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dråber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blommerne over og fjern stenene. Skær dem herefter i tern eller skiver og anret dem i et lille ovnfast tærte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yltetøj, kanel, vanillekorn, citronsaft og SØD sammen og hæld det ovenpå blomm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det sættes i en varm ovn ved 200 grader og bages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desserten smålun med iskold yoghurt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evt. desserten både med blommer og æbler – det er en skøn, lun efterårsdess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41:00Z</dcterms:created>
  <dc:creator>Jeannette</dc:creator>
  <dc:description/>
  <dc:language>en-US</dc:language>
  <cp:lastModifiedBy>Jeannette</cp:lastModifiedBy>
  <dcterms:modified xsi:type="dcterms:W3CDTF">2004-01-02T04:15:00Z</dcterms:modified>
  <cp:revision>2</cp:revision>
  <dc:subject/>
  <dc:title>Bagte blommer</dc:title>
</cp:coreProperties>
</file>