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go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mango 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 10 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goen skrælles, skæres i små tern og fryses i ca. 1 time. Tages ud og blendes herefter med yoghurt, vanille og essen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get hurtig dessert, her kan også i stedet for mango bruges en sharonfru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7:39:00Z</dcterms:created>
  <dc:creator>Jeannette</dc:creator>
  <dc:description/>
  <dc:language>en-US</dc:language>
  <cp:lastModifiedBy>Jeannette</cp:lastModifiedBy>
  <dcterms:modified xsi:type="dcterms:W3CDTF">2004-02-07T19:41:00Z</dcterms:modified>
  <cp:revision>2</cp:revision>
  <dc:subject/>
  <dc:title>Mangodessert</dc:title>
</cp:coreProperties>
</file>