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dessert med peber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 (ca. 55% kakao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pebermyntechokolade, fx after eigh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euriserede æg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riske, hakkede peber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Pebermyntechokolade og friske peber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1dl Karoline's PiskeFløde pisket til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 2 slags chokolade i mindre stykker og smelt dem i vandbad. Pisk først fløden til et let flødeskum. Pisk dernæst æg og sukker til en luftig bland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n let afkølede chokolade i æggeblandingen. Vend lidt af flødeskummet i og derefter resten. Fordel chokoladedesserten i glas eller kopper. Stil desser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dækket i køleskabet i mindst 1 time. Skræl kiwifrugterne og skær dem i grove stykker. Vend dem sammen med sukker og pebermynte. Lad frugten trække på køkkenbordet i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32:00Z</dcterms:created>
  <dc:creator>Jeannette</dc:creator>
  <dc:description/>
  <dc:language>en-US</dc:language>
  <cp:lastModifiedBy>Liselotte Wæhrens</cp:lastModifiedBy>
  <dcterms:modified xsi:type="dcterms:W3CDTF">2005-03-13T07:28:00Z</dcterms:modified>
  <cp:revision>3</cp:revision>
  <dc:subject/>
  <dc:title>Chokoladedessert med pebermynte</dc:title>
</cp:coreProperties>
</file>