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Gaio i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dl Gai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resset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i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sammen og hældes i en ismaskine og køres i ca 15-20 min – den er ikke god at putte i fryseren, da den bliver meget hår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5:02:00Z</dcterms:created>
  <dc:creator>Jeannette</dc:creator>
  <dc:description/>
  <dc:language>en-US</dc:language>
  <cp:lastModifiedBy>Liselotte Wæhrens</cp:lastModifiedBy>
  <dcterms:modified xsi:type="dcterms:W3CDTF">2003-10-26T15:02:00Z</dcterms:modified>
  <cp:revision>2</cp:revision>
  <dc:subject/>
  <dc:title>Gaio is</dc:title>
</cp:coreProperties>
</file>