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igtet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æggeblommerne sammen. Kog vand og sukker op , og lad det kog i 5 minutter. Hæld straks sukkerlagen i under kraftig piskning og bliv ved med at piske indtil æggemassen bliver tyk. Køl den af. Smelt chokoladen og lad den blive lunken. Rør så chokolade og kakaopulver i æggemassen. Pisk fløden tyk, 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stiv. Bland flødeskummet i cremen. Frys parfai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30:00Z</dcterms:created>
  <dc:creator>Jeannette</dc:creator>
  <dc:description/>
  <dc:language>en-US</dc:language>
  <cp:lastModifiedBy>Liselotte Wæhrens</cp:lastModifiedBy>
  <dcterms:modified xsi:type="dcterms:W3CDTF">2005-03-26T17:49:00Z</dcterms:modified>
  <cp:revision>2</cp:revision>
  <dc:subject/>
  <dc:title>Chokoladeparfait</dc:title>
</cp:coreProperties>
</file>