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nte Monas 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-8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em opskrift på en lækker flødeis, som ikke krystalliser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kopper stødt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r, chokolade og evt. marcipan eller andet 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r og melis piskes sammen. Fløden piskes. Æggehvider piskes. Det hele røres sammen med hakkede nødder og chokolade eller andet fyld, hældes i for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fry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23:00Z</dcterms:created>
  <dc:creator>Jeannette</dc:creator>
  <dc:description/>
  <dc:language>en-US</dc:language>
  <cp:lastModifiedBy>Jeannette</cp:lastModifiedBy>
  <dcterms:modified xsi:type="dcterms:W3CDTF">2005-03-27T16:18:00Z</dcterms:modified>
  <cp:revision>2</cp:revision>
  <dc:subject/>
  <dc:title>Tante Monas is</dc:title>
</cp:coreProperties>
</file>