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i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nserveringsvæske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vaskes, halveres og udste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ukker koges til en 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 og konserveringsvæske tilsættes, og lagen hældes over  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illes køligt til næste dag, og omrøres forsigtigt et par gange, før de fyldes i glas eller krukker og tilbi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2:00Z</dcterms:created>
  <dc:creator>Jeannette</dc:creator>
  <dc:description/>
  <dc:language>en-US</dc:language>
  <cp:lastModifiedBy>Liselotte Wæhrens</cp:lastModifiedBy>
  <dcterms:modified xsi:type="dcterms:W3CDTF">2003-11-25T13:18:00Z</dcterms:modified>
  <cp:revision>4</cp:revision>
  <dc:subject/>
  <dc:title>Blommer i madeira</dc:title>
</cp:coreProperties>
</file>