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od banandessert med softic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4  stk. bana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un farin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Rom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Softice</w:t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en-GB" w:eastAsia="en-US"/>
        </w:rPr>
        <w:t xml:space="preserve">1  l. </w:t>
      </w:r>
      <w:r>
        <w:rPr>
          <w:rFonts w:cs="Arial" w:ascii="Arial" w:hAnsi="Arial"/>
          <w:b/>
          <w:sz w:val="28"/>
        </w:rPr>
        <w:t>god vanilleis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 dl. piskeflød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½  dl. ro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oftic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Isen laves 5-6 timer før servering. Optø isen, så den kan piskes til softice. Pisk fløden til skum. Vend fløden og rom forsigtigt i ise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Isen stilles tilbage i frysere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ofticen tages ud af fryseren ca. 20 min. før server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illede banan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anerne ligges på indirekte varme og låget lukkes. Bananerne er færdige når de er blevet mørke, næsten sort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anerne flækkes på midten. Drys med lidt brun farin. Små stænk rom. Der anrettes med 2-3 skefulde softice i bananen Pyntes evt. med citronmelis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er hyggeligt, hvis alle ingredienser stilles på bordet og gæsterne laver deres egen desser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20:44:00Z</dcterms:created>
  <dc:creator>Jeannette</dc:creator>
  <dc:description/>
  <dc:language>en-US</dc:language>
  <cp:lastModifiedBy>Liselotte Wæhrens</cp:lastModifiedBy>
  <dcterms:modified xsi:type="dcterms:W3CDTF">2005-04-02T14:29:00Z</dcterms:modified>
  <cp:revision>3</cp:revision>
  <dc:subject/>
  <dc:title>god banandessert med softice</dc:title>
</cp:coreProperties>
</file>