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e figner i filodej dertil portvins chokolade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gn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  store modne fign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0  g. hakkede ristede mandl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lodej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-4 sider filodej (kan købes i specialforretninger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 g. smeltet usaltet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0  g.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uce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dl. Special Reserve Portvi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 g. mørk chokolade af en god kvali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creme fraiche 38 %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sk fignerne og skær spidserne af. Skær et kryds i toppen af dem. Åben dem forsigtigt og skrab frugtkødet ud med en ske. Pas på, skindet må ikke gå i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frugtkødet i en gryde. Vask appelsinen og fileter den. Skær også det hvide skind med væk. Del den i fileter og pres saften ud af resten af appelsin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rekte på fignernes frugtkød. Hak fileterne groft og kom dem i en skål. Sæt gryden over på komfuret og kog frugtkødet under piskning til en syltetøj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sistens. Tag gryden af varmen og afkøl pureen. Rør de hakkede mandler og appelsinfileterne i og fyld det hele tilbage i fignerne. Luk dem sammen s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får deres oprindelige form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lo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dejen i firkanter i 16 x 16 cm (alt efter fignernes størrelse). Du skal bruge 12 stykker filodej af den størrelse. Husk at filodej udtørrer meget hurtig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hvis du ikke er hurtigt nok, er det bedst kun at lave 2 sider af gangen. Smør 6 stykker dej med det smeltede smør og drys den med mandelflagerne. L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6 andre stykker dej på de smurte dejsider. Men de skal ligge lidt forskudt, så dejsiderne ligner en stjerne når de ligger på hinanden. Pensel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gang til med smør. Placer de fyldte figner midt på filoen og saml dejen over fignerne. Pres godt sammen så den holder formen. Bag dem i ovnen ved 18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der C til dejen er gyldenbru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auc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 portvinen i en lille gryde. Den må ikke være for varm når chokoladen kommer i, ellers klumper den og saucen taber sin farve. Hak chokoladen fint. T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yden af komfuret og pisk chokoladen i. Pisk til den er smeltet. Afkøl saucen lidt. Anretning: Lav et spejl af chokoladesauce midt på tallerkenen. T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 fraiche og rør den glat. Læg med en ske små klatter rundt i kanten af saucen. Tag en tændstik og træk den gennem klatterne, så der formes små hjer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fignerne ud af ovnen og sæt dem midt på tallerke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4:40:00Z</dcterms:created>
  <dc:creator>Jeannette</dc:creator>
  <dc:description/>
  <dc:language>en-US</dc:language>
  <cp:lastModifiedBy>Jeannette</cp:lastModifiedBy>
  <dcterms:modified xsi:type="dcterms:W3CDTF">2005-03-27T15:15:00Z</dcterms:modified>
  <cp:revision>2</cp:revision>
  <dc:subject/>
  <dc:title>Bagte figner i filodej dertil portvins chokoladesauce</dc:title>
</cp:coreProperties>
</file>