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WIMOU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anvendes: Til ca. 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kiwi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risk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kagecrem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mørk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: Kiwifrugten blendes eller mixes med sukker og ingefær. Fløden piskes med kagecreme-pulveret, og skal derefter trække en halv times tid. Kiwifrugten ven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sigtigt i, og moussen hældes på portionsglas. Pyntes med kiwiskiver og revet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0:43:00Z</dcterms:created>
  <dc:creator>Jeannette</dc:creator>
  <dc:description/>
  <dc:language>en-US</dc:language>
  <cp:lastModifiedBy>Jeannette</cp:lastModifiedBy>
  <dcterms:modified xsi:type="dcterms:W3CDTF">2004-02-07T18:36:00Z</dcterms:modified>
  <cp:revision>2</cp:revision>
  <dc:subject/>
  <dc:title>KIWIMOUSSE</dc:title>
</cp:coreProperties>
</file>