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ed kanel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middelstor frisk ananas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koges i vand tilsat SØD til vandet er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yoghur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SØD røres sammen med yoghu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lune ananasskiver anrettes på en tallerken og servers lune med kanel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24:00Z</dcterms:created>
  <dc:creator>Jeannette</dc:creator>
  <dc:description/>
  <dc:language>en-US</dc:language>
  <cp:lastModifiedBy>Liselotte Wæhrens</cp:lastModifiedBy>
  <dcterms:modified xsi:type="dcterms:W3CDTF">2003-11-24T23:28:00Z</dcterms:modified>
  <cp:revision>2</cp:revision>
  <dc:subject/>
  <dc:title>Ananas med kanelyoghurt</dc:title>
</cp:coreProperties>
</file>