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tineret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moden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ydende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2-3 sps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nanasen igennem på langs og skær hver halvdel i tre både på lang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stokken, som er midt ned langs hvert stykke, væ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øsn ananaskødet ved at skære langs skallen, her er det nemmest at bruge en lille skarp kn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nanaskødet på tværs i 1 - 1 ½ cm brede skiver og læg dem samlet tilbage i skal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ik kødet med en gaffel, dryp forsigtigt siruppen over og sæt ananasen i ovnen 7-8 minutter ved 225º midt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ananas ud, dryp evt. rom over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23:00Z</dcterms:created>
  <dc:creator>Jeannette</dc:creator>
  <dc:description/>
  <dc:language>en-US</dc:language>
  <cp:lastModifiedBy>Liselotte Wæhrens</cp:lastModifiedBy>
  <dcterms:modified xsi:type="dcterms:W3CDTF">2004-02-14T12:28:00Z</dcterms:modified>
  <cp:revision>2</cp:revision>
  <dc:subject/>
  <dc:title>Gratineret ananas</dc:title>
</cp:coreProperties>
</file>