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felkage med mandler o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 time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kogte mosed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og saft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, sukker, appelsinskal og appelsinsaft pisk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mosede kartofler piskes sammen med æggeblommemassen, og mandlerne vendes i bagefter. Massen skal være jævn og uden store kartoffelkklump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forsigtigt i æggeblomme-kartoffel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tor tærteform (25 cm i diameter) smøres og drysses med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tærteformen og bages i ovnen ved 200° 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orsigtigt chokoladen og pensl kagen mens den endnu er va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Kan serveres varm som dessert med flødeskum eller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7:00Z</dcterms:created>
  <dc:creator>Jeannette</dc:creator>
  <dc:description/>
  <dc:language>en-US</dc:language>
  <cp:lastModifiedBy>Jeannette</cp:lastModifiedBy>
  <dcterms:modified xsi:type="dcterms:W3CDTF">2005-04-09T21:31:00Z</dcterms:modified>
  <cp:revision>2</cp:revision>
  <dc:subject/>
  <dc:title>Kartoffelkage med mandler og chokolade</dc:title>
</cp:coreProperties>
</file>