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t Lime og Passions frug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easecak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ød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revet lim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etpisk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kød af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kød af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20 cm springform og kom bagepapir i bunden. Forvarm ovnen til 160°. Knus kiksene i foodprocessor og bland smørret i. Trykkes ned i bunden og op ad kanterne i formen. Afkøl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ost, sukker, limeskal og -saft cremet med elpisker. Pisk æg og frugtkød i ad nogle gange. Hæld blandingen i formen og bag i 45-50 min. Lad den afkøle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 blandes sukker, maizena og 2 spsk. vand i en lille gryde og svag varme. Rør det jævnt, tilsæt endnu 2 spsk. vand og frugtkødet og rør indtil blandingen kommer i kog og bliver tyk. Kom den varme blanding over den kolde cheesecake, fordel jævnt og lad kagen køle af. Sæt den i køleskabet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ne opskrift skal der bruges kød fra ca. 8 friske passions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3:00Z</dcterms:created>
  <dc:creator>Jeannette</dc:creator>
  <dc:description/>
  <dc:language>en-US</dc:language>
  <cp:lastModifiedBy>Liselotte Wæhrens</cp:lastModifiedBy>
  <dcterms:modified xsi:type="dcterms:W3CDTF">2004-02-10T21:25:00Z</dcterms:modified>
  <cp:revision>4</cp:revision>
  <dc:subject/>
  <dc:title>Bagt Lime og Passions frugt cheesecake</dc:title>
</cp:coreProperties>
</file>