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alam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flød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i kog ved svag varme. Tilsæt grødris og vanillestang, snittet igennem. Koges under låg ca. 45 min. Rør jævnligt i grøden. Grøden afkøles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let og luftig. Mandlerne kommes i kogende vand et øjeblik, tages op, smuttes og hakkes i mindre stykker. Skrab vanillekornen ud af stangen.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røden. Vend forsigtigt fløde, fromage blanc og hakkede mandler i grøden. Smag til med sukker. 137 kcal. pr. 100 gram risalamande/7,9 g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13:00Z</dcterms:created>
  <dc:creator>Jeannette</dc:creator>
  <dc:description/>
  <dc:language>en-US</dc:language>
  <cp:lastModifiedBy>Liselotte Wæhrens</cp:lastModifiedBy>
  <dcterms:modified xsi:type="dcterms:W3CDTF">2003-11-25T18:45:00Z</dcterms:modified>
  <cp:revision>3</cp:revision>
  <dc:subject/>
  <dc:title>Risalamande</dc:title>
</cp:coreProperties>
</file>