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kakao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behov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aio og kakao sammen - stil på køl 5-10 minutter, så kakaosmagen kan trænge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over ananasen eller spis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23:00Z</dcterms:created>
  <dc:creator>Jeannette</dc:creator>
  <dc:description/>
  <dc:language>en-US</dc:language>
  <cp:lastModifiedBy>Liselotte Wæhrens</cp:lastModifiedBy>
  <dcterms:modified xsi:type="dcterms:W3CDTF">2003-11-24T23:29:00Z</dcterms:modified>
  <cp:revision>2</cp:revision>
  <dc:subject/>
  <dc:title>Ananas med kakaoskum</dc:title>
</cp:coreProperties>
</file>