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aften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grape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entuelt lidt 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ppelsinen og grapefrugten ud i små tern. (Pas på saften - skær den ud på en tallerken, så du får al saften med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e frosne hindbær og smag til med flydend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rene hældes nu ud over frugterne i en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50:00Z</dcterms:created>
  <dc:creator>Jeannette</dc:creator>
  <dc:description/>
  <dc:language>en-US</dc:language>
  <cp:lastModifiedBy>Jeannette</cp:lastModifiedBy>
  <dcterms:modified xsi:type="dcterms:W3CDTF">2005-03-28T21:46:00Z</dcterms:modified>
  <cp:revision>2</cp:revision>
  <dc:subject/>
  <dc:title>Frisk aftendessert</dc:title>
</cp:coreProperties>
</file>