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yoghurt 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 Appelsin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 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 spskf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f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350 m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 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2 spskf Koncentreret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ne skrælles, og der skæres 2 pæne skiver fra til pynt. Resten af appelsinerne skæres i små stykker. Husblasen udblødes i koldt vand. Yoghurten røres med sukker, vanillesukker, appelsinstykker og juice. Tag husblasen op af vandet, og smelt det med det vand der hænger ved. Rør den smeltede husblas i yoghurten og smag til med sukker. Lad det stå et øjeblik og vend den stiftpiskede fløde i. Hæld fromagen i en skål og sæt den i køleskabet til den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v, mindst 1 time. Anret evt. i portions- skåle og pynt med hasselnødder og halve appelsin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 : Ca. 10 min. + Tid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36:00Z</dcterms:created>
  <dc:creator>Jeannette</dc:creator>
  <dc:description/>
  <dc:language>en-US</dc:language>
  <cp:lastModifiedBy>Liselotte Wæhrens</cp:lastModifiedBy>
  <dcterms:modified xsi:type="dcterms:W3CDTF">2003-11-25T12:50:00Z</dcterms:modified>
  <cp:revision>4</cp:revision>
  <dc:subject/>
  <dc:title>Appelsin yoghurt fromage</dc:title>
</cp:coreProperties>
</file>