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Rosen 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Kandiserede rosenblade (de ægt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. Sigtet flormeli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Piskefløde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en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de fra usprøjtede roser Evt. kandiserede r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de kandiserede rosenblade næsten til pudder. Bland flormelis og piskefløde, pisk det til tykt skum, vend de knuste roser i og smag til med rosen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ensmagen må gerne være kraftig, da den dæmpes under frysning. Kom rosen isen i en stor form, ca. 1 liter, eller fordel den i individuelle forme og frys isen uden omrøring i dybfry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 tages isen ud af fryseren fem-ti minutter før, anrettes, pyntes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2:15:00Z</dcterms:created>
  <dc:creator>Jeannette</dc:creator>
  <dc:description/>
  <dc:language>en-US</dc:language>
  <cp:lastModifiedBy>Liselotte Wæhrens</cp:lastModifiedBy>
  <dcterms:modified xsi:type="dcterms:W3CDTF">2003-11-18T22:15:00Z</dcterms:modified>
  <cp:revision>2</cp:revision>
  <dc:subject/>
  <dc:title>Rosen-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318464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3 er redigeret</vt:lpwstr>
  </property>
</Properties>
</file>