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 a la Pira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fløde som piskes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geblommer som tilsættes med 4 spsk. sukker og røres sammen til æggesnap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2 stænger vanilje og en evt. spiritus efter sma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AS PÅ for meget spiritus. Hellere for lidt end for meg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mer der for meget i, er det svært at rette op på igen og isen vil være ødelagt, da man så ikke kan smage vanil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chokolade som er blevet knust i mindre sty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evt. chokoladen i en sigt og brug de store stykker i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kommes fløden stille og rolig i, sammen med resten og hældes i en form og still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3:00Z</dcterms:created>
  <dc:creator>Jeannette</dc:creator>
  <dc:description/>
  <dc:language>en-US</dc:language>
  <cp:lastModifiedBy>Jeannette</cp:lastModifiedBy>
  <dcterms:modified xsi:type="dcterms:W3CDTF">2004-02-10T21:12:00Z</dcterms:modified>
  <cp:revision>4</cp:revision>
  <dc:subject/>
  <dc:title>Is a la Piral</dc:title>
</cp:coreProperties>
</file>