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appelsin risalamand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te er en sjov måde at servere risalamande på!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u tar en appelsin og udhuler den! du fylder derefter risalamanden i! og klæmmer appelsinen så det for lidt appelsin smag! du pynter den med lidt appelsinska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så har du en dejlig juledesert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06:38:00Z</dcterms:created>
  <dc:creator>Jeannette</dc:creator>
  <dc:description/>
  <dc:language>en-US</dc:language>
  <cp:lastModifiedBy>Jeannette</cp:lastModifiedBy>
  <dcterms:modified xsi:type="dcterms:W3CDTF">2004-01-02T03:54:00Z</dcterms:modified>
  <cp:revision>2</cp:revision>
  <dc:subject/>
  <dc:title>appelsin risalamande </dc:title>
</cp:coreProperties>
</file>