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er fra Vennezuel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5  g. smø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00  g. brun sk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 modne banan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 tsk. stødt kane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dl. hvid rom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 dl. banalikø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 l. vanilie 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smørret og brun sukret forsigttigt på en pande. Skræl bananerne, halver dem på langs, læg dem i ét lag på panden så de er dækkede af sukkerm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m simre stille og roligt i godt 3 minutter, vend dem én gang. Skru helt op for varmen, hæld rommen og likøren over og tag panden af varmen før d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amberer dem ved at sætte ild til den varme alkohol. Portionsanret bananerne med den blødgjorte is samt saucen fra panden. Server straks, så isen ik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0:46:00Z</dcterms:created>
  <dc:creator>Jeannette</dc:creator>
  <dc:description/>
  <dc:language>en-US</dc:language>
  <cp:lastModifiedBy>Jeannette</cp:lastModifiedBy>
  <dcterms:modified xsi:type="dcterms:W3CDTF">2005-03-28T12:11:00Z</dcterms:modified>
  <cp:revision>2</cp:revision>
  <dc:subject/>
  <dc:title>Bananer fra Vennezuela</dc:title>
</cp:coreProperties>
</file>