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kage med rabarber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tynde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, sukker, vanillesukker og æggeblommer røres 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blandet med bagepulver røres forsigtigt i sammen med mælken. Dejen kommes i en godt smurt lille bradepande (24 x 30) og glattes ud. Æggehviderne piskes stive, og sukkeret piskes i lidt ad gangen, og blandingen piskes helt stiv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barberne skylles og tørres, og snittes i ca. 1 cm store sty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vendes forsigtigt i marengsen sammen med nøddekernerne. Marengsen fordeles over dejen, og kagen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Lun med iskold flødeskum eller cremefraiche ell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9:00Z</dcterms:created>
  <dc:creator>Jeannette</dc:creator>
  <dc:description/>
  <dc:language>en-US</dc:language>
  <cp:lastModifiedBy>Liselotte Wæhrens</cp:lastModifiedBy>
  <dcterms:modified xsi:type="dcterms:W3CDTF">2005-04-02T13:49:00Z</dcterms:modified>
  <cp:revision>2</cp:revision>
  <dc:subject/>
  <dc:title>Dessertkage med rabarbermarengs</dc:title>
</cp:coreProperties>
</file>