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tens blomme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las (700 g) blommer eller friske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makronrasp eller 8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rne (uden sten) + 2 dl saft hældes i et ovenfast fad. Maizenamel sigtes og drysses over blommerne. Fadet sættes i ovnen i 15 min. ved 225° C, nå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bruges friske blommer skal fadet sættes i ovnen i 20 min ved 175° C. Æggeblommerne fra de 4 æg røres ud i 1 dl sukker, hasselnøderne hakkes og bla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ammen med makronraspen. Heri vendes æggehvide fra de 4 æg, som er pisket stiv. Denne masse lægges over blommerne i fadet, og det hele sættes tilb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vnen i 30 min. ved 175° 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n serveres lun med kol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22:00Z</dcterms:created>
  <dc:creator>Jeannette</dc:creator>
  <dc:description/>
  <dc:language>en-US</dc:language>
  <cp:lastModifiedBy>Jeannette</cp:lastModifiedBy>
  <dcterms:modified xsi:type="dcterms:W3CDTF">2005-04-10T17:36:00Z</dcterms:modified>
  <cp:revision>2</cp:revision>
  <dc:subject/>
  <dc:title>Kirstens blommedessert</dc:title>
</cp:coreProperties>
</file>