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2 slags islagkag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r. 1: Islagkage. 2 x 4 person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Nødde bun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malede mandl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 æggehvid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tsk. bagepulv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tsk. vanilje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Æggehviderne røres stive med sukkeret, bagepulveret og vaniljesukkeret røres med, mandlerne puttes i, og det fordeles i 2 smurte springform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ages ved 180 c. i 40 -50 mi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se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 5 æggeblommer røres med 2 spsk. Sukker. Pisk 1/2 l. fløde og vend æggemassen i, vend 4 knuste daim 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sen fordeles ovenpå de kolde bunde, og der pyntes med – evt. kiw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r. 2: Super islagkag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bund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 smuttede grofthakkede mandl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-3 spsk. flø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spsk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lt kommes i en tykbundet gryde, hvor det får et opkog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ad det køle lidt af, inden det bredes ud på bagepapir som runde kager, formet af en springforms størrels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ages ved 160 c. i ca. 15 mi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n ene bund kommes nederst i en springform, isen ovenpå, og den sidste bund øvers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3:07:00Z</dcterms:created>
  <dc:creator>Bodil Thuesen</dc:creator>
  <dc:description/>
  <dc:language>en-US</dc:language>
  <cp:lastModifiedBy>Liselotte Wæhrens</cp:lastModifiedBy>
  <dcterms:modified xsi:type="dcterms:W3CDTF">2003-11-10T23:07:00Z</dcterms:modified>
  <cp:revision>2</cp:revision>
  <dc:subject/>
  <dc:title>Islag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21304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sert</vt:lpwstr>
  </property>
</Properties>
</file>