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Banana Split med yoghurt is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og chokoladesauc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ban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Yoghurt-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(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½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kao (usødet, helst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dråber 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,5 g græsk yoghurt (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-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sen udblødes i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g vandet fra når den er blevet blød, og smelt den i en gryde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ned i yoghurten og smag til med vanillekorn og flydende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! Pas på at husblassen ikke er for varm, når den hældes ned i yoghu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fryseren i ca 1-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ngredienserne til chokoladesaucen sammen og smag den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bananen og skær den på langs så den danner to både. Anret den sammen med isen og pynt med græsk yoghu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hokoladesaucen i en tynd stråle ud over banana split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Tag yoghurt isen ud af fryseren lidt før den skal anre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mager bedre, når den er lidt bl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35:00Z</dcterms:created>
  <dc:creator>Jeannette</dc:creator>
  <dc:description/>
  <dc:language>en-US</dc:language>
  <cp:lastModifiedBy>Jeannette</cp:lastModifiedBy>
  <dcterms:modified xsi:type="dcterms:W3CDTF">2004-01-02T04:08:00Z</dcterms:modified>
  <cp:revision>2</cp:revision>
  <dc:subject/>
  <dc:title>Banana Split med yoghurt is </dc:title>
</cp:coreProperties>
</file>