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 frisk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-2 tsk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brikoserne ud i skiver og riv gulerødderne. Tilsæt limesaft, vanillekorn og lidt vand. Lad blandingen koge mør i en gryde ved svag varme. Smag til med SØD, og lad det herefter afkøle. Når det er afkølet, blandes det sammen med yoghurten. Hæld desserten op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lidt græsk yoghurt på toppen, limeskiver og et drys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17:00Z</dcterms:created>
  <dc:creator>Jeannette</dc:creator>
  <dc:description/>
  <dc:language>en-US</dc:language>
  <cp:lastModifiedBy>Liselotte Wæhrens</cp:lastModifiedBy>
  <dcterms:modified xsi:type="dcterms:W3CDTF">2003-11-24T23:13:00Z</dcterms:modified>
  <cp:revision>2</cp:revision>
  <dc:subject/>
  <dc:title>Abrikosdessert</dc:title>
</cp:coreProperties>
</file>