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ompot med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fintrevet lim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ØNG Himmel Blå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ØNG Klosterkrone o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ØNG Guld Danabl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r abrikoserne. Skyl den tørrede frugt og lad den dryppe af. Kom frugten i en gryde. Tilsæt vand, sukker, nellike og limeskal og bring blanding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. Kog ved svag varme under låg i ca. 10 minutter til frugten er blød og sukker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irupagtig. Smag til med limesaft og lad den køl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17:00Z</dcterms:created>
  <dc:creator>Jeannette</dc:creator>
  <dc:description/>
  <dc:language>en-US</dc:language>
  <cp:lastModifiedBy>Jeannette</cp:lastModifiedBy>
  <dcterms:modified xsi:type="dcterms:W3CDTF">2005-04-02T14:18:00Z</dcterms:modified>
  <cp:revision>2</cp:revision>
  <dc:subject/>
  <dc:title>Frugtkompot med svesker</dc:title>
</cp:coreProperties>
</file>