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esecak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inthakkede hasselnøddek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nanasringe (56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ananassaft (fra dåsen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50 g Cream Chee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trim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en citron i tynde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: Smelt smørret. Tilsæt makroner og hasselnødder. Bland det godt sammen. Anbring en springform (ca. 22 cm i diameter) uden bund på et serverings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kronmassen heri og pres den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omagen: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 ananasringene til afdrypning i en sigte. Gem ca. ½ dl ananassaft. Rør Cream Cheese blød med ymer. Tilsæt florsukker og citronskal. Læg husblas i blød i koldt vand i ca. 5 min. Skær ananasringene i små stykker og kom dem i osteblandingen. Træk husblasen op af vandet med det vand der hænger v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den i en skål i vandbad. Afkøl husblasen med ananassaften og kom den herefter i osteblandingen under omrøring. Stil fromagen tildækket i køleskab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n er letstivnet, og man kan trække striber i overfladen. Fordel fromagen over bunden og stil kagen tildækket i minds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trimler: Bring vand og sukker i kog i en gryde. Tilsæt citronstrimlerne og lad dem koge ved svag varme og under låg i 20 min. Lad dem dryppe af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Pynt kagen med citron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55:00Z</dcterms:created>
  <dc:creator>Jeannette</dc:creator>
  <dc:description/>
  <dc:language>en-US</dc:language>
  <cp:lastModifiedBy>Liselotte Wæhrens</cp:lastModifiedBy>
  <dcterms:modified xsi:type="dcterms:W3CDTF">2005-03-26T17:36:00Z</dcterms:modified>
  <cp:revision>2</cp:revision>
  <dc:subject/>
  <dc:title>Cheesecake 2</dc:title>
</cp:coreProperties>
</file>