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r med chokolade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usødet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øde, modne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fri sol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yoghurten luftig med kakao, vanillekorn og SØD – rør evt. en lille sjat vand i, hvis den bliver for tyk i konsisten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stenene fra blommerne og skær frugtkødet i mindre stykker. Læg dem lagvis med chokolademoussen i portionsglas og pynt med 15 g solbærsyltetøj på topp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er rigelig med variationsmulighed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kan bruge friske bær eller rå pærer skåret i stykker i stedet for blommerne – eller erstatte dem med fx en kompot lavet af stikkelsbær eller æbler.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fald skal du nok vælge noget andet at pynte med, for det er jo ikke sikkert, at solbærsyltetøjet, der klæder blommerne godt, også passer til dit nye val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04:00Z</dcterms:created>
  <dc:creator>Jeannette</dc:creator>
  <dc:description/>
  <dc:language>en-US</dc:language>
  <cp:lastModifiedBy>Liselotte Wæhrens</cp:lastModifiedBy>
  <dcterms:modified xsi:type="dcterms:W3CDTF">2003-11-25T13:16:00Z</dcterms:modified>
  <cp:revision>3</cp:revision>
  <dc:subject/>
  <dc:title>Blommer med chokolademousse</dc:title>
</cp:coreProperties>
</file>