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bel pandekager :-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 - Personer: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dej til pandekager no. 1 eller no.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en giver ca. 20 pandekager. Kakao og sukker blandes i dejen, og pandekagerne bages som sædvanligt. Serveres rullet om 2 spsk. vanill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05:00Z</dcterms:created>
  <dc:creator>Jeannette</dc:creator>
  <dc:description/>
  <dc:language>en-US</dc:language>
  <cp:lastModifiedBy>Jeannette</cp:lastModifiedBy>
  <dcterms:modified xsi:type="dcterms:W3CDTF">2005-03-27T23:33:00Z</dcterms:modified>
  <cp:revision>2</cp:revision>
  <dc:subject/>
  <dc:title>Jubel pandekager :-)</dc:title>
</cp:coreProperties>
</file>