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keba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rønt æble i tykk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ødt æble i tykk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 i tykk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illede appelsiner i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blå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ost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æble og bananskiverne med lidt citronsaft. Sæt æbler, bananer, appelsiner, druer og ost skiftevis på 4 grillspyd. Steg dem i ovnen ved forvarmet gril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spyddene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24:00Z</dcterms:created>
  <dc:creator>Jeannette</dc:creator>
  <dc:description/>
  <dc:language>en-US</dc:language>
  <cp:lastModifiedBy>Liselotte Wæhrens</cp:lastModifiedBy>
  <dcterms:modified xsi:type="dcterms:W3CDTF">2003-11-25T20:18:00Z</dcterms:modified>
  <cp:revision>4</cp:revision>
  <dc:subject/>
  <dc:title>Frugt kebabs</dc:title>
</cp:coreProperties>
</file>