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ugtsalat med varm chokoladeso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por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lase vindruer</w:t>
      </w:r>
    </w:p>
    <w:p>
      <w:pPr>
        <w:pStyle w:val="Normal"/>
        <w:rPr/>
      </w:pPr>
      <w:r>
        <w:rPr/>
        <w:t>1 stor dåse frugtcocktail, ca. 800 gram</w:t>
      </w:r>
    </w:p>
    <w:p>
      <w:pPr>
        <w:pStyle w:val="Normal"/>
        <w:rPr/>
      </w:pPr>
      <w:r>
        <w:rPr/>
        <w:t>1 dåse mandarinbåde</w:t>
      </w:r>
    </w:p>
    <w:p>
      <w:pPr>
        <w:pStyle w:val="Normal"/>
        <w:rPr/>
      </w:pPr>
      <w:r>
        <w:rPr/>
        <w:t>500 gram jordbær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125 gram god mørk chokolade</w:t>
      </w:r>
    </w:p>
    <w:p>
      <w:pPr>
        <w:pStyle w:val="Normal"/>
        <w:rPr/>
      </w:pPr>
      <w:r>
        <w:rPr/>
        <w:t>1 spsk. ristede mandelfl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vindruerne og del den på langs. Fjern kernerne. Hæld væden fra dåsefrugterne og bland frugterne i en skål sammen med vindru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pil jordbærrene. Tag ca. en tredjedel fra til pynt. Skær resten i skiver og bland dem med den øvrige frugt. Lad frugtsalaten stå koldt til den skal</w:t>
      </w:r>
    </w:p>
    <w:p>
      <w:pPr>
        <w:pStyle w:val="Normal"/>
        <w:rPr/>
      </w:pPr>
      <w:r>
        <w:rPr/>
        <w:t>ser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fløden i en skål og kom en i vandbad i en kasserolle. Bræk chokoladen i stykker og smelt den i fløden. Rør jævnligt i den og hold saucen 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pynt: pisk fløden. Del jordbærrene på langs. Kom frugtsalaten op i en stor skål. Pynt med en stor klat flødeskum i midten, og fordel de halve jordbær</w:t>
      </w:r>
    </w:p>
    <w:p>
      <w:pPr>
        <w:pStyle w:val="Normal"/>
        <w:rPr/>
      </w:pPr>
      <w:r>
        <w:rPr/>
        <w:t>omkring. Hæld chokoladesaucen op i en skål og drys mes ristede mandelflager - og server frugtsalaten kold med en varme chokoladesauce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2:54:00Z</dcterms:created>
  <dc:creator>User</dc:creator>
  <dc:description/>
  <dc:language>en-US</dc:language>
  <cp:lastModifiedBy>User</cp:lastModifiedBy>
  <dcterms:modified xsi:type="dcterms:W3CDTF">2006-06-10T12:54:00Z</dcterms:modified>
  <cp:revision>1</cp:revision>
  <dc:subject/>
  <dc:title>Frugtsalat med varm chokoladesovs</dc:title>
</cp:coreProperties>
</file>