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 sorb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Stærk 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jat ro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itron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nte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e og rom blandes med citronsaften. Sukkeret røre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ingen hældes i en egnet form og sættes i frys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hver halve time indtil isen er delvis fros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knippelkager og pyntes med mynt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3:00Z</dcterms:created>
  <dc:creator>Jeannette</dc:creator>
  <dc:description/>
  <dc:language>en-US</dc:language>
  <cp:lastModifiedBy>Bodil Thuesen</cp:lastModifiedBy>
  <dcterms:modified xsi:type="dcterms:W3CDTF">2003-09-18T14:21:00Z</dcterms:modified>
  <cp:revision>2</cp:revision>
  <dc:subject/>
  <dc:title>Tésorb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8484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