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Bailey Daim-i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1  l. yoghurt-is med vanillesmag (evt. Dream)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5  spsk. Bailey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2  pk. </w:t>
      </w:r>
      <w:r>
        <w:rPr>
          <w:rFonts w:cs="Arial" w:ascii="Arial" w:hAnsi="Arial"/>
          <w:b/>
          <w:sz w:val="28"/>
        </w:rPr>
        <w:t>Dai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im-stykkerne knuses. Yoghurt-isen tøes lidt op, og Bailey røres i (efter behag). Daim-stykkerne blandes ligeledes i isen, som igen fryses ned. Isen serve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med chokoladesauce, friske jordbær, lidt flødeskum eller knuste makr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11:00Z</dcterms:created>
  <dc:creator>Jeannette</dc:creator>
  <dc:description/>
  <dc:language>en-US</dc:language>
  <cp:lastModifiedBy>Jeannette</cp:lastModifiedBy>
  <dcterms:modified xsi:type="dcterms:W3CDTF">2005-03-27T15:19:00Z</dcterms:modified>
  <cp:revision>2</cp:revision>
  <dc:subject/>
  <dc:title>Bailey Daim-is</dc:title>
</cp:coreProperties>
</file>