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tys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værk 1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, mælken og sukkeret blandes (brug et piskeris - så undgå klumper) tilsæt æg, salt, vanilla og citronsaft. Piskes godt igennem, hvorefter øllet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Der bruges ca 250 g margarine eller andet fedtstof til bagningen. Når fedtstoffet smelte før brug, undgås megen fedtos i køkkenet. Serveres varm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ltetøj og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6:00Z</dcterms:created>
  <dc:creator>Jeannette</dc:creator>
  <dc:description/>
  <dc:language>en-US</dc:language>
  <cp:lastModifiedBy>Liselotte Wæhrens</cp:lastModifiedBy>
  <dcterms:modified xsi:type="dcterms:W3CDTF">2005-03-26T17:30:00Z</dcterms:modified>
  <cp:revision>2</cp:revision>
  <dc:subject/>
  <dc:title>Bettys pandekager</dc:title>
</cp:coreProperties>
</file>