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god Bailey Is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tk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-6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 vanille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pisket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Baile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 de 2 Vanillestænger, skrab kornene ud og kom det hele i en gryde. Tilsæt derefter fløde, blommer og florsukker. Varm blandingen igennem (må IKKE kog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der kraftig piskning, til det bliver en dejlig tyk cremet masse. Lad den køle ned, men husk at røre i den af og til. Når den er kold smages den til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ileys. (Husk at tage vanillestængerne op) Sæt cremen i fryseren i et par timer til den bliver "let fast" tag den ud og vend den piskede fløde i og sæ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på frost igen til den er fær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kan undlade Baileys og så har man en udemærket vanille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9:07:00Z</dcterms:created>
  <dc:creator>Jeannette</dc:creator>
  <dc:description/>
  <dc:language>en-US</dc:language>
  <cp:lastModifiedBy>Jeannette</cp:lastModifiedBy>
  <dcterms:modified xsi:type="dcterms:W3CDTF">2005-03-27T15:43:00Z</dcterms:modified>
  <cp:revision>2</cp:revision>
  <dc:subject/>
  <dc:title>god Bailey Is</dc:title>
</cp:coreProperties>
</file>