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Melbasauc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(ca. 2½ dl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flotte mod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 spsk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hindbær og hon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sér pureen gennem en sigte for at fjerne de små kerner og smag evt. til med yderligere hon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 melbasaucen i køleskabet i op til et par dag – eller vælg at fryse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over god vanilleis gerne sammen med halve, udstene, flåede fersk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3:16:00Z</dcterms:created>
  <dc:creator>Jeannette</dc:creator>
  <dc:description/>
  <dc:language>en-US</dc:language>
  <cp:lastModifiedBy>Liselotte Wæhrens</cp:lastModifiedBy>
  <dcterms:modified xsi:type="dcterms:W3CDTF">2004-02-20T23:16:00Z</dcterms:modified>
  <cp:revision>2</cp:revision>
  <dc:subject/>
  <dc:title>Melbasauce</dc:title>
</cp:coreProperties>
</file>