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rtig sorbet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rosne bær (fx jordbæ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kummet- eller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 frosne bær op i blenderglasset sammen med flormelis og mælk. Blend til massen er cremet og har en ensartet konsistens. Server straks "sorbet'en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høje portionsglas - inden den smelter 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29:00Z</dcterms:created>
  <dc:creator>Jeannette</dc:creator>
  <dc:description/>
  <dc:language>en-US</dc:language>
  <cp:lastModifiedBy>Jeannette</cp:lastModifiedBy>
  <dcterms:modified xsi:type="dcterms:W3CDTF">2005-03-27T15:48:00Z</dcterms:modified>
  <cp:revision>2</cp:revision>
  <dc:subject/>
  <dc:title>Hurtig sorbetis</dc:title>
</cp:coreProperties>
</file>