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llede ferskner med marcipan/nougat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skriften er beregnet til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. god vanili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.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dl. cointrea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ferskner el. nektar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vanilie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2 folibakker til gril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isen med marcipan og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art med isen, du kan sagtens lave den i forvejen og bare hente den op af fryseren, når stemningen er til lidt forkælelse. Tag isen (helst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baseret udgave) og bland den med revet nougat og ren rå marcipa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det det gode med procen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så meget Cointreau, som du har samvittighed til, eller til du rammer den rigtige smag. Tilbage i fryseren igen med det he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til frug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god tid før servering (og her kan der sagtens være tale om et par tim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g mindst en halv time) tager du fersknerne og halverer dem. Læg dem i fad og dryp sirup over dem. Lad dem hygge sig til det er serveringstid, og tag så fersknerne op og lad dem dryppe af (gem siruppen!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å ud på grill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k 2 halve ferskner på spyd, og grill dem et par min. på hver side, til 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gyldne. Du kan evt. lægge dem på en folie-grillbak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ret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den gemte sirup, og hæld den over fersknerne igen. Riv resten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en over fersknerne, og server dem varme sammen med et par kugler af isen.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enhver form for sød vin passer perfek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21:37:00Z</dcterms:created>
  <dc:creator>Jeannette</dc:creator>
  <dc:description/>
  <dc:language>en-US</dc:language>
  <cp:lastModifiedBy>Jeannette</cp:lastModifiedBy>
  <dcterms:modified xsi:type="dcterms:W3CDTF">2004-02-07T17:20:00Z</dcterms:modified>
  <cp:revision>2</cp:revision>
  <dc:subject/>
  <dc:title>Grillede ferskner med marcipan/nougat is</dc:title>
</cp:coreProperties>
</file>