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ran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2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y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ty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 g ri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sammen. Æggene røres i. Mandelessens tilsættes. Mel og bagepulver blandes, og tilsættes. Smør randformen godt, og fyld dej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randen i ovnen på næstnederste rille. Bag ved 200° i ca. 25 min. Tag den ud af ovnen og løsn den forsigtigt i kanten. Vend randen ud på bageri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. Overtræk kagen, når den 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50:00Z</dcterms:created>
  <dc:creator>Jeannette</dc:creator>
  <dc:description/>
  <dc:language>en-US</dc:language>
  <cp:lastModifiedBy>Jeannette</cp:lastModifiedBy>
  <dcterms:modified xsi:type="dcterms:W3CDTF">2005-04-10T18:19:00Z</dcterms:modified>
  <cp:revision>2</cp:revision>
  <dc:subject/>
  <dc:title>Mandelrand 2</dc:title>
</cp:coreProperties>
</file>