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Anders sines engleguf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kroner eller mareng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efløden skal være kold, så er den nemmere at piske sti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orsigtigt syltetøj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makronerne i en plastpose og knus dem let med hånden. Bræk eller hak chokoladen i små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forsigtigt makronkrummer og ckokolade i flødeskummet, f.eks. med en dejskra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21:05:00Z</dcterms:created>
  <dc:creator>Jeannette</dc:creator>
  <dc:description/>
  <dc:language>en-US</dc:language>
  <cp:lastModifiedBy>Jeannette</cp:lastModifiedBy>
  <dcterms:modified xsi:type="dcterms:W3CDTF">2005-03-27T14:44:00Z</dcterms:modified>
  <cp:revision>2</cp:revision>
  <dc:subject/>
  <dc:title>Anders sines engleguf</dc:title>
</cp:coreProperties>
</file>