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med Fromage Frais og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l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ango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iwi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honning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hakket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hakket mørk chokolad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dl Fromage Frais 0,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kastanjebrød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 skæres i passend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nrettes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 Frais lægges ovenpå, dernæ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ses med chili og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in og kanel blandes, hvo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møres på kastanjebrødskiv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istes i ovnen ved 200° C,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 smel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en serveres som desser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kan også med fordel serve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tilbehør til vildt, lam, kalveste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oksek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6:32:00Z</dcterms:created>
  <dc:creator>Jeannette</dc:creator>
  <dc:description/>
  <dc:language>en-US</dc:language>
  <cp:lastModifiedBy>Jeannette</cp:lastModifiedBy>
  <dcterms:modified xsi:type="dcterms:W3CDTF">2005-03-28T14:41:00Z</dcterms:modified>
  <cp:revision>2</cp:revision>
  <dc:subject/>
  <dc:title>Frugtsalat med Fromage Frais og chili</dc:title>
</cp:coreProperties>
</file>