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im islagkage 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smuttede mandl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blende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i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4 daim a 28 gra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e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e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 og sukker til en stiv 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ne blendes og vendes forsigtig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velsmurt spring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nederst i 45  minutter ved 165 gra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og sukker til en stiv 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og vendes forsigtig i sammen med den grofthakkede dai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m lidt daim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n afkølede kagebund ud af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ngør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den med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unden tilbage i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iscremen over bu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n i fryseren 2 ti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kagen med resten af daim og evt flødesku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40:00Z</dcterms:created>
  <dc:creator>Jeannette</dc:creator>
  <dc:description/>
  <dc:language>en-US</dc:language>
  <cp:lastModifiedBy>Liselotte Wæhrens</cp:lastModifiedBy>
  <dcterms:modified xsi:type="dcterms:W3CDTF">2003-10-18T11:40:00Z</dcterms:modified>
  <cp:revision>2</cp:revision>
  <dc:subject/>
  <dc:title>daim islagkage 6 personer</dc:title>
</cp:coreProperties>
</file>