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mu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hele kogte pærer (evt. konserves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overtræks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g mandelspli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hele mandler (flækkes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-2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trækschokoladen smeltes i vandbad. Mandlerne svitses på tør pande til de er gyldne. De halve pærer duppes og tørres godt med køkkenrulle. Pærerne overtrækk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chokolade - halve mandler sættes på som ører, mens mandelsplitter gør det ud for øjne og hal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ing: Anrettes på tallerken med flødes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23:28:00Z</dcterms:created>
  <dc:creator>Jeannette</dc:creator>
  <dc:description/>
  <dc:language>en-US</dc:language>
  <cp:lastModifiedBy>Liselotte Wæhrens</cp:lastModifiedBy>
  <dcterms:modified xsi:type="dcterms:W3CDTF">2005-03-26T17:48:00Z</dcterms:modified>
  <cp:revision>2</cp:revision>
  <dc:subject/>
  <dc:title>Chokolademus</dc:title>
</cp:coreProperties>
</file>