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engs r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6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iske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vanill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hvider med halvdelen af sukkeret. Når blandingen er stivnet, tilsættes resten af sukkeret. Pisk til sukkeret er jævnt bl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massen hældes i en sprøjtepose og der formes reder på et stykke bagepapir. Bages i ovn på 150°C i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jordbær og læg dem på marengsen med en kugle is ovenpå. Pynt med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9:00Z</dcterms:created>
  <dc:creator>User</dc:creator>
  <dc:description/>
  <dc:language>en-US</dc:language>
  <cp:lastModifiedBy>User</cp:lastModifiedBy>
  <dcterms:modified xsi:type="dcterms:W3CDTF">2006-06-01T06:19:00Z</dcterms:modified>
  <cp:revision>1</cp:revision>
  <dc:subject/>
  <dc:title>Marengs reder</dc:title>
</cp:coreProperties>
</file>