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Salzburger nockerln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v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sforsla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- eller jordbærkompot eller frisk fru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æggene forsigtigt og gem de 4 æggeblommer. Pas på der ikke kommer æggeblomme i æggehviderne, så kan de ikke piskes stive. Selv den mindste smule kan ødelægge det he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meget stive med en el-pisker, ca 5 min. Når du kan vende bunden i vejret på skålen, uden at hviderne løber ud, er de færdi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flormelis, lidt af gangen, under fortsat pisk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med en dejskraber én æggeblomme i af gangen og vend derefter melet i med store t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smeltet smør i en aflang form, ca 30x20 cm og med ca 5 cm høje kanter. Strø sukker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og lav fire toppe på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ved 225º i 8-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flormelis over. Servér souffléen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41:00Z</dcterms:created>
  <dc:creator>Jeannette</dc:creator>
  <dc:description/>
  <dc:language>en-US</dc:language>
  <cp:lastModifiedBy>Liselotte Wæhrens</cp:lastModifiedBy>
  <dcterms:modified xsi:type="dcterms:W3CDTF">2004-02-20T23:32:00Z</dcterms:modified>
  <cp:revision>2</cp:revision>
  <dc:subject/>
  <dc:title>Salzburger nockerln</dc:title>
</cp:coreProperties>
</file>