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suppe med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 Modne honningmel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eciliter Halvtør mousserende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g for at melonerne og hvidvinen er kolde. Suppen smager bedst h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blendes lige inden srvering. Melonerne deles i 2 på langs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rne skrabes ud. Melonkødet tages forsigtig ud med en 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skal bruges til at servere suppen i så den må ikke gå i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ykker. Melonkødet blendes og smages til med hvidvin. Suppen hældes i skallerne og pyntes med en kugle blød is, hindbær og en stilk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33:00Z</dcterms:created>
  <dc:creator>Jeannette</dc:creator>
  <dc:description/>
  <dc:language>en-US</dc:language>
  <cp:lastModifiedBy>Jeannette</cp:lastModifiedBy>
  <dcterms:modified xsi:type="dcterms:W3CDTF">2005-04-10T18:33:00Z</dcterms:modified>
  <cp:revision>2</cp:revision>
  <dc:subject/>
  <dc:title>Melonsuppe med hvidvin</dc:title>
</cp:coreProperties>
</file>