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igtet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revet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0 g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tiftpiskede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, sukker og æggeblommer røres godt. Heri blandes den revne chokolade, de finthakkede mandler og kanel. Til sidst vendes de stiftpiskede æggehvider i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retten bages i ca. 45 minutter ved 175 grader. Desserten vendes ud af formen, når den afkølet og serveres med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2:26:00Z</dcterms:created>
  <dc:creator>Jeannette</dc:creator>
  <dc:description/>
  <dc:language>en-US</dc:language>
  <cp:lastModifiedBy>Liselotte Wæhrens</cp:lastModifiedBy>
  <dcterms:modified xsi:type="dcterms:W3CDTF">2005-03-26T17:43:00Z</dcterms:modified>
  <cp:revision>2</cp:revision>
  <dc:subject/>
  <dc:title>Chokoladedessert</dc:title>
</cp:coreProperties>
</file>