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ind honnin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Mælk,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drys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igt mel og bagepulver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smør, sukker, honning, vanillesukker og æg sammen og tilsæt skiftevis mel og mæl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skal være tyktflyde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gyldne og drysses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4:24:00Z</dcterms:created>
  <dc:creator>Jeannette</dc:creator>
  <dc:description/>
  <dc:language>en-US</dc:language>
  <cp:lastModifiedBy>Liselotte Wæhrens</cp:lastModifiedBy>
  <dcterms:modified xsi:type="dcterms:W3CDTF">2004-02-07T17:34:00Z</dcterms:modified>
  <cp:revision>3</cp:revision>
  <dc:subject/>
  <dc:title>Honning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26465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