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 perso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reven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 Del appelsinerne i halve. Løsn forsigtigt kødet, så det ligger løst i skall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 Pisk æggehviderne stive. Tilsæt marcipa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 Fordel marcipanblandingen på de halve appelsi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 Stil appelsinerne i ovnen ved 200 grader 12-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1:32:00Z</dcterms:created>
  <dc:creator>Jeannette</dc:creator>
  <dc:description/>
  <dc:language>en-US</dc:language>
  <cp:lastModifiedBy>Liselotte Wæhrens</cp:lastModifiedBy>
  <dcterms:modified xsi:type="dcterms:W3CDTF">2003-11-25T12:47:00Z</dcterms:modified>
  <cp:revision>2</cp:revision>
  <dc:subject/>
  <dc:title>Appelsindessert</dc:title>
</cp:coreProperties>
</file>