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tes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 eller 2 vanille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o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he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ul halvdelen af marcipanen tynd ud og læg den i bunden af en springform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tænk med sherry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ær chokoladen i stykk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 4 spsk. sukker og 1 t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es godt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/4 liter fløde piskes meget stiv og vendes i blandingen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halvdelen af chokoladen i. Ismasse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i springformen og fryses ca.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me før resten af marcipanen lægges i formen, der stænkes med Sherry og resten af is massen hældes i, isen skal fryses mindst 8 timer før den tages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formen, vendes og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22:08:00Z</dcterms:created>
  <dc:creator>Jeannette</dc:creator>
  <dc:description/>
  <dc:language>en-US</dc:language>
  <cp:lastModifiedBy>Liselotte Wæhrens</cp:lastModifiedBy>
  <dcterms:modified xsi:type="dcterms:W3CDTF">2003-11-16T22:08:00Z</dcterms:modified>
  <cp:revision>2</cp:revision>
  <dc:subject/>
  <dc:title>Mettes Is</dc:title>
</cp:coreProperties>
</file>