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u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mer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og sukkeret piskes hvidt. Mælken koges med vanillestangen. Kakaoen udrøres med lidt vand og koges under omrøring med chokoladen, brække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stykker. Æggemassen spædes med den kogende mælk; Kartoffelmelet udrøres i lidt kold mælk og røres i suppen, der smages til med sukker. (OBS: Tag vanillesta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inden servering!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Serveres med små tvebakker, eventuelt kan skum af ca. 1 1/2 dl piskefløde gives til den dyre 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22:00Z</dcterms:created>
  <dc:creator>Jeannette</dc:creator>
  <dc:description/>
  <dc:language>en-US</dc:language>
  <cp:lastModifiedBy>Liselotte Wæhrens</cp:lastModifiedBy>
  <dcterms:modified xsi:type="dcterms:W3CDTF">2005-03-26T17:50:00Z</dcterms:modified>
  <cp:revision>2</cp:revision>
  <dc:subject/>
  <dc:title>Chokoladesuppe</dc:title>
</cp:coreProperties>
</file>