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. 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3 pose agar-flager (ell. tilsvarende pulver ell. stæng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3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mellemstor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juicen op med salt og tilsæt agar. Kog til den er helt opløst, ( 5 min.). Skær æblerne i både og tag kernehuset ud. Lad dem koge i juicen i 5 min.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t hele i et passende fad til afkøling. Sæt den evt. i køleskabet. Når den er helt stiv, er den klar til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Variation: al slags frugt kan bruges sammen med, eller i stedet for æbler. Tilsæt også nødder eller frø. Brug forskellige slags frugtmost. Server eventuelt sammen med mandelcre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9:31:00Z</dcterms:created>
  <dc:creator>Jeannette</dc:creator>
  <dc:description/>
  <dc:language>en-US</dc:language>
  <cp:lastModifiedBy>Liselotte Wæhrens</cp:lastModifiedBy>
  <dcterms:modified xsi:type="dcterms:W3CDTF">2005-05-28T08:16:00Z</dcterms:modified>
  <cp:revision>3</cp:revision>
  <dc:subject/>
  <dc:title>Kanten</dc:title>
</cp:coreProperties>
</file>