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em mandelr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muttede, aftørrede, mal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garine til for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For" en randform (¾ L) med folie og "mal" med et godt lag margari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gehviderne meget stive og bland let sukker og mandler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r lidt under midten af ovnen ved 175º i ¾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randen afsvale lidt inden den løftes op af for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 frys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23:22:00Z</dcterms:created>
  <dc:creator>Jeannette</dc:creator>
  <dc:description/>
  <dc:language>en-US</dc:language>
  <cp:lastModifiedBy>Liselotte Wæhrens</cp:lastModifiedBy>
  <dcterms:modified xsi:type="dcterms:W3CDTF">2004-02-20T23:24:00Z</dcterms:modified>
  <cp:revision>2</cp:revision>
  <dc:subject/>
  <dc:title>Nem mandelrand</dc:title>
</cp:coreProperties>
</file>