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trifli med yme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ers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k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de øvrige ting blandes i. Knus makronerne let og læg dem i bunden af en glasskål el. portionsglas. Dryp makronerne med saften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i skiver og fordel dem over makronerne. Hæld cremen over bananerne. Pynt evt. med ristet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07:00Z</dcterms:created>
  <dc:creator>Jeannette</dc:creator>
  <dc:description/>
  <dc:language>en-US</dc:language>
  <cp:lastModifiedBy>Jeannette</cp:lastModifiedBy>
  <dcterms:modified xsi:type="dcterms:W3CDTF">2005-03-28T12:10:00Z</dcterms:modified>
  <cp:revision>2</cp:revision>
  <dc:subject/>
  <dc:title>Banantrifli med ymercreme</dc:title>
</cp:coreProperties>
</file>