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kka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kaffepulver, fryse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lade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ukker med vand og kaffe i en gryde. Tænd for blusset og bring det i kog. Lad siruppen køle lidt af og smelt husblas i den lune kaffesir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hviderne. Pisk fløden til 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siruppen er afkølet til stuetemperatur, blandes æggeblommer, æggehvider og flødeskum. Fold det hele sammen med kaffesiruppen og læg på køl i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moussen med flødeskum og 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anbefales at bruge pasteuriserede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48:00Z</dcterms:created>
  <dc:creator>User</dc:creator>
  <dc:description/>
  <dc:language>en-US</dc:language>
  <cp:lastModifiedBy>User</cp:lastModifiedBy>
  <dcterms:modified xsi:type="dcterms:W3CDTF">2006-06-01T06:48:00Z</dcterms:modified>
  <cp:revision>1</cp:revision>
  <dc:subject/>
  <dc:title>Mokkamousse</dc:title>
</cp:coreProperties>
</file>