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lomst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brun hyldeblomstdr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, ristede mandlsp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rikken med citronsaften og stil den i en metalform i fryseren og lad det fryse til grødet konsistens. Pisk æggehviderne meget stive og rør de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orbeten i frysern i mindst 1 time. Server i frosne glas. Garner med limeskiver og ristede mandelspl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0:00Z</dcterms:created>
  <dc:creator>Jeannette</dc:creator>
  <dc:description/>
  <dc:language>en-US</dc:language>
  <cp:lastModifiedBy>Jeannette</cp:lastModifiedBy>
  <dcterms:modified xsi:type="dcterms:W3CDTF">2005-03-27T15:49:00Z</dcterms:modified>
  <cp:revision>2</cp:revision>
  <dc:subject/>
  <dc:title>Hyldeblomst sorbet</dc:title>
</cp:coreProperties>
</file>