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lefeuille med mascarpone og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blad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scarp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extra jomfru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lader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hak mynte og hvidløg. Bland det med mascarpone i med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utterdej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i et vandbad. Benyt den smeltede chokolade til at dekorere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0:00Z</dcterms:created>
  <dc:creator>User</dc:creator>
  <dc:description/>
  <dc:language>en-US</dc:language>
  <cp:lastModifiedBy>User</cp:lastModifiedBy>
  <dcterms:modified xsi:type="dcterms:W3CDTF">2006-06-01T07:20:00Z</dcterms:modified>
  <cp:revision>1</cp:revision>
  <dc:subject/>
  <dc:title>Millefeuille med mascarpone og mynte</dc:title>
</cp:coreProperties>
</file>