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ynkede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sten fra to 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od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skrab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erne halveres, og kernerne skrabes ud med ske i lille skål. Heri kommes saft af 1/2 appelsin samt 1 spsk saft af en citron. Dette blend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vblender eller kort i alm. blender. Sigt saften for de sorte sten. Fløden piskes til skum - tilsat marven af 1/4 stang vanilje samt flormelis. Husbl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es og smeltes og blandes lillefingervarm sammen med resten af saften fra frugterne. Lad lagen afkøle let, inden den vendes ned i den piskede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to kræmmerhuse af bagepapir, hæft dem sammen med tape/hæfteklammer og placer dem i en skål sukker for at stabilisere kræmmerhusene. Hæld moussen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ræmmerhusene og stil den i køleskabet min. en time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et op med hvidvin og tilsæt lidt vanilje. Kog lagen ind til den begynder et boble som sirup. Skyl rosenhovederne godt, træk bladene af og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siruppen. Lad dem trække i siruppen ca. 1/2 time og sigt dem derefter fra. Appelsinerne skrælles med kniv. Skær både/fileter af appelsinern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skære på begge sider af de naturlige lameller i frugterne og kom fileterne op i sukker-rosensiru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: Desserten pyntes med lidt friske mynteskud, evt. passionsfrugt og flager af chokolade, hvor du trækker en skarp kniv i en 90 grader vin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et stykke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0:00Z</dcterms:created>
  <dc:creator>Jeannette</dc:creator>
  <dc:description/>
  <dc:language>en-US</dc:language>
  <cp:lastModifiedBy>Jeannette</cp:lastModifiedBy>
  <dcterms:modified xsi:type="dcterms:W3CDTF">2005-04-10T18:41:00Z</dcterms:modified>
  <cp:revision>2</cp:revision>
  <dc:subject/>
  <dc:title>Passionsfrugtmousse</dc:title>
</cp:coreProperties>
</file>