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hlua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TOMS Plade Mø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æggeblommer (pasteuriser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æggehvide (pasteuriser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5 dl Kahlua (kaffelikø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knækkes i småstykker og smeltes i vandbad eller i mikrobølge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ne i chokoladen og lad blanding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piskede æggehvider, Kahlua og den piskede fløde vendes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ærdige mousse hældes op i en skål, og sættes i køleskabet i ca. 1-2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kan evt. pyntes med flødeskumstoppe, mandelsplitter eller kandiserede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5:00Z</dcterms:created>
  <dc:creator>Jeannette</dc:creator>
  <dc:description/>
  <dc:language>en-US</dc:language>
  <cp:lastModifiedBy>Jeannette</cp:lastModifiedBy>
  <dcterms:modified xsi:type="dcterms:W3CDTF">2005-04-09T21:27:00Z</dcterms:modified>
  <cp:revision>2</cp:revision>
  <dc:subject/>
  <dc:title>Kahlua mousse</dc:title>
</cp:coreProperties>
</file>