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, creme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ommerne piskes hvide med sukkeret, skallen skæres fra appelsinerne uden det hvide! Saften tilsættes æggemassen under piskning. Fløden piskes let og vendes i æggemassen. Appelsinskallen skæres i fine strimler/snittes, tørres i ovnen, afkøles og vendes i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s 4-5 timer og formes som kugler med en varm ske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51:00Z</dcterms:created>
  <dc:creator>Jeannette</dc:creator>
  <dc:description/>
  <dc:language>en-US</dc:language>
  <cp:lastModifiedBy>Liselotte Wæhrens</cp:lastModifiedBy>
  <dcterms:modified xsi:type="dcterms:W3CDTF">2005-03-26T17:19:00Z</dcterms:modified>
  <cp:revision>2</cp:revision>
  <dc:subject/>
  <dc:title>Appelsincreme</dc:title>
</cp:coreProperties>
</file>