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romage med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en i små tern og riv gulerødderne, bland det sammen, hæld det i gryden og lad det småsimre lidt. Tilsæt ingefær og kardemomme. Smag til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. Smelt husblassen og hæld den i gaioen når det er afkølet. Gaioen vendes herefter i appelsin-/gulerodsblandningen. Stil desserten i køleskabet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imer, inden den serveres. Ved serveringen hældes fromagen ud på en tallerken og pyntes med en kiwi, der er skåret ud i små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6:00Z</dcterms:created>
  <dc:creator>Jeannette</dc:creator>
  <dc:description/>
  <dc:language>en-US</dc:language>
  <cp:lastModifiedBy>Liselotte Wæhrens</cp:lastModifiedBy>
  <dcterms:modified xsi:type="dcterms:W3CDTF">2003-11-25T12:47:00Z</dcterms:modified>
  <cp:revision>3</cp:revision>
  <dc:subject/>
  <dc:title>Appelsinfromage med kiwi</dc:title>
</cp:coreProperties>
</file>