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.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 ell.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sættes i blød i koldt vand kaffe og kakao smeltes i 1 spsk kogt vand og røres med yoghurt sammen med sød og vanille. Mælken piskes i. Husblasen knuges fri for vand og smeltes f.eks. i microovnen. 3 spsk af mælkeblandingen røres i husblasen, og husblasen røres i mælkeblandingen. Afkøles til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ner. Eventuelt kan 50 g. af den græske yoghurt gemmes og røres med vanille og sød, og desserten pyntes med denne 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3:00Z</dcterms:created>
  <dc:creator>Jeannette</dc:creator>
  <dc:description/>
  <dc:language>en-US</dc:language>
  <cp:lastModifiedBy>Liselotte Wæhrens</cp:lastModifiedBy>
  <dcterms:modified xsi:type="dcterms:W3CDTF">2004-02-07T20:12:00Z</dcterms:modified>
  <cp:revision>2</cp:revision>
  <dc:subject/>
  <dc:title>Mokka fromage</dc:title>
</cp:coreProperties>
</file>