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rmors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. Piskeflø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stiv; mel og vanillesukker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t smurt vaffeljern ca. 2 minutter på hver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ne serveres med 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21:00Z</dcterms:created>
  <dc:creator>Jeannette</dc:creator>
  <dc:description/>
  <dc:language>en-US</dc:language>
  <cp:lastModifiedBy>Liselotte Wæhrens</cp:lastModifiedBy>
  <dcterms:modified xsi:type="dcterms:W3CDTF">2004-02-07T20:10:00Z</dcterms:modified>
  <cp:revision>3</cp:revision>
  <dc:subject/>
  <dc:title>Mormors 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784779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redigeret</vt:lpwstr>
  </property>
</Properties>
</file>