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IS MED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-is kender næsten alle der går efter det fedtfattige. Denne yoghurtis er lavet af almindelig yoghurt naturel og den græske afdryppede yoghurt.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et større fedtindhold og gør sammen med bananerne isen mere cremet. Lav den i ismaskine eller frys den med et par omrøringer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IS MED BANAN (5-6 porti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dne bananer (ca. 250 g uden skræ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alm.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æsk yoghurt ( eller afdryppet yoghur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1-2 tsk. fintrev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bananerne med sukker og citronsaft (nemmest i blender eller food-processor) og rør de to slags yoghurt i. Kom massen i en ismaskine og “kør” den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fast masse. Kan spise direkte fra maskinen som en cremet is. Eller kom den i fryseren 1 time eller længere. Serveres i kugler med et lille drys r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g evt. ½ ban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. portion: 160 kkal ( 660 kj) 1,9 g fedt 11 fedtenergiproc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chokolade: 180 755 3,1 15,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nan og chokolade: 235 990 3,3 12,6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00:00Z</dcterms:created>
  <dc:creator>Jeannette</dc:creator>
  <dc:description/>
  <dc:language>en-US</dc:language>
  <cp:lastModifiedBy>Jeannette</cp:lastModifiedBy>
  <dcterms:modified xsi:type="dcterms:W3CDTF">2005-03-27T16:21:00Z</dcterms:modified>
  <cp:revision>2</cp:revision>
  <dc:subject/>
  <dc:title>YOGHURTIS MED BANAN</dc:title>
</cp:coreProperties>
</file>