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apesorb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-2 røde grape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-2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mineral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ub frugterne godt i lunkent vand. riv skallen af ½-¾ og pres saften fra beg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sukker og mineralvand i en gryde og opvarm til sukkeret lige er smeltet. Afkøl derefter i et koldt vandbad. Tilsæt saft og skal og bland godt. S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i fryseren i en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hviden med saltet til fast skum og vend det forsigtigt i den halvfrosne masse. Sæt den tilbage i fryseren ca. 2 timer. Tag skålen ud og pisk i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t igennem et par gange undervejs, så iskrystallerne ikke bliver for sto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yp evt. serveringsglassene i lidt vand eller citronsaft og derefter i sukker, så der dannes en frossen kant. Ske sorbeten op i fire portionsgl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2:21:00Z</dcterms:created>
  <dc:creator>Jeannette</dc:creator>
  <dc:description/>
  <dc:language>en-US</dc:language>
  <cp:lastModifiedBy>Liselotte Wæhrens</cp:lastModifiedBy>
  <dcterms:modified xsi:type="dcterms:W3CDTF">2004-02-14T12:39:00Z</dcterms:modified>
  <cp:revision>2</cp:revision>
  <dc:subject/>
  <dc:title>Grapesorbet</dc:title>
</cp:coreProperties>
</file>