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 panna cotta med pina colada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gelat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run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nana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ngopuré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, sukker og vand koges til puré under låg. Blendes og sigtes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g mangopuréen med sukker. Udblød og tilsæt 2 blade gelatine. Sæt panna cotta i en lille skål. Kokosmælk, sukker, fløde, rom, ananassaft, sukker og vanillemarv koges op og afkøles helt. Fyldes på chiffon (flødeskumssprøjte) og skummet fordeles over hver panna cot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38:00Z</dcterms:created>
  <dc:creator>Jeannette</dc:creator>
  <dc:description/>
  <dc:language>en-US</dc:language>
  <cp:lastModifiedBy>Liselotte Wæhrens</cp:lastModifiedBy>
  <dcterms:modified xsi:type="dcterms:W3CDTF">2005-04-10T18:20:00Z</dcterms:modified>
  <cp:revision>2</cp:revision>
  <dc:subject/>
  <dc:title>Mango panna cotta med pina colada skum</dc:title>
</cp:coreProperties>
</file>