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Chantill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abrikos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langs af bananen skæres et låg og kødet tages ud. Skralden stryges med abrikospuré. Bananen skæres i passende stykker og lægges tilbage i skralden.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st pyntes med desserten med flødeskum smagt til med vanillesukker. Pynt efter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40:00Z</dcterms:created>
  <dc:creator>Jeannette</dc:creator>
  <dc:description/>
  <dc:language>en-US</dc:language>
  <cp:lastModifiedBy>Jeannette</cp:lastModifiedBy>
  <dcterms:modified xsi:type="dcterms:W3CDTF">2005-03-27T15:23:00Z</dcterms:modified>
  <cp:revision>2</cp:revision>
  <dc:subject/>
  <dc:title>Banan Chantilly</dc:title>
</cp:coreProperties>
</file>