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 vodka sorb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 w:eastAsia="en-US"/>
        </w:rPr>
        <w:t>3  dl. appelsinjuice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 w:eastAsia="en-US"/>
        </w:rPr>
        <w:t xml:space="preserve">2  cl. </w:t>
      </w:r>
      <w:r>
        <w:rPr>
          <w:rFonts w:cs="Arial" w:ascii="Arial" w:hAnsi="Arial"/>
          <w:b/>
          <w:sz w:val="28"/>
        </w:rPr>
        <w:t>vodka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e mynteb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juice, vodka og sukker i en skål og frys i 12 timer. Hæld blandingen i en blender og blend. Frys endnu engang. Tag sorbeten ud af fryseren 15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ør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8:17:00Z</dcterms:created>
  <dc:creator>Jeannette</dc:creator>
  <dc:description/>
  <dc:language>en-US</dc:language>
  <cp:lastModifiedBy>Jeannette</cp:lastModifiedBy>
  <dcterms:modified xsi:type="dcterms:W3CDTF">2005-03-27T14:47:00Z</dcterms:modified>
  <cp:revision>2</cp:revision>
  <dc:subject/>
  <dc:title>appelsin vodka sorbet</dc:title>
</cp:coreProperties>
</file>