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anassorbet med frugtcauli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dne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coul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.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.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 flou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sukker koges til en lage der afkøles. Begge ananas skæres i skiver. Skrælles og stokken fjernes. Der gemmes 2 skiver til pynt. Resten blendes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fin mos og blandes til med sukkerlage og citronsaft. Blandingen hældes i en fryseform. Fryses i 3-5 timer. Der røres undervej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coul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 blendes og presses igennem en sigte. Jordbær blendes med flormelis og røres sammen med hindbærr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49:00Z</dcterms:created>
  <dc:creator>Jeannette</dc:creator>
  <dc:description/>
  <dc:language>en-US</dc:language>
  <cp:lastModifiedBy>Jeannette</cp:lastModifiedBy>
  <dcterms:modified xsi:type="dcterms:W3CDTF">2005-03-27T14:43:00Z</dcterms:modified>
  <cp:revision>2</cp:revision>
  <dc:subject/>
  <dc:title>ananassorbet med frugtcaulis </dc:title>
</cp:coreProperties>
</file>