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paya fyldt med is og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paya (mod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jordbæ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rombær el.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kov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fra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papayaerne i to og skrab kærnerne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isen blive lidt bl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bærrene og rør dem med sukker og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kugler af isen med en is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kuglerne i papayaerne sammen med bær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mynteblade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2:12:00Z</dcterms:created>
  <dc:creator>Jeannette</dc:creator>
  <dc:description/>
  <dc:language>en-US</dc:language>
  <cp:lastModifiedBy>Liselotte Wæhrens</cp:lastModifiedBy>
  <dcterms:modified xsi:type="dcterms:W3CDTF">2003-11-18T22:12:00Z</dcterms:modified>
  <cp:revision>2</cp:revision>
  <dc:subject/>
  <dc:title>Papaya fyldt med is og frugt</dc:title>
</cp:coreProperties>
</file>