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na co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540 min., heraf arbejd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vanilj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landede 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lad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ælk og fløde i en gryde og rør sukker i. Flæk vanillestængerne på langs, skrab vanillekornene ud med en lille, skarp kniv og rør dem i mælkeblandingen.</w:t>
      </w:r>
    </w:p>
    <w:p>
      <w:pPr>
        <w:pStyle w:val="Normal"/>
        <w:rPr/>
      </w:pPr>
      <w:r>
        <w:rPr/>
        <w:t>Læg også vanillestængerne i mæl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gryden i kog ved svag varme og lad det simre i 15 minutter. Læg husblassen i en lille skål og hæld koldt vand over, så husblassen blødg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af komfuret, fisk vanillestængerne op og lad mælkeblandingen køle lidt af, til den er håndvarm. Pres overskydende væde ud af husblasbladene og</w:t>
      </w:r>
    </w:p>
    <w:p>
      <w:pPr>
        <w:pStyle w:val="Normal"/>
        <w:rPr/>
      </w:pPr>
      <w:r>
        <w:rPr/>
        <w:t>smelt dem over vandbad. Rør dem i mælkeblandingen i en tynd str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remen i små forme (1 per person) skyllet i koldt vand (metalforme eller små souffléforme af porcelæn) med plads til ca. 1½ dl. Stil dem i køleskabet</w:t>
      </w:r>
    </w:p>
    <w:p>
      <w:pPr>
        <w:pStyle w:val="Normal"/>
        <w:rPr/>
      </w:pPr>
      <w:r>
        <w:rPr/>
        <w:t>natten over og lad desserten 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ompotten: Skyl bærrene og lad dem dryppe af. Fjern stilke, blade og visne dele. Varm bærrene op i en gryde med brun farin. De skal kun have et hurtigt</w:t>
      </w:r>
    </w:p>
    <w:p>
      <w:pPr>
        <w:pStyle w:val="Normal"/>
        <w:rPr/>
      </w:pPr>
      <w:r>
        <w:rPr/>
        <w:t>opkog. Kan både spises varmt og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na cotta skal vendes ud af formene på tallerkener (frigør dem med en kniv, der er skyllet i varmt vand, eller hold formen et øjeblik i varmt vand eller</w:t>
      </w:r>
    </w:p>
    <w:p>
      <w:pPr>
        <w:pStyle w:val="Normal"/>
        <w:rPr/>
      </w:pPr>
      <w:r>
        <w:rPr/>
        <w:t>begge dele). Pynt med bærkompotten og mynte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1:00Z</dcterms:created>
  <dc:creator>User</dc:creator>
  <dc:description/>
  <dc:language>en-US</dc:language>
  <cp:lastModifiedBy>User</cp:lastModifiedBy>
  <dcterms:modified xsi:type="dcterms:W3CDTF">2006-06-01T06:51:00Z</dcterms:modified>
  <cp:revision>1</cp:revision>
  <dc:subject/>
  <dc:title>Panna cotta</dc:title>
</cp:coreProperties>
</file>