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CLAFOUT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8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rabarberstængler - skåret i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3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cl. sna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mør - blø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ie - skrabet for ko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cl.sna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fløde 1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ne drysses med sukker og snaps og trækker i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ens blandes mel, sukker, æg, æggeblommer, smør, salt og snap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bringes i kog med vaniliekorn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hældes over æggeblandingen - blandingen røres sammen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ildfast fad smøres med smør og drysses med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ne dryppes af i en sigte og lægges derefter jævnt i fa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/æggeblandingen hældes over rabarberne og clafoutisen bages ved 185 gr. i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r af og drysses 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god vanili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37:00Z</dcterms:created>
  <dc:creator>Jeannette</dc:creator>
  <dc:description/>
  <dc:language>en-US</dc:language>
  <cp:lastModifiedBy>Liselotte Wæhrens</cp:lastModifiedBy>
  <dcterms:modified xsi:type="dcterms:W3CDTF">2004-02-07T20:40:00Z</dcterms:modified>
  <cp:revision>2</cp:revision>
  <dc:subject/>
  <dc:title>RABARBERCLAFOUTIS</dc:title>
</cp:coreProperties>
</file>