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baione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tør Marsa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blandes i en rustfri skål. Piskes med et piskeris til blandingen er hvid og skummende. Marsala hældes dråbevis i blandingen, som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er fuldstændig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 sættes over vandbad ved lavt blus. Der røres indtil massen bliver tyk og blød. Skålen fjernes fra blusset og køles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anden skål piskes flødeskum, til den er let og luftig. Flødeskummet vendes forsigtigt i den kolde Zabaione mou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i høje glas med halv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baione mousse er en af Italiens mest kendte desserter. En skummende mousse, der er god til friske bær eller frugt efter sæso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11:00Z</dcterms:created>
  <dc:creator>Jeannette</dc:creator>
  <dc:description/>
  <dc:language>en-US</dc:language>
  <cp:lastModifiedBy>Liselotte Wæhrens</cp:lastModifiedBy>
  <dcterms:modified xsi:type="dcterms:W3CDTF">2005-04-10T19:46:00Z</dcterms:modified>
  <cp:revision>2</cp:revision>
  <dc:subject/>
  <dc:title>Zabaione mousse</dc:title>
</cp:coreProperties>
</file>