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snac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vand til vandb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vandet i en lille gryde. Sæt gryden på en kogeplade og bring vandet i kog. Skru ned på middel varme. Bræk chokoladen i stykker og put den i en kasseroll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kasserollen oven på gryden med kogevandet. Rør i chokoladen mens den smel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bananerne og skær dem i små stykker, ca. 6 cm. Læg stykkerne i på en tallerken eller i en skål. Hæld den smeltede chokolade ud over bananstyk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kokosmel, og så er retten kl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06:00Z</dcterms:created>
  <dc:creator>Jeannette</dc:creator>
  <dc:description/>
  <dc:language>en-US</dc:language>
  <cp:lastModifiedBy>Jeannette</cp:lastModifiedBy>
  <dcterms:modified xsi:type="dcterms:W3CDTF">2005-03-28T12:05:00Z</dcterms:modified>
  <cp:revision>2</cp:revision>
  <dc:subject/>
  <dc:title>banan snack </dc:title>
</cp:coreProperties>
</file>