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anas-pande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 portioner: 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1 dl kokosmel (ca. 35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hvedemel (ca. 60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¾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groft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 (str. mellem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 - smelt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frisk ananas (ca. 1 k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psk. florsukker til gratiner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ske pebermyntekvis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atinering: Ca. 10 min. ved 225°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st kokosmelet i en pande ved jævn varme og under omrøring i 6 min. eller til det er gyldent (gem 2 spsk. til pynt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hvedemel, ristet kokosmel, sukker og salt i en skå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mælken i lidt efter lidt og derefter æg og smø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½ dl dej i en varm pande på 14 cm i diame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pandekagen ved jævn varme i 1½ min. eller til den er gyl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 pandekagen og bag den færdig (3 min. i alt).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Bag resten af pandekagerne, det skulle gerne blive til 8 sty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enderne af anana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den ved at lade kniven følge frugtens form - skær så dybt at du fjerner de brune "prikker"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æk ananasen og fjern midterstokk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ananasen i tynde skiver og læg dem i et f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 med florsukker og lad dem trække tildækket i ½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ld pandekagerne til kvarte og læg dem på en plade med bage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2/3 af ananasskiverne i pandekag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p dem med juicen fra fadet og drys med flor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atiner pandekagerne øverst i ovn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pandekagerne på tallerkener sammen med resten af ananasen, is, ristet kokos og mynt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: 1 liter is, fx ananas-, kokos- eller vanillefløde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20:16:00Z</dcterms:created>
  <dc:creator>Jeannette</dc:creator>
  <dc:description/>
  <dc:language>en-US</dc:language>
  <cp:lastModifiedBy>Liselotte Wæhrens</cp:lastModifiedBy>
  <dcterms:modified xsi:type="dcterms:W3CDTF">2005-03-27T14:41:00Z</dcterms:modified>
  <cp:revision>2</cp:revision>
  <dc:subject/>
  <dc:title>Ananas-pandekager</dc:title>
</cp:coreProperties>
</file>