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ksus 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vanille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frosn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lade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ut jordbærende i en skål med sukker dagen før. skær bananerne i skiver og hak chokoladen i små stykker. Læg derefter is oven på jordbærende o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ananskiver og derefter endnu et lag med is, banan og chokolade, det gør du skiftevis til der ikke er mere is og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23:26:00Z</dcterms:created>
  <dc:creator>Jeannette</dc:creator>
  <dc:description/>
  <dc:language>en-US</dc:language>
  <cp:lastModifiedBy>Liselotte Wæhrens</cp:lastModifiedBy>
  <dcterms:modified xsi:type="dcterms:W3CDTF">2003-11-10T23:26:00Z</dcterms:modified>
  <cp:revision>2</cp:revision>
  <dc:subject/>
  <dc:title>Luksus Dessert</dc:title>
</cp:coreProperties>
</file>