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med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a. 1 kg istandgjorte, blandede og evt. udskårne frugter (f.eks. mandariner, pærer, bananer, kiwi, druer, brombær, og nektari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en lunes så meget, at hvidvinen er let at blande i. Blandingen afkøles og hældes over frugterne. Salaten dækkes med film. rør af o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råcreme, flødeskum eller yoghurt naturel/cremefraiche til et ostebo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2:00Z</dcterms:created>
  <dc:creator>Jeannette</dc:creator>
  <dc:description/>
  <dc:language>en-US</dc:language>
  <cp:lastModifiedBy>Liselotte Wæhrens</cp:lastModifiedBy>
  <dcterms:modified xsi:type="dcterms:W3CDTF">2005-03-28T14:42:00Z</dcterms:modified>
  <cp:revision>2</cp:revision>
  <dc:subject/>
  <dc:title>Frugtsalat med hvidvin</dc:title>
</cp:coreProperties>
</file>