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vocado iscre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avocado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avocadokødet sammen med citronsaf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til marengs sammen med sukker og pisk fløden til 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avocadomosen med flødeskum og marengs og fyld i fire portion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i fryseren mindst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lidt frisk frugt f.eks. kiwi og granatæb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9:00Z</dcterms:created>
  <dc:creator>Jeannette</dc:creator>
  <dc:description/>
  <dc:language>en-US</dc:language>
  <cp:lastModifiedBy>Liselotte Wæhrens</cp:lastModifiedBy>
  <dcterms:modified xsi:type="dcterms:W3CDTF">2004-02-07T16:14:00Z</dcterms:modified>
  <cp:revision>3</cp:revision>
  <dc:subject/>
  <dc:title>Avocado-iscreme</dc:title>
</cp:coreProperties>
</file>