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ksotisk frugtdesser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apaya eller sharon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go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ristet sesam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kær frugterne i pæne små stykker og kom dem i en dyb 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Rør limesaft og honning godt sammen og kom evt. ekstra honning ved, hvis det er for s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Tilsæt sesamolie samt kanel og hæld dressingen over frug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Lad frugtsalaten trække i ca. 15 min. og servé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32:00Z</dcterms:created>
  <dc:creator>Jeannette</dc:creator>
  <dc:description/>
  <dc:language>en-US</dc:language>
  <cp:lastModifiedBy>Liselotte Wæhrens</cp:lastModifiedBy>
  <dcterms:modified xsi:type="dcterms:W3CDTF">2003-11-25T18:36:00Z</dcterms:modified>
  <cp:revision>3</cp:revision>
  <dc:subject/>
  <dc:title>eksotisk frugtdessert </dc:title>
</cp:coreProperties>
</file>