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Ananas med rom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til 4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klar til grill'steg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og moden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meltet smø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-4 spsk. Captain Morgan rom (Black Lab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ller en anden mørk ro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tødt kanel, nellike og muskatnød efter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god vanilleparfait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en deles i 4 både og der skæres lodrette snit mod skrallen, med ca. 1 cm. mellemrum. Grill'es i en lukket grill i ca. 15 min., hvor der pensles af og til, med marin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21:00Z</dcterms:created>
  <dc:creator>Jeannette</dc:creator>
  <dc:description/>
  <dc:language>en-US</dc:language>
  <cp:lastModifiedBy>Liselotte Wæhrens</cp:lastModifiedBy>
  <dcterms:modified xsi:type="dcterms:W3CDTF">2004-02-07T17:14:00Z</dcterms:modified>
  <cp:revision>2</cp:revision>
  <dc:subject/>
  <dc:title>grillede Ananas med rommarinade</dc:title>
</cp:coreProperties>
</file>