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umle mous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½ dl skummet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tsk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blade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græsk yoghurt 10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ramel-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ælk og kakao koges op – rør godt i det – og blandes med SØ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køles af i køleskab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kakaomassen er kølet af, udblødes husblassen og smeltes i vandba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usblassen røres i kakaomassen, og det vendes derefter forsigtigt i den græske yoghurt, smages til med karamel-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lles koldt i 1-1 ½ time før det server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evt. lidt is-koldt skummetmælk til 'flødeskum' med en mælkepisker, og læg det på toppen af desser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22:29:00Z</dcterms:created>
  <dc:creator>Jeannette</dc:creator>
  <dc:description/>
  <dc:language>en-US</dc:language>
  <cp:lastModifiedBy>Liselotte Wæhrens</cp:lastModifiedBy>
  <dcterms:modified xsi:type="dcterms:W3CDTF">2004-02-02T12:23:00Z</dcterms:modified>
  <cp:revision>3</cp:revision>
  <dc:subject/>
  <dc:title>Dumle mousse</dc:title>
</cp:coreProperties>
</file>