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Tarte Tatin med vanilje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frugt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sions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Tarte Tat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ortionsforme eller 1 rund pande Ø20 c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parfait: Vand og sukker koges op til en sirup - 121 grader. Æggeblommer piskes kraftigt med vaniljekorn og legeres op med den kogende sukkerl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piskes, til massen er afkølet. Vendes herefter forsigtigt med letpisket flødeskum. Fryses straks og i ca. 8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frugtsirup: Passionsfrugterne skæres igennem, og kødet samt saften kommes i en gryde med vand og sukker. Det hele koges ned (reduceres), til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når en konsistens som 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36:00Z</dcterms:created>
  <dc:creator>Jeannette</dc:creator>
  <dc:description/>
  <dc:language>en-US</dc:language>
  <cp:lastModifiedBy>Jeannette</cp:lastModifiedBy>
  <dcterms:modified xsi:type="dcterms:W3CDTF">2005-03-28T12:06:00Z</dcterms:modified>
  <cp:revision>2</cp:revision>
  <dc:subject/>
  <dc:title>Banan Tarte Tatin med vaniljeparfait</dc:title>
</cp:coreProperties>
</file>