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 og sukker sammen og fortsæt under omrøring, til væsken er mørkebrun. tag gryden af blusset, tilsæt et par skefulde vand under omrøring. Hæld sirupp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varmebestandig skål og sæt låg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8:00Z</dcterms:created>
  <dc:creator>Jeannette</dc:creator>
  <dc:description/>
  <dc:language>en-US</dc:language>
  <cp:lastModifiedBy>Liselotte Wæhrens</cp:lastModifiedBy>
  <dcterms:modified xsi:type="dcterms:W3CDTF">2004-02-14T12:53:00Z</dcterms:modified>
  <cp:revision>2</cp:revision>
  <dc:subject/>
  <dc:title>karamel sirup</dc:title>
</cp:coreProperties>
</file>