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t cheesecake med creme 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øde ki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mixed spice (kanel, allehånde, koriander, nellik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blødt fløde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i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creme fraiche 3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l vanili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muskatn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n 20 cm springform let og læg bagepapir i bunden. Knus kiksene i foodprocessor, kom dem i en skål og tilsæt krydderi og smør og rør indtil m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fugt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den over bunden og op ad siderne. Pres den godt fast, så den danner en jævn skal. Sæt den i køleskabet i 20 min. indtil den fa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varm ovnen til 180°. Til fyldet piskes flødeosten glat med elpisker. Tilsæt sukker og vanilje og citronsaft og pisk igen. Kom æggene i et ad gangen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godt hver gang. Fordel blandingen over bunden og bag i ca. 45.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pynten blandes creme fraiche, vanilje, citronsaft og sukker i en skål og spredes ud over den varme cheesecake. Drys med muskatnød og sæt den i ovn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dnu 7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uk for ovnen og lad kagen køle for åben dør. Når den er kold sættes den i køleskab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4:52:00Z</dcterms:created>
  <dc:creator>Jeannette</dc:creator>
  <dc:description/>
  <dc:language>en-US</dc:language>
  <cp:lastModifiedBy>Liselotte Wæhrens</cp:lastModifiedBy>
  <dcterms:modified xsi:type="dcterms:W3CDTF">2004-02-11T10:06:00Z</dcterms:modified>
  <cp:revision>2</cp:revision>
  <dc:subject/>
  <dc:title>Bagt cheesecake med creme fraiche</dc:title>
</cp:coreProperties>
</file>