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mynte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After Eigh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 frugtfarve (evt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skilles, og hviderne piskes stive. Piskefløden piskes også til skum. Pisk derefter æggeblommerne og sukkeret godt og længe. Ned i æggeblommemassen plumpes After Eight stykkerne, og de piskes med indtil massen er sej. Rør derefter halvdelen af flødeskummet i mens den anden halvdel vendes i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vider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det være lidt frækt tilsættes frugtfarven. Kom det hele i en form, frys massen i ca. 4 timer og spis chokoladekag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2:14:00Z</dcterms:created>
  <dc:creator>Jeannette</dc:creator>
  <dc:description/>
  <dc:language>en-US</dc:language>
  <cp:lastModifiedBy>Liselotte Wæhrens</cp:lastModifiedBy>
  <dcterms:modified xsi:type="dcterms:W3CDTF">2003-11-18T22:14:00Z</dcterms:modified>
  <cp:revision>2</cp:revision>
  <dc:subject/>
  <dc:title>Pebermynte 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34494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2 er redigeret</vt:lpwstr>
  </property>
</Properties>
</file>