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olines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. Mælk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Citron, reven skal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mel, salt, sukker og bagepulver i en skål. Kom mælk og øl i og pisk det sam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æggeblommer og reven citronskal. Smelt smørret og hæld det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piskes æggehviderne og vendes forsigtig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rm vaffeljernet godt igennem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m lidt smør på til første hold vafl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æld lidt dej på, men pas på, at jernet ikke er dækket hel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k jernet sammen, og bag vaflerne lysebrune på begge s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vaflerne varme med kold creme fraiche og solbærsyltetøj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8:24:00Z</dcterms:created>
  <dc:creator>Jeannette</dc:creator>
  <dc:description/>
  <dc:language>en-US</dc:language>
  <cp:lastModifiedBy>Liselotte Wæhrens</cp:lastModifiedBy>
  <dcterms:modified xsi:type="dcterms:W3CDTF">2004-02-07T18:29:00Z</dcterms:modified>
  <cp:revision>4</cp:revision>
  <dc:subject/>
  <dc:title>Karolines v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804514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redigeret</vt:lpwstr>
  </property>
</Properties>
</file>