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Honning is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blommer, helst friske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.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.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blommerne legeres med den opkogte honning. Honning og æggeblommer piskes hvidt og luftigt. Den stiftpiskede fløde og vanillekornene vendes i æggesnap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yses i ca. 6 timer. Rør i isen 2 - 3 gange så den ikke bundfælder si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osne jordbær eller hindbær blandes og røres til en lind sovs, og kan serveres til, eller overhældes inden isen serveres. Friske æg, direkte fra hønsegården giver erfaringsmæssigt den bedste 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7:29:00Z</dcterms:created>
  <dc:creator>Jeannette</dc:creator>
  <dc:description/>
  <dc:language>en-US</dc:language>
  <cp:lastModifiedBy>Liselotte Wæhrens</cp:lastModifiedBy>
  <dcterms:modified xsi:type="dcterms:W3CDTF">2004-02-07T17:35:00Z</dcterms:modified>
  <cp:revision>3</cp:revision>
  <dc:subject/>
  <dc:title>Honning is</dc:title>
</cp:coreProperties>
</file>