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gt banan med cognac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iddelstor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cognac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 bananen i en varm ovn ved 200 grader eller på en grill, til den er blevet helt mørk i skallen. Skær den herefter op på langs. Bland alle ingrediens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cremen sammen i en skål og smag til med sødemid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cremen i den lunde bananbå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lidt citronmelisse og et lille drys kaka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19:00Z</dcterms:created>
  <dc:creator>Jeannette</dc:creator>
  <dc:description/>
  <dc:language>en-US</dc:language>
  <cp:lastModifiedBy>Jeannette</cp:lastModifiedBy>
  <dcterms:modified xsi:type="dcterms:W3CDTF">2004-02-07T21:17:00Z</dcterms:modified>
  <cp:revision>2</cp:revision>
  <dc:subject/>
  <dc:title>Stegt banan med cognaccreme</dc:title>
</cp:coreProperties>
</file>