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nan trifli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mer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dl y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dvider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mak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ban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n piskes stiv og de øvrige ting blandes i. Knus makronerne let og læg dem i bunden af en glasskål el. portionsglas. Dryp makronerne med saften. Sk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erne i skiver og fordel dem over makronerne. Hæld cremen over bananerne. Pynt evt. med ristet kokosm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1:05:00Z</dcterms:created>
  <dc:creator>Jeannette</dc:creator>
  <dc:description/>
  <dc:language>en-US</dc:language>
  <cp:lastModifiedBy>Jeannette</cp:lastModifiedBy>
  <dcterms:modified xsi:type="dcterms:W3CDTF">2005-03-28T12:08:00Z</dcterms:modified>
  <cp:revision>2</cp:revision>
  <dc:subject/>
  <dc:title>banan trifli </dc:title>
</cp:coreProperties>
</file>