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ellemstore appelsiner, eller så mange små de kan sp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roft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skrællen af appelsinerne, sørg for, at alt det hvide skæres væk. Skær skrællen fra to appelsinerne i smalle strimler. Smelt sukkeret gyldent på en pande. Tag panden fra varmen og hæld vand på. Lad det kog sammen. Tilsæt appelsinsaften samt den fintstrimlede appelsinskal. Bland valnødderne. Lad lag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vale, inden den hældes over appelsinerne. Lad desserten trække koldt mindst 1 time,  før denne serveres. Flødeskum kan serv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46:00Z</dcterms:created>
  <dc:creator>Jeannette</dc:creator>
  <dc:description/>
  <dc:language>en-US</dc:language>
  <cp:lastModifiedBy>Liselotte Wæhrens</cp:lastModifiedBy>
  <dcterms:modified xsi:type="dcterms:W3CDTF">2005-04-09T21:29:00Z</dcterms:modified>
  <cp:revision>3</cp:revision>
  <dc:subject/>
  <dc:title>Karamel appelsiner</dc:title>
</cp:coreProperties>
</file>