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onas mynte-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25 g friskhakked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vandet i en skål. Mælk og hakkede mynteblade kommes i en gryde. Giv det et opkog, fjern gryden fra varmen og tilsæt SØD. husbla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kes fri for væde og kommes i myntemælken. Pisk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afkøles og stilles i fryseren. Der piskes med jævne mellemrum. Isen fryses på 4-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bruges pebermynte-essens i stedet for frisk mynte, men isen får ikke den flotte grønne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sen serveres med </w:t>
      </w:r>
      <w:r>
        <w:rPr>
          <w:rFonts w:cs="Arial" w:ascii="Arial" w:hAnsi="Arial"/>
          <w:b/>
          <w:sz w:val="28"/>
          <w:lang w:val="en-GB"/>
        </w:rPr>
        <w:t>choko-mokka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11:00Z</dcterms:created>
  <dc:creator>Jeannette</dc:creator>
  <dc:description/>
  <dc:language>en-US</dc:language>
  <cp:lastModifiedBy>Liselotte Wæhrens</cp:lastModifiedBy>
  <dcterms:modified xsi:type="dcterms:W3CDTF">2003-11-16T22:11:00Z</dcterms:modified>
  <cp:revision>2</cp:revision>
  <dc:subject/>
  <dc:title>Mona's mynte-is</dc:title>
</cp:coreProperties>
</file>