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med kiw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kiw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rambutan eller lichifrugter (evt. på då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inthk.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kiwierne i mindr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 skallen af rambutanfrug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ppelsinerne ud i fil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rugterne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ingredienserne til marinaden sammen og vend den i frug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frugtsalaten enten i en skål eller anrettet i dessert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16:00Z</dcterms:created>
  <dc:creator>Jeannette</dc:creator>
  <dc:description/>
  <dc:language>en-US</dc:language>
  <cp:lastModifiedBy>Liselotte Wæhrens</cp:lastModifiedBy>
  <dcterms:modified xsi:type="dcterms:W3CDTF">2004-02-14T11:34:00Z</dcterms:modified>
  <cp:revision>2</cp:revision>
  <dc:subject/>
  <dc:title>Frugtsalat med kiwi</dc:title>
</cp:coreProperties>
</file>