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escake med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ich Tea kiks fra Burtons (evt.Digistive kiks - men de er fed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ndler (usmuttede - groftmal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blade husblas (sættes i blød ca. 5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geblommer (pasteuriserede) = 2 bæg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ørsukker (lys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appelsin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brikoser (ca.300g) - godt afdryppede (gem saft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eto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abriko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 (sættes i blød ca. 5 min., og smeltes i vandbad)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ikke ønsker geletop, kan de afdryppede abrikoser (eventuelt skåret i mindre stykker) røres i fromagen, inden denne hældes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re dåsefrugter (f.eks. kirsebær, knust ananas eller mandariner)kan bruges i stedet for abriko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ne knuses i en plasticpose, blandes med smeltet smør, hakkede mandler, vanille og akaciehonning. Brug eventuelt blender. Presses ned i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(træ)gaffel. Stil formen i fryseren, medens fyldet laves. Fromage frais, æggeblommer, rørsukker, vanille og evt. appelsin/citronsaft røres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Den opblødte husblas trykkes fri for vand og smeltes (evt. med en smule abrikossaft) i vandbad. Køles lidt af og røres forsigtigt i fromagen. 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 til fromagen er stivnet (ca. 3 timer). Abrikossaften blandes med den smeltede husblas. Abrikoserne lægges på toppen af den afkølede ostekag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geleen hældes over. Sættes igen i køleskab indtil geleen er stiv. Udover tilberedningstiden, skal der beregnes tid til afkøling/stivning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5:00Z</dcterms:created>
  <dc:creator>Jeannette</dc:creator>
  <dc:description/>
  <dc:language>en-US</dc:language>
  <cp:lastModifiedBy>Liselotte Wæhrens</cp:lastModifiedBy>
  <dcterms:modified xsi:type="dcterms:W3CDTF">2003-09-07T17:30:00Z</dcterms:modified>
  <cp:revision>3</cp:revision>
  <dc:subject/>
  <dc:title>Cheescake med abrikoser</dc:title>
</cp:coreProperties>
</file>