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pakke til gril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nekt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onningmelon (godt mod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/2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n skæres ud i små stykker. Fordel frugten på et stykke alufolie. Pres limefrugten ud over frugten, dryp med lidt SØD og romessens. Pakken lægges nu på grillen – eller i ovnen ved 200 grader – i ca. 20 min. til frugterne er møre. Hertil serveres græsk yoghurt smagt til med van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12:00Z</dcterms:created>
  <dc:creator>Jeannette</dc:creator>
  <dc:description/>
  <dc:language>en-US</dc:language>
  <cp:lastModifiedBy>Liselotte Wæhrens</cp:lastModifiedBy>
  <dcterms:modified xsi:type="dcterms:W3CDTF">2003-11-25T20:24:00Z</dcterms:modified>
  <cp:revision>3</cp:revision>
  <dc:subject/>
  <dc:title>Frugtpakke til grillen</dc:title>
</cp:coreProperties>
</file>