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bagte Figner med Lakrids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- 1 tsk.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lakrid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ask fignerne og skær spidsen af. Skær dem over på midten. Læg dem på et stykke bagepapir eller i et ovnfast fad med den overskårne flade opad. Bland marmelade og vanillekorn sammen og fordel det herefter udover fig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ignerne i ovnen ved 200º og bag dem i cirka 6 – 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blandes yoghurten med lakridspulveret og smages herefter til med flydend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varme figner anrettes på en tallerken sammen med lakrids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19:00Z</dcterms:created>
  <dc:creator>Jeannette</dc:creator>
  <dc:description/>
  <dc:language>en-US</dc:language>
  <cp:lastModifiedBy>Jeannette</cp:lastModifiedBy>
  <dcterms:modified xsi:type="dcterms:W3CDTF">2005-04-10T19:41:00Z</dcterms:modified>
  <cp:revision>2</cp:revision>
  <dc:subject/>
  <dc:title>Vanillebagte Figner med Lakridscreme</dc:title>
</cp:coreProperties>
</file>