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PeachMelon Mum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ferske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50 g honning melo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3 dl gai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bl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å ferskenen og hak den meget fint med melonen eller blend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ød og mandelessens. Læg husblas i blød i koldt vand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 min. Og opløs den herefter i det kogende vand. Hæld det i frugtblandingen og tilsæt Gaio’en og hæld det hele i en flot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portionsbæ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koldt i mindst 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9:58:00Z</dcterms:created>
  <dc:creator>Jeannette</dc:creator>
  <dc:description/>
  <dc:language>en-US</dc:language>
  <cp:lastModifiedBy>Jeannette</cp:lastModifiedBy>
  <dcterms:modified xsi:type="dcterms:W3CDTF">2005-04-10T18:43:00Z</dcterms:modified>
  <cp:revision>2</cp:revision>
  <dc:subject/>
  <dc:title>PeachMelon Mums</dc:title>
</cp:coreProperties>
</file>