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jemmelavet softic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vanille fløde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gammeldags isvaf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isen i tern og lad den tø lidt op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fløde og pisk blandingen let og luftig med elpis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n rørte is op i en sprøjtepose, og form isen op i en top i kræmmerhus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5:14:00Z</dcterms:created>
  <dc:creator>Jeannette</dc:creator>
  <dc:description/>
  <dc:language>en-US</dc:language>
  <cp:lastModifiedBy>Liselotte Wæhrens</cp:lastModifiedBy>
  <dcterms:modified xsi:type="dcterms:W3CDTF">2003-10-26T15:14:00Z</dcterms:modified>
  <cp:revision>2</cp:revision>
  <dc:subject/>
  <dc:title>Hjemmelavet softice</dc:title>
</cp:coreProperties>
</file>