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i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abrikoserne i strimler og kom dem i en gryde med vandet. Kog dem møre under låg ved svag varme i ca. 20 minutter. Pisk abrikoserne igennem med en el-pis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ag mosen til med sukker. Afkøl abrikosmo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 Pisk æggeblommer og sukker godt. Pisk fløden stiv i en anden skål og vend den i æggene sammen med abrikosmosen. Kom isen i en form og sæt den i frys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6-8 timer. Temperér isen i køleskab i ½-1 time inden serveringen. Vend den ud på et fad og pynt med nødder og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0:00Z</dcterms:created>
  <dc:creator>Jeannette</dc:creator>
  <dc:description/>
  <dc:language>en-US</dc:language>
  <cp:lastModifiedBy>Liselotte Wæhrens</cp:lastModifiedBy>
  <dcterms:modified xsi:type="dcterms:W3CDTF">2005-03-26T17:10:00Z</dcterms:modified>
  <cp:revision>2</cp:revision>
  <dc:subject/>
  <dc:title>Abrikosis 2</dc:title>
</cp:coreProperties>
</file>