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mersuppe med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må rabarb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hvid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dl.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s rabarberne og skær dem i mindre stykker. Hæld vand og vin i en gryde, kom rabarber og sukker i og lad det koge 5-6 min så rabarberne bliver b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derefter rabarbersuppen. Skyl jordbærrene og tag 4 fra, der bruges til garnering. Nip jordbærrene, del dem og hak dem fint i hånden eller i en køkken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jordbærrene i rabarbersuppen og garnér med et helt eller et delt jordbær i midten. Servér suppen kølig, men ikke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7:00Z</dcterms:created>
  <dc:creator>Jeannette</dc:creator>
  <dc:description/>
  <dc:language>en-US</dc:language>
  <cp:lastModifiedBy>Liselotte Wæhrens</cp:lastModifiedBy>
  <dcterms:modified xsi:type="dcterms:W3CDTF">2005-04-10T19:34:00Z</dcterms:modified>
  <cp:revision>2</cp:revision>
  <dc:subject/>
  <dc:title>Sommersuppe med rabarber</dc:title>
</cp:coreProperties>
</file>