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blommer, 150 g flormelis 1 stang vanille, 16 g gelatine 1 dl rom 1 ltr. piskefløde. Sukkeret udrøres med lidt vand til en tyk vælling koges et øjeb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vanille piskes, og heri hældes den koghede sukker, Piskningen fortsætter til massen er kold, let og fyldig. Heri kommes den smeltede og sig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antine samt den ikke for stift piskede fløde. Fyldes i skål og stilles i køleskab til afkøl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0:19:00Z</dcterms:created>
  <dc:creator>Jeannette</dc:creator>
  <dc:description/>
  <dc:language>en-US</dc:language>
  <cp:lastModifiedBy>Liselotte Wæhrens</cp:lastModifiedBy>
  <dcterms:modified xsi:type="dcterms:W3CDTF">2004-02-07T20:52:00Z</dcterms:modified>
  <cp:revision>2</cp:revision>
  <dc:subject/>
  <dc:title>Romfromage</dc:title>
</cp:coreProperties>
</file>