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ristet frugt med varme 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til den søde t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et stykke stanniol og fordel mandler, smør og sukker deri. Fold det sammen og kom det på grillen i 5-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nektariner i stykker og kom dem på fugtede bambusspyd sammen med jordbærerne. Hæld honning over og læg dem på grillen et par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jestangen, skrab frøene ud og bland dem i cremefraich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mandlerne af og hak dem i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vaniljecremen på en tallerken, kom spyddene ovenpå og drys mandlern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2:06:00Z</dcterms:created>
  <dc:creator>Jeannette</dc:creator>
  <dc:description/>
  <dc:language>en-US</dc:language>
  <cp:lastModifiedBy>Liselotte Wæhrens</cp:lastModifiedBy>
  <dcterms:modified xsi:type="dcterms:W3CDTF">2005-05-28T08:15:00Z</dcterms:modified>
  <cp:revision>2</cp:revision>
  <dc:subject/>
  <dc:title>Honningristet frugt med varme ristede mandler</dc:title>
</cp:coreProperties>
</file>