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 ( ca.1 d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 ( ca. 1 1/4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d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Mørk rom 1/4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og knust kara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t og hak mandlerne fint. Opvarm sukker og vand under omrøring i en pande ved kraftig varme, til det er gyldent.Tilsæt, de hakkede mandler og hæld 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Bagepapir på en bagerist. Lad karamellen køle af, og knus den i mindre stykker med en kageru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ag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 i blød i koldt vand i 5 minutter. Pisk hele æg og florsukker luftig med en elpisker. Træk husblasen op af udblødningen, med det vand der h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, og smelt den i en skål i vandbad. Afkøl husblasen med lidt æggemassen og bland, i resten i massen under omrøring. Tilsæt rom og den knuste kara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vend den forsigtigt i fromagen. Lad blandingen stå koldt til den er letstivnet, og man kan trække striber i overfladen med en dejskra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fromagen i en serveringsskål og stil den koldt nogle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44:00Z</dcterms:created>
  <dc:creator>Jeannette</dc:creator>
  <dc:description/>
  <dc:language>en-US</dc:language>
  <cp:lastModifiedBy>Jeannette</cp:lastModifiedBy>
  <dcterms:modified xsi:type="dcterms:W3CDTF">2004-02-07T18:31:00Z</dcterms:modified>
  <cp:revision>2</cp:revision>
  <dc:subject/>
  <dc:title>Karamelfromage</dc:title>
</cp:coreProperties>
</file>