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ghurtis med fers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1440 min., heraf arbejdstid: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ferskner i då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frugt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nogle ferskner fra, skær dem i både og gem dem til pynt. Hak resten af fersknerne med lage i en food processor ved hurtigste hastighed i ca. 15 s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ukker og maizena i en gryde og rør de hakkede ferskner i. Bring blandingen i kog ved kraftig varme og under omrøring. Tilsæt citronsaft. Afkøl ferskenpuréen</w:t>
      </w:r>
    </w:p>
    <w:p>
      <w:pPr>
        <w:pStyle w:val="Normal"/>
        <w:rPr/>
      </w:pPr>
      <w:r>
        <w:rPr/>
        <w:t>og vend den i yoghurten. Hæld denne blanding i en metalform og dæk den med alufolie. Frys isen i ca. 24 timer. Rør 3-4 gange under indfrysningen. Stil</w:t>
      </w:r>
    </w:p>
    <w:p>
      <w:pPr>
        <w:pStyle w:val="Normal"/>
        <w:rPr/>
      </w:pPr>
      <w:r>
        <w:rPr/>
        <w:t>isen i køleskabet ca. 1 time før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Anret yoghurtisen i kugler på et fladt fad sammen med ferskenb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45:00Z</dcterms:created>
  <dc:creator>User</dc:creator>
  <dc:description/>
  <dc:language>en-US</dc:language>
  <cp:lastModifiedBy>User</cp:lastModifiedBy>
  <dcterms:modified xsi:type="dcterms:W3CDTF">2006-06-01T06:45:00Z</dcterms:modified>
  <cp:revision>1</cp:revision>
  <dc:subject/>
  <dc:title>Yoghurtis med fersken</dc:title>
</cp:coreProperties>
</file>