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lonsorbet (4 personer)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netmelon eller galiamelon befriet for skind og kern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/2 l vand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0 g suk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tang vanill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. Kog vandet op med sukker og vanille, og lad det koge ind til det halve. Stil det i køleskabet, til det er meget koldt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Blend melonen, og smag til med sukkerlagen. Sorbeten hældes i en skål, og stilles i fryseren. Rør ca. hver halve time under indfrysningen (gerne med en elpisker, så bliver isen mere luftig). Tag sorbeten ud af fryseren 1/2 -1 time før serveringen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på 4 dybe tallerkener, og anret melonsorbeten i midten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2:04:00Z</dcterms:created>
  <dc:creator>Liselotte Wæhrens</dc:creator>
  <dc:description/>
  <dc:language>en-US</dc:language>
  <cp:lastModifiedBy>Liselotte Wæhrens</cp:lastModifiedBy>
  <dcterms:modified xsi:type="dcterms:W3CDTF">2003-11-16T22:04:00Z</dcterms:modified>
  <cp:revision>3</cp:revision>
  <dc:subject/>
  <dc:title>           </dc:title>
</cp:coreProperties>
</file>