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længsel norske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Creme fraiche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afkøl det lidt, før det piskes sammen med mel, vand og salt til en jævn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creme fraich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vaffeljern ved svag varme. I almindelige jern 2-3 minutter på hver side. I et elektrisk jern i ½-2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vaffeljernet ikke har været i brug i længere tid, bør det pensles lidt med smeltet smør, før de første vafler ba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serveres med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ttebær og multebær, hvis man kan få dem, er særlig go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2:00Z</dcterms:created>
  <dc:creator>Jeannette</dc:creator>
  <dc:description/>
  <dc:language>en-US</dc:language>
  <cp:lastModifiedBy>Liselotte Wæhrens</cp:lastModifiedBy>
  <dcterms:modified xsi:type="dcterms:W3CDTF">2004-02-07T17:39:00Z</dcterms:modified>
  <cp:revision>3</cp:revision>
  <dc:subject/>
  <dc:title>Hjemlengsel norske vafler</dc:title>
</cp:coreProperties>
</file>