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er i skju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s. ananas i ringe eller 8 skiver frisk ananas uden midterstok og 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or ds. fersk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rørsukker eller mørk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elage hvis der anvendes frisk anana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 friske ananasskiver i kogelagen og kog dem møre ca. 5 min. Dette springes over hvis der anvendes dåseanana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ferskner og ananas i en sigte og lad dem dryppe godt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p dem derefter med et rent klæde og læg dem i et smurt ovnfast fad. Først ananasringene og derefter ferskener med den buede side opad. Dryp med citronsa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til skum og fordel den over frugten. Drys sukker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fadet under ovngrillen ca. 5 min.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13:00Z</dcterms:created>
  <dc:creator>Jeannette</dc:creator>
  <dc:description/>
  <dc:language>en-US</dc:language>
  <cp:lastModifiedBy>Liselotte Wæhrens</cp:lastModifiedBy>
  <dcterms:modified xsi:type="dcterms:W3CDTF">2004-02-14T11:35:00Z</dcterms:modified>
  <cp:revision>2</cp:revision>
  <dc:subject/>
  <dc:title>Frugter i skjul</dc:title>
</cp:coreProperties>
</file>