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Appelsin honning til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friskpresset appelsinsaf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½ dl honning (ca. 1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liter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appelsinsaft og honning sammen, til blandingen er flydende. Anret yoghurten i 6 portionsskåle og server den flydende honning til i en skål for s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Den flydende honning kan opbevares tildækket i køleskabet i ca. 1 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0:49:00Z</dcterms:created>
  <dc:creator>Jeannette</dc:creator>
  <dc:description/>
  <dc:language>en-US</dc:language>
  <cp:lastModifiedBy>Liselotte Wæhrens</cp:lastModifiedBy>
  <dcterms:modified xsi:type="dcterms:W3CDTF">2004-02-02T12:15:00Z</dcterms:modified>
  <cp:revision>2</cp:revision>
  <dc:subject/>
  <dc:title>Appelsin honning til yoghurt</dc:title>
</cp:coreProperties>
</file>