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lavet i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1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herry/chokolad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ørst æg ug sukker til det er skummende hvidt, derefter piskes fløden, som til sidst vendes forsigtigt. Stilles derefter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27:00Z</dcterms:created>
  <dc:creator>Jeannette</dc:creator>
  <dc:description/>
  <dc:language>en-US</dc:language>
  <cp:lastModifiedBy>Jeannette</cp:lastModifiedBy>
  <dcterms:modified xsi:type="dcterms:W3CDTF">2005-03-27T15:45:00Z</dcterms:modified>
  <cp:revision>2</cp:revision>
  <dc:subject/>
  <dc:title>Hjemmelavet is 2</dc:title>
</cp:coreProperties>
</file>