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ndekager no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ø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mæl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ltetøj eller æble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rtionen giver ca. 20 pandek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tørre ingredienser røres til en jævning med øl og mælk. Æggeblommer og olie tilsættes, og dejen hviler i 30 minutter. Herefter vendes de stiftpisk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pandekagerne i smør, og servér dem med syltetøj eller æblemo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1:40:00Z</dcterms:created>
  <dc:creator>Jeannette</dc:creator>
  <dc:description/>
  <dc:language>en-US</dc:language>
  <cp:lastModifiedBy>Jeannette</cp:lastModifiedBy>
  <dcterms:modified xsi:type="dcterms:W3CDTF">2005-03-27T23:40:00Z</dcterms:modified>
  <cp:revision>2</cp:revision>
  <dc:subject/>
  <dc:title>Pandekager no 1</dc:title>
</cp:coreProperties>
</file>