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salat med bel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nanas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bellisblomster (tusindfry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bananerne i skiver, appelsinen i både der deles midt over og æble og pære i tern. Bland al frugten sammen med rosiner og vend flødeskummet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med bellisbloms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kan også fyldes i pandekager og blomsterne drysses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8:00Z</dcterms:created>
  <dc:creator>Jeannette</dc:creator>
  <dc:description/>
  <dc:language>en-US</dc:language>
  <cp:lastModifiedBy>Liselotte Wæhrens</cp:lastModifiedBy>
  <dcterms:modified xsi:type="dcterms:W3CDTF">2005-04-02T13:50:00Z</dcterms:modified>
  <cp:revision>2</cp:revision>
  <dc:subject/>
  <dc:title>Dessertsalat med bellis</dc:title>
</cp:coreProperties>
</file>