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iley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essens/-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fryses i en ismaskine - hvis det ikke er muligt, kan det altså også gøres i fryseren. Isen skal bare tages ud til hvert 20. minut og røres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19:00Z</dcterms:created>
  <dc:creator>Jeannette</dc:creator>
  <dc:description/>
  <dc:language>en-US</dc:language>
  <cp:lastModifiedBy>Jeannette</cp:lastModifiedBy>
  <dcterms:modified xsi:type="dcterms:W3CDTF">2004-01-02T03:30:00Z</dcterms:modified>
  <cp:revision>2</cp:revision>
  <dc:subject/>
  <dc:title>Bailey is</dc:title>
</cp:coreProperties>
</file>