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fromage 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ananas + 2 spsk saft (usød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ummetmælken fryses i ca. 1 ½ time, piskes herefter stiv og blandes i den græske yoghu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blød i lidt koldt vand i ca. 10 min. Vrid den herefter fri for vand og smelt den sammen med ananassaften, lad blandingen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orsigtigt mælke/yoghurtblandingen og husblasen sammen med ananasstykkerne, der er skåret i meget små stykker, og sæt fromagen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kan spises, når den er blevet st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33:00Z</dcterms:created>
  <dc:creator>Jeannette</dc:creator>
  <dc:description/>
  <dc:language>en-US</dc:language>
  <cp:lastModifiedBy>Liselotte Wæhrens</cp:lastModifiedBy>
  <dcterms:modified xsi:type="dcterms:W3CDTF">2003-11-24T23:26:00Z</dcterms:modified>
  <cp:revision>3</cp:revision>
  <dc:subject/>
  <dc:title>Ananasfromage II</dc:title>
</cp:coreProperties>
</file>