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rse kla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ir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oghve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esamfrø eller kogte 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yabøn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kryder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rsen koges i 15 min. til en fast grød. Boghvedeflager og sesamfrø ristes hver for sig på en tør pande. Blandes i hirsen sammen med de øvrige tilbered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 og steges på panden i olie. Spises på rugbrød med syltede rødbeder eller agu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13:00Z</dcterms:created>
  <dc:creator>Jeannette</dc:creator>
  <dc:description/>
  <dc:language>en-US</dc:language>
  <cp:lastModifiedBy>Jeannette</cp:lastModifiedBy>
  <dcterms:modified xsi:type="dcterms:W3CDTF">2005-03-27T23:30:00Z</dcterms:modified>
  <cp:revision>2</cp:revision>
  <dc:subject/>
  <dc:title>Hirse klatkager</dc:title>
</cp:coreProperties>
</file>