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ulerods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fintrevne guler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mynteb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8 L gulerods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tørmælks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8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reven citro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finthk. lyse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tiftpiskede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 først gulerødderne sammen med myntebladene i lidt vand i ca. 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vandet fra og kom gulerødderne i en skål. Rør 1 spsk honning i og blend derefter gulerodssaften, tørmælkspulver, salt, vanille og piskefløde i. Tilsæ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sidste spsk. honning, citronskal og rosin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massen køle af, og fold derefter æggehviderne forsigtigt i. Frys isen. Rør i den 2-3 gange under indfrysn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2:24:00Z</dcterms:created>
  <dc:creator>Jeannette</dc:creator>
  <dc:description/>
  <dc:language>en-US</dc:language>
  <cp:lastModifiedBy>Liselotte Wæhrens</cp:lastModifiedBy>
  <dcterms:modified xsi:type="dcterms:W3CDTF">2004-02-14T12:26:00Z</dcterms:modified>
  <cp:revision>2</cp:revision>
  <dc:subject/>
  <dc:title>Gulerodsis</dc:title>
</cp:coreProperties>
</file>