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from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ymer/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sættes i blød i koldt vand. Den smeltes i koldt vand. Ymer røres med sukker og vanillesukker. Lidt ymer tilsættes, den smeltede husblas.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tilbage i ymerblandingen. Fløden piskes tyk og vendes i til sidst. Fromagen hældes i portionsskåle, stilles koldt, pyntes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54:00Z</dcterms:created>
  <dc:creator>Jeannette</dc:creator>
  <dc:description/>
  <dc:language>en-US</dc:language>
  <cp:lastModifiedBy>Liselotte Wæhrens</cp:lastModifiedBy>
  <dcterms:modified xsi:type="dcterms:W3CDTF">2004-02-07T21:39:00Z</dcterms:modified>
  <cp:revision>3</cp:revision>
  <dc:subject/>
  <dc:title>Ymerfromage 3</dc:title>
</cp:coreProperties>
</file>