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reme fraiche fromag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Husblasblad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. Creme fraiche, 1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psk. 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Rev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Appelsinsaft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æg husblasen i blød i koldt vand i 5 mi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creme fraiche med sukker og appelsinskal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ræk husblasen op af vandet med det vand, der hænger ve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elt den i vandbad. Afkøl husblasen med appelsinsaften og bland den i creme fraiche under forsigtig omrøring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stiv og vend den forsigtigt i creme fraiche blandingen. Hæld fromagen i en serveringsskål, når den er næsten sti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til den kold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ved serveringen med appelsinskiver, der er skåret i mindre 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1:57:00Z</dcterms:created>
  <dc:creator>Jeannette</dc:creator>
  <dc:description/>
  <dc:language>en-US</dc:language>
  <cp:lastModifiedBy>Liselotte Wæhrens</cp:lastModifiedBy>
  <dcterms:modified xsi:type="dcterms:W3CDTF">2003-11-25T18:24:00Z</dcterms:modified>
  <cp:revision>5</cp:revision>
  <dc:subject/>
  <dc:title>Creme fraiche fromage</dc:title>
</cp:coreProperties>
</file>