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appelsi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or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ærer et låg af appelsinerne, med en kniv skæres frugtkødet ud, og appelsinerne skæres lidt i bunden, så de kan stå l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ødet fra 2 appelsiner køres med en blender til en jævn masse, fjern alle kerner fø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sen i småstykker, lidt optøet, og kom i blenderen sammen med resten af frugtkødet. Smag evt. til med vanille eller lik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tilbage i de udhulede appelsiner med lille top og låget lægg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 fryseren 2-3 timer, eller de pakkes ind og kan fryses i månedsv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husk, de skal op af fryseren 10-15 min. inden de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1:00Z</dcterms:created>
  <dc:creator>Jeannette</dc:creator>
  <dc:description/>
  <dc:language>en-US</dc:language>
  <cp:lastModifiedBy>Liselotte Wæhrens</cp:lastModifiedBy>
  <dcterms:modified xsi:type="dcterms:W3CDTF">2004-02-14T12:43:00Z</dcterms:modified>
  <cp:revision>2</cp:revision>
  <dc:subject/>
  <dc:title>Italiensk appelsinis</dc:title>
</cp:coreProperties>
</file>