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ig Isbomb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og saft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j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get lidt vand 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ortion jordbær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sukkeret i vandet over svag varme, øg varmen og lad det koge livligt i ca. 1 min. tag gryden fra varmen. Pisk æggeblommerne sammen og hæld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tadig varme, men ikke kogende sukkersirup i under konstant omrøring. Tilsæt appelsinskal og -saft. Bliv ved med at røre til blandingen er kold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let og fold den i blandingen. Rør vaniljeessensen i. Frys isen 3-4 timer, men rør i den 1-2 gange de første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isformen i fryseren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gør iscremeblandingen til det yderste lag, så isen lader sig fordel i formen. Vær forsigtig når formen tages ud af fryseren, da den kan hænge fas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g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isen i et jævnt lag i formens bund og op langs siderne. Dæk formen til og lad den fryse, til isblandingen er fast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isen ud af fryseren og fyld den hurtigt i midten med jordbærsorbet. Lav en hulning i sorbeten evt. med en lille ske, der tåler frysning. Frys til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ast. Fyld hulningen med solbærkompot, dæk formen til og frys den i endnu 4 timer, gerne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ormen et øjeblik i en skål med varmt vand, tag låget af og vend isbomben ud på et koldt fad. Hold godt fast med begge hænder. Lad bomben stå 15-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 i køleskab og blive lidt blødere før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8:00Z</dcterms:created>
  <dc:creator>Jeannette</dc:creator>
  <dc:description/>
  <dc:language>en-US</dc:language>
  <cp:lastModifiedBy>Liselotte Wæhrens</cp:lastModifiedBy>
  <dcterms:modified xsi:type="dcterms:W3CDTF">2004-02-14T13:08:00Z</dcterms:modified>
  <cp:revision>2</cp:revision>
  <dc:subject/>
  <dc:title>saftig Isbombe</dc:title>
</cp:coreProperties>
</file>