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lombo Cou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5 l vand</w:t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/>
        <w:t>1 frisk lime</w:t>
      </w:r>
    </w:p>
    <w:p>
      <w:pPr>
        <w:pStyle w:val="Normal"/>
        <w:rPr/>
      </w:pPr>
      <w:r>
        <w:rPr/>
        <w:t>1 tsk Colombo</w:t>
      </w:r>
    </w:p>
    <w:p>
      <w:pPr>
        <w:pStyle w:val="Normal"/>
        <w:rPr/>
      </w:pPr>
      <w:r>
        <w:rPr/>
        <w:t>10 g pektin 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ukker, pektin og Colombo med vand og kog det i 2-3 min. Når det er kølet af tilsættes saft og skal af lime. Anret tapioka cremen i bunden af en tallerken,</w:t>
      </w:r>
    </w:p>
    <w:p>
      <w:pPr>
        <w:pStyle w:val="Normal"/>
        <w:rPr/>
      </w:pPr>
      <w:r>
        <w:rPr/>
        <w:t>læg en kugle sorbet ovenpå og dekorer med kokosflager og Colombo Coul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d vin Late Harvest Muscat 1994, Kiona, USA. Forhandler: K.B. Vin, tlf. 33149914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8:36:00Z</dcterms:created>
  <dc:creator>User</dc:creator>
  <dc:description/>
  <dc:language>en-US</dc:language>
  <cp:lastModifiedBy>User</cp:lastModifiedBy>
  <dcterms:modified xsi:type="dcterms:W3CDTF">2006-07-02T08:36:00Z</dcterms:modified>
  <cp:revision>1</cp:revision>
  <dc:subject/>
  <dc:title>Colombo Coulis</dc:title>
</cp:coreProperties>
</file>