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ocado 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vocado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lsami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ndellikør eller 2 dråber bittermandel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v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indbær eller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avocadoerne og fjern stenene. Skrab forsigtigt frugtkødet ud af skallen og mos det. Pisk Æggeblommen med Hermesetas Dryslet. Bland flødeskum i den 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, tilsæt avocadomos, krydderier og den stiftpiskede æggehvide. Fyld det i de tomme avocadoskaller, dæk til med f.eks. folie og sæt dem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fylde små bageforme af metal med parfaiten. Sovsen tilberedes ved at blande bær og Hermesetas Dryslet i f.eks. en blender. Cirka 15 min.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en tages parfaiten op af fryseren. Vend parfaiten ud på en tallerken og hæld sovsen over. Pynt evt. med frisk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5:00Z</dcterms:created>
  <dc:creator>Jeannette</dc:creator>
  <dc:description/>
  <dc:language>en-US</dc:language>
  <cp:lastModifiedBy>Liselotte Wæhrens</cp:lastModifiedBy>
  <dcterms:modified xsi:type="dcterms:W3CDTF">2005-03-26T17:26:00Z</dcterms:modified>
  <cp:revision>2</cp:revision>
  <dc:subject/>
  <dc:title>Avocado parfait</dc:title>
</cp:coreProperties>
</file>