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pot af sommerfrug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blandede, nippede solbær og rib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flydende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friskpresset appelsi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jordbær i halve eller kva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Grand Marni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ødrørt vanille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ler velafdryppede yoghurt naturel og korn af ½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solbær, ribs, honning samt appelsinsaft i en gryde, bring det hele til kogepunktet og lad bærrene simre i ca. 1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frugten op med hulske og læg den i en skå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evt. lagen en smule ind, før den hældes over solbær og ribs, bland derefter jordbærrene i og smag til med Grand Marni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kompotten afkøle helt, før den fordeles i høje portionsglas og serveres med velafdryppede yoghurt smagt til med vanille eller med blødrørt vanille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2:47:00Z</dcterms:created>
  <dc:creator>Jeannette</dc:creator>
  <dc:description/>
  <dc:language>en-US</dc:language>
  <cp:lastModifiedBy>Liselotte Wæhrens</cp:lastModifiedBy>
  <dcterms:modified xsi:type="dcterms:W3CDTF">2004-02-14T12:51:00Z</dcterms:modified>
  <cp:revision>2</cp:revision>
  <dc:subject/>
  <dc:title>Kompot af sommerfrugter</dc:title>
</cp:coreProperties>
</file>