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 mokka-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instan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s op i en gryde til det tykner og smages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evt. erstatte lidt af kakaoen med lidt maizena, hvis man ikke kan lide en så stærk kakao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18:00Z</dcterms:created>
  <dc:creator>Jeannette</dc:creator>
  <dc:description/>
  <dc:language>en-US</dc:language>
  <cp:lastModifiedBy>Jeannette</cp:lastModifiedBy>
  <dcterms:modified xsi:type="dcterms:W3CDTF">2004-01-02T04:26:00Z</dcterms:modified>
  <cp:revision>2</cp:revision>
  <dc:subject/>
  <dc:title>Choko mokka-sauce</dc:title>
</cp:coreProperties>
</file>