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 is med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er en banan og sæt hver halvdel på pi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lidt honning i ½ min. i mickroovnen og dyp bananerne h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 i 4 timer, så er de klar til at spi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30:00Z</dcterms:created>
  <dc:creator>Jeannette</dc:creator>
  <dc:description/>
  <dc:language>en-US</dc:language>
  <cp:lastModifiedBy>Liselotte Wæhrens</cp:lastModifiedBy>
  <dcterms:modified xsi:type="dcterms:W3CDTF">2004-02-07T16:27:00Z</dcterms:modified>
  <cp:revision>2</cp:revision>
  <dc:subject/>
  <dc:title>Banan is med honning</dc:title>
</cp:coreProperties>
</file>