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ttes hemmeligh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 bedste og nemmeste dessertopskr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 eller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hvidt,æggeblommerne kommes i 1 af gangen. Melet blandes med bagepulver og kommes i på skift med mælken. Dejen kommes i 2 smu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ammen med sukkeret og hældes over bundene med det samme. De smuttede mandler/nødder strøs over æggehvid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30 minutter ved 175 grader i bunden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Kan lægges sammen med forskellig is efter smag. Flødeskum og friske hindbær er også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27:00Z</dcterms:created>
  <dc:creator>Jeannette</dc:creator>
  <dc:description/>
  <dc:language>en-US</dc:language>
  <cp:lastModifiedBy>Jeannette</cp:lastModifiedBy>
  <dcterms:modified xsi:type="dcterms:W3CDTF">2005-04-09T21:18:00Z</dcterms:modified>
  <cp:revision>2</cp:revision>
  <dc:subject/>
  <dc:title>Jettes hemmelighed</dc:title>
</cp:coreProperties>
</file>