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yuls kage med karamel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0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 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dl. banyuls (se tip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0,8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brækkes i små stykker, der smeltes i en kasserolle over vandbad med smørret. Æggeblommerne røres i, derefter piskefløden og til sidst vi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s igennem uden at komme i kog. Massen hældes i en form, evt. en lagkageform, og afkøler i mindst 6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sukker koges i en bred kasserolle eller en pande til gylden karamel. Fløden tilsættes og varmes igennem til al karamel er opløst i fløden. Den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fløde hældes i en skål med de fire æggeblommer under kraftig piskning. Cremen køles af og smages til med banyul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anrettes på kold tallerken med cremen i bunden. Den kan pyntes med chokolade, og årstidens frugt kan serveres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yuls er en sødlig rødvin fra det sydvestlige Frankrig, en såkaldt vin doux naturel, fremstillet på druen grena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20:00Z</dcterms:created>
  <dc:creator>Jeannette</dc:creator>
  <dc:description/>
  <dc:language>en-US</dc:language>
  <cp:lastModifiedBy>Jeannette</cp:lastModifiedBy>
  <dcterms:modified xsi:type="dcterms:W3CDTF">2005-03-28T12:17:00Z</dcterms:modified>
  <cp:revision>2</cp:revision>
  <dc:subject/>
  <dc:title>Banyuls kage med karamelcreme</dc:title>
</cp:coreProperties>
</file>