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r banana spl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må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ugler fedtfattig is eller sorbet, fx Dre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arvet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i kog i en gryde og tilsæt smør. Når smørret er smeltet, tages gryden af varmen. Tilsæt mel og pisk dejen grundigt. Lad dejen køle lidt af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ét ad gangen og pisk grundigt mellem hvert. Kom dejen i en sprøjtepose og sprøjt den ud på en bageplade med bagepapir til 8 aflange vandbakke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andbakkelserne ved 200° i ca. 20-25 minutter. Ovndøren må ikke åbnes under bagningen.Tag vandbakkelserne ud og lad dem køle af. Tag 4 af vandbakkel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og gem resten til en anden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Smelt chokolade i en lille skål over vandbad. Tilsæt 1 spsk. mælk og lad den varme lidt med, inden den røres ud i chokoladen. Tilsæt resten af mæl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amme måde, til chokoladesaucen er jævn. Skær vandbakkelserne over i halve. Skræl bananerne og halvér dem på langs og tværs. Læg bananer og en ku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i hver vandbakkelsesbund. Overhæld med chokoladesauce, pynt med krymmel og læg ”låget” skråt på. Servér og spi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6:00Z</dcterms:created>
  <dc:creator>Jeannette</dc:creator>
  <dc:description/>
  <dc:language>en-US</dc:language>
  <cp:lastModifiedBy>Liselotte Wæhrens</cp:lastModifiedBy>
  <dcterms:modified xsi:type="dcterms:W3CDTF">2005-05-19T13:23:00Z</dcterms:modified>
  <cp:revision>2</cp:revision>
  <dc:subject/>
  <dc:title>Vandbakkelser banana split</dc:title>
</cp:coreProperties>
</file>