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uglereder med kiw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uglere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½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lys por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kiwi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fuglerederne på e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smag den til med vanilje og portv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fløden i fuglere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kiwierne i kvarte skiver og fordel dem i flødeskummet. Det er vigtigt at kiwistykkerne først kommes på flødeskummet umiddelbart før servering, da ret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s vil få en bit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19:00Z</dcterms:created>
  <dc:creator>Jeannette</dc:creator>
  <dc:description/>
  <dc:language>en-US</dc:language>
  <cp:lastModifiedBy>Liselotte Wæhrens</cp:lastModifiedBy>
  <dcterms:modified xsi:type="dcterms:W3CDTF">2004-02-14T11:37:00Z</dcterms:modified>
  <cp:revision>2</cp:revision>
  <dc:subject/>
  <dc:title>Fuglereder med kiwi</dc:title>
</cp:coreProperties>
</file>