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brikos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ruller eller anden choko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abrikosern i blød natten over. Næste dag koges frugten mør med sukker (spæd evt. med lidt vand, så det lige dækker) I 25 minutter. Mos abrikoserne i en blender eller kør dem igennem en grønsagskvær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op med citronsaft og abrikoslikør.Lad det køle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. Pisk fløden. Fold før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, dernæst cremen i mosen, der anresttes i en skål og pynt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09:00Z</dcterms:created>
  <dc:creator>Jeannette</dc:creator>
  <dc:description/>
  <dc:language>en-US</dc:language>
  <cp:lastModifiedBy>Liselotte Wæhrens</cp:lastModifiedBy>
  <dcterms:modified xsi:type="dcterms:W3CDTF">2005-04-09T21:25:00Z</dcterms:modified>
  <cp:revision>3</cp:revision>
  <dc:subject/>
  <dc:title>Juledessert</dc:title>
</cp:coreProperties>
</file>