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r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 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kogte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flødeskum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 spsk.kokosmel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hakket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nanassen skæres i små tern og blandes med de kogte ris, flødeskum, kokosmel, appelsinsaft, florsukker og citronmelisse. Desserten kommes herefter i den udhulede frugt og toppen sættes på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1:00Z</dcterms:created>
  <dc:creator>Jeannette</dc:creator>
  <dc:description/>
  <dc:language>en-US</dc:language>
  <cp:lastModifiedBy>Liselotte Wæhrens</cp:lastModifiedBy>
  <dcterms:modified xsi:type="dcterms:W3CDTF">2005-08-09T13:10:00Z</dcterms:modified>
  <cp:revision>2</cp:revision>
  <dc:subject/>
  <dc:title>ananasris </dc:title>
</cp:coreProperties>
</file>