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i te med hvid 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 går - i modsætning til mørk chokolade - rigtig godt i spænd med syrnede mælkeprodukter. Her giver fromage frais den hvide chokolade et fr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et modspil. Cremen er et supertilbehør til mange frugtdesserter og kager med frugt. Her en blommekompot, som kan serveres både lun og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½ stang vanilj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½ dl Karoline's Fromage Fra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i 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te med fyldig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mlet skal og saft af 1 usprøjtet appels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 spsk honn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tsk rosen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½ stang vanilje samt den tømte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ore røde blommer, snittet i tynd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creme: Smelt den hvide chokolade over vandbad – den skal kun blive håndvarm. Tag chokoladen fra varmen og pisk vaniljekornene ud i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 den tømte vaniljestang til blommekompotten. Pisk derpå chokolade og fromage frais sammen. Sæt cremen i køleskab mindst 1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i te: Bring teen i kog med appelsinskal og -saft, honning, rosenpeber, vaniljekorn og den tømte vaniljestang. Lad det simre 15 minutter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, læg låg på og lad dem simre i tesiruppen ca. 7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lommerne trække i lagen, til de skal serveres. Anret kompotten med en skefuld hvid chokolade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22:00Z</dcterms:created>
  <dc:creator>Jeannette</dc:creator>
  <dc:description/>
  <dc:language>en-US</dc:language>
  <cp:lastModifiedBy>Liselotte Wæhrens</cp:lastModifiedBy>
  <dcterms:modified xsi:type="dcterms:W3CDTF">2004-02-02T12:16:00Z</dcterms:modified>
  <cp:revision>2</cp:revision>
  <dc:subject/>
  <dc:title>Blommer i te med hvid chokoladecreme</dc:title>
</cp:coreProperties>
</file>