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Charlotte med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 - 25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Charlotte er en af prins Henriks yndlingsdesserter fra hans barndomshj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skuitstæng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g friske røde 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from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let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pil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sukker for middelstærk hastighed til dobbelt størrelse. Sigt melet i og vend det forsigtigt i blandingen. Pisk æggehviderne i en a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, til de er meget stive. Pisk sukkeret i og pisk til det er sejt. Vend dette i dejen. Fyld dejen i en sprøjtepose med en glat tylle. Belæg en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gepapir. Sprøjt dejen ud til stænger på 9 x 1½ cm med lidt afstand imellem (dejen tåler ikke at ligge. Den skal bages straks efter at den er lave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nu et tyndt lag flormelis over. Bag biskuitstængerne i ovnen på næstnederste rille ved 180C i 10-12 min. og køl dem af på en bagerist. Skær et sty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apir ud, så det passer i bunden af en Charlotteform (2½ liter). Stil de lange biskuitstænger hele vejen rundt i kanten. Skyl myntebladene. Kom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stegepande med det vand, der hænger ved. Strø sukkeret jævnt over og varm det op for middelstærk varme under omrøring. Når det bliver klart, og sukk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iserer, tages det over på et stykke papir. Bræk chokoladen i mindre stykker og smelt den i en skål over vand for meget svag varme. Pisk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ukker let og luftigt. Udblød husblasen i koldt vand i 3 min. Vrid vandet af, overhæld husblasen med spilkogende vand og rør, så det smelter. Hæld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æggemassen på én gang. Rør derefter den smeltede letafkølede chokolade i sammen med halvdelen af myntebladene. Pisk fløden til skum og vend det i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ut. Fyld fromagen forsigtigt i formen og pas på, at stængerne bliver stående. Stil Charlotten i køleskabet. Vend den ud på et serveringsfad og pynt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toppen med de resterende mynteblade og evt. tynde strimler af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7:58:00Z</dcterms:created>
  <dc:creator>Jeannette</dc:creator>
  <dc:description/>
  <dc:language>en-US</dc:language>
  <cp:lastModifiedBy>Liselotte Wæhrens</cp:lastModifiedBy>
  <dcterms:modified xsi:type="dcterms:W3CDTF">2005-03-26T17:37:00Z</dcterms:modified>
  <cp:revision>2</cp:revision>
  <dc:subject/>
  <dc:title>Chokolade Charlotte med mynte</dc:title>
</cp:coreProperties>
</file>