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okolade creme chantilly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(625 ml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ml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fløde og skål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alt til fløden er stiv, og vend forsigtig cacao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ubrugt crem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07:00Z</dcterms:created>
  <dc:creator>Jeannette</dc:creator>
  <dc:description/>
  <dc:language>en-US</dc:language>
  <cp:lastModifiedBy>Liselotte Wæhrens</cp:lastModifiedBy>
  <dcterms:modified xsi:type="dcterms:W3CDTF">2004-02-07T16:41:00Z</dcterms:modified>
  <cp:revision>2</cp:revision>
  <dc:subject/>
  <dc:title>Chokolade creme chantilly</dc:title>
</cp:coreProperties>
</file>