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Kold rabarbersupp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vinrabarber i stykker på 3-4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landet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rtoffelmel (2 strøgne sp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saft og ca. 1 dl sukker bringes i kog. Rabarberstykkerne tilsættes og bringes langsomt i kog. Tages så af varmen, så det kan stå og trække ½-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rabarberstykkerne ikke koger helt ud. Smages til med sukker. Bringes atter til kog, tages af blusset, jævningen tilsættes (må ikke koge). Sup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jævnes, så den er lidt tyndere end man ønsker at servere den, da den bliver tykkere ved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 ell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33:00Z</dcterms:created>
  <dc:creator>Jeannette</dc:creator>
  <dc:description/>
  <dc:language>en-US</dc:language>
  <cp:lastModifiedBy>Jeannette</cp:lastModifiedBy>
  <dcterms:modified xsi:type="dcterms:W3CDTF">2005-04-10T17:40:00Z</dcterms:modified>
  <cp:revision>2</cp:revision>
  <dc:subject/>
  <dc:title>Kold rabarbersuppe</dc:title>
</cp:coreProperties>
</file>