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med citron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, stenfri grønne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grundigt vask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en ikke for stiv flødeskum, rør den i kvarken og bland citronskallen i. Skær jordbærrene i kvarte og druerne i kvarkcremen. Anret de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er og pynt med resten af jordbærrene og druerne. Server evt. en tynd sprød småkag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1:00Z</dcterms:created>
  <dc:creator>Jeannette</dc:creator>
  <dc:description/>
  <dc:language>en-US</dc:language>
  <cp:lastModifiedBy>Liselotte Wæhrens</cp:lastModifiedBy>
  <dcterms:modified xsi:type="dcterms:W3CDTF">2005-03-28T14:41:00Z</dcterms:modified>
  <cp:revision>2</cp:revision>
  <dc:subject/>
  <dc:title>Frugtsalat med citronkvark</dc:title>
</cp:coreProperties>
</file>