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gelsk custar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minu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k /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lle stykke citro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ing mælk og citronskal i kog. Kom florsukker i. Tag gryden fra varmen og fjern citronskallen. Pisk æggene sammen og hæld dem i. Fyld derefter cremen i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et smurt fad. Buddingen bages i en varm ovn ved 170 graden i ca. 20 minutter. Når den begynder at stivne fordeles smørklatter på overfladen. Serveres med karamelsov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26:00Z</dcterms:created>
  <dc:creator>Jeannette</dc:creator>
  <dc:description/>
  <dc:language>en-US</dc:language>
  <cp:lastModifiedBy>Liselotte Wæhrens</cp:lastModifiedBy>
  <dcterms:modified xsi:type="dcterms:W3CDTF">2004-02-21T11:13:00Z</dcterms:modified>
  <cp:revision>4</cp:revision>
  <dc:subject/>
  <dc:title>Engelsk custard</dc:title>
</cp:coreProperties>
</file>