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 og vanillesau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ucen serveres til vandbakkelser og syltede frugter m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4-6 pers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ang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lestangen flækkes og koges med fløde og sukker. Æggeblommerne røres med lidt varm fløde og kommes derefter i gryden under stadig omrøring. Legér cre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 varmen indtil den har en tyk konsistens, men den må ikke koge. Halvdelen af den varme creme tages fra og tilsættes mørk choko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22:21:00Z</dcterms:created>
  <dc:creator>Jeannette</dc:creator>
  <dc:description/>
  <dc:language>en-US</dc:language>
  <cp:lastModifiedBy>Liselotte Wæhrens</cp:lastModifiedBy>
  <dcterms:modified xsi:type="dcterms:W3CDTF">2005-03-26T17:40:00Z</dcterms:modified>
  <cp:revision>2</cp:revision>
  <dc:subject/>
  <dc:title>Chokolade og vanillesauce</dc:title>
</cp:coreProperties>
</file>