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even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tynde strimler af skal fra ½ citron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Læg husblasen i blød i koldt vand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Del æggene i blommer og hvide – gem hviderne. Pisk æggeblommer og sukker hvidt og luftigt. Bland citronsaften og den revne citronskal i ægg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Tryk husblasen fri for vand og smelt den over vandbad for svag varme. Hæld den smeltede husblas i æggeblandingen under omrøring. Pisk fløden og rør også den i ægg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: Pisk æggehviderne helt stive og vend dem i blandingen. Hæld fromagen op i fire portionsskåle og stil dem i køleskabet for a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: Skær citronskallen i tynde strimler. Pynt fromagen med en klat flødeskum og nogle strimler af citronska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1:02:00Z</dcterms:created>
  <dc:creator>Jeannette</dc:creator>
  <dc:description/>
  <dc:language>en-US</dc:language>
  <cp:lastModifiedBy>Liselotte Wæhrens</cp:lastModifiedBy>
  <dcterms:modified xsi:type="dcterms:W3CDTF">2003-11-25T17:16:00Z</dcterms:modified>
  <cp:revision>2</cp:revision>
  <dc:subject/>
  <dc:title>CITRONFROMAGE</dc:title>
</cp:coreProperties>
</file>