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ferskner med mynt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æne modne ferskner eller nekt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erskner i kogende vand i ½ minut, skyl dem og træk skindet af. halver fersknerne, tag stenene ud og læg dem i en skål med citronsaft, flormelis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marinere i ½ time, Fordel fersknerne på 4 stykker bagepapir. Buk kanterne lidt op og hæld den overskydende marinade ved. Luk pakkerne og sæt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 i ca. 10 minutter ved 200 grader. Hak ca. halvdelen af myntebladene. Pisk fløden godt og vel halvstiv med sukker og likør og vend mynten i. Åb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kerne og kom lidt mynte ved fersknerne. Server myntecreme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7:00Z</dcterms:created>
  <dc:creator>Jeannette</dc:creator>
  <dc:description/>
  <dc:language>en-US</dc:language>
  <cp:lastModifiedBy>Liselotte Wæhrens</cp:lastModifiedBy>
  <dcterms:modified xsi:type="dcterms:W3CDTF">2004-01-02T04:15:00Z</dcterms:modified>
  <cp:revision>3</cp:revision>
  <dc:subject/>
  <dc:title>Bagte ferskner med myntecreme</dc:title>
</cp:coreProperties>
</file>