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spressomouss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beredningstid: 60+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 blade husbla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past. æggeblomm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10 g rør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½ dl nylavet, let afkølet espressokaffe (evt. meget stærk kaffe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 g buko flødeos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75 g karoline's fromage frais 0,3%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 spsk marsala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aften af 1½ mandar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½ dl karoline's piskefløde 38%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n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hokoladekaffebøn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Læg husblas i blød i koldt vand i 10 minutter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Pisk æggeblommer lette med sukker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Smelt husblasen i espresso, og lad det køle af i 5 minutter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Vend flødeost og fromage frais sammen til en jævn masse og tilsæt Marsala, mandarinsaft og æggeblommerne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Tilsæt espresso med husblas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Pisk fløden stiv og vend den i moussen. Hæld den i en serveringsskål og stil den i køleskabet i mindst 3 timer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æg chokoladekaffebønner i en tæt krans langs med skålens kan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6T15:32:00Z</dcterms:created>
  <dc:creator>Jeannette</dc:creator>
  <dc:description/>
  <dc:language>en-US</dc:language>
  <cp:lastModifiedBy>Jeannette</cp:lastModifiedBy>
  <dcterms:modified xsi:type="dcterms:W3CDTF">2005-04-02T13:52:00Z</dcterms:modified>
  <cp:revision>2</cp:revision>
  <dc:subject/>
  <dc:title>Espressomousse</dc:title>
</cp:coreProperties>
</file>