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surpris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or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skæres i den ene ende, så de kan stå lige. Et stort låg skæres af, saften pressesud og fryses til grødis. 2 æggehvider piskes meget stiv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tilsættes og massen blandes i grødisen. Røres godt sammen og fordeles i de udhulede appelsiner, stilles i et fad og fryses. Kan fryses i flere måne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 piskes meget stive, halvdelen af sukkeret piskes i, mens resten vendes i med en ske. En top marengs kommes på hver frossen appelsin og 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 drysses over. Stilles i et fad i ovnen ved 250° C i ca. 6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48:00Z</dcterms:created>
  <dc:creator>Jeannette</dc:creator>
  <dc:description/>
  <dc:language>en-US</dc:language>
  <cp:lastModifiedBy>Liselotte Wæhrens</cp:lastModifiedBy>
  <dcterms:modified xsi:type="dcterms:W3CDTF">2005-03-26T17:15:00Z</dcterms:modified>
  <cp:revision>2</cp:revision>
  <dc:subject/>
  <dc:title>Appelsin surprise 2</dc:title>
</cp:coreProperties>
</file>