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edtfattig banana spli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  bana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6  kugler vanille 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0  g. mørk chokola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6    rå mandler, hakkes gro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fromage fra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tang vanille, korn herf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bananerne og læg dem i en skål - aflang med ikke for høje kanter. Der findes specielle tallerkener til banana-split. Kugl isen og læg den imellem banan"stængerne"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fromage frais med vanille og læg en spsk. ved. Smelt chokoladen imens langsomt i stille vandbad og stænk det over isen med en teske. Kom de hakkede mandler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19:00Z</dcterms:created>
  <dc:creator>Jeannette</dc:creator>
  <dc:description/>
  <dc:language>en-US</dc:language>
  <cp:lastModifiedBy>Jeannette</cp:lastModifiedBy>
  <dcterms:modified xsi:type="dcterms:W3CDTF">2005-04-02T13:54:00Z</dcterms:modified>
  <cp:revision>2</cp:revision>
  <dc:subject/>
  <dc:title>fedtfattig banana split </dc:title>
</cp:coreProperties>
</file>