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5 g malede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 dl mose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og sukkeret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kom denne og den ønskede smagstilsætning i æggemassen. Pisk hviderne til hårdt skum og vend dem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i en form. Frys isen 4-5 timer uden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1:00Z</dcterms:created>
  <dc:creator>Jeannette</dc:creator>
  <dc:description/>
  <dc:language>en-US</dc:language>
  <cp:lastModifiedBy>Liselotte Wæhrens</cp:lastModifiedBy>
  <dcterms:modified xsi:type="dcterms:W3CDTF">2004-02-20T23:22:00Z</dcterms:modified>
  <cp:revision>2</cp:revision>
  <dc:subject/>
  <dc:title>Nem is</dc:title>
</cp:coreProperties>
</file>