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-ome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il æggene. Rør æggeblommerne med en anelse salt, sukker, vaniliesukker og fløden. Pisk hviderne meget stive - det går nemmest med en anelse salt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ar dråber vand. Hæld forsigtigt æggemassen over de stivnede hvider og bland grundigt med rolige bevægelser. Varm smørret på panden. Når det begy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bruse, fordeles en 1/4 del af æggeblandingen jævnt og glattes med paletten. Ryst panden jævnligt, så omeletten ikke brænder på. Når omeletten har tag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ve i bunden, holdes pande lidt på skrå, og omeletten foldes halvt sammen, drejes og foldes over midten šn gang til. Spises strak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Et par stænk likør eller rom gør underværker. Det samme gør fyld af bær, konserveret i spiritu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00:00Z</dcterms:created>
  <dc:creator>Jeannette</dc:creator>
  <dc:description/>
  <dc:language>en-US</dc:language>
  <cp:lastModifiedBy>Liselotte Wæhrens</cp:lastModifiedBy>
  <dcterms:modified xsi:type="dcterms:W3CDTF">2005-04-02T13:47:00Z</dcterms:modified>
  <cp:revision>2</cp:revision>
  <dc:subject/>
  <dc:title>Dessert-omelet</dc:title>
</cp:coreProperties>
</file>