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mousse med kold appelsin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en kan tilberedes dagen før serveringen. Den kan også tilberedes i én stor skål i stedet for 10 portionsskå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grødris (ca. 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uttede,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 appelsinsau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appelsiner (ca. 90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 vanillestangen på langs. Hæld mælken i en tykbundet gryde. Tilsæt ris og den flækkede vanillestang. Læg tætsluttende låg gryden. Skru op på den højes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stilling. Når mælken begynder at perle i kanten, skru ned til den lavest mulige indstilling for viderekogning. Kog grøden, stadig under låg, i ca. 3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. Rør jævnligt i grøden. Sluk - og lad retten stå ved eftervarmen i ca. 5 min. Sæt husblasen i blød i koldt vand i ca. 5 min. Tag vanillestangen o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grøden. Træk den udblødte husblas op af vandet, med det vand der følger med, og rør den i den varme grød. Rør sukker og mandler i og stil grøden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ing. Pisk fløden til skum og vend det i grøden. Smag desserten til. Skyl 10 portionsforme, fx. alu-forme (a ca. 1 dl), med koldt vand og fordel rismou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i. Stil formene tildækkede i køleskabet i mindst 3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 appelsinsauce: Skær 3 tynde midterskiver af den ene appelsin og skær skiverne i mindre stykker. Pres saften af resten af appelsinerne (ca. 3 1/2 dl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saft, sukker og appelsinstykker i kog i en gryde. Kog ved jævn varme og uden låg i ca. 10 min. Tag appelsinstykkerne op og kog videre i ca. 5 min.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til der er ca. 2 dl appelsinsauce tilbage. Smag til og læg appelsinstykkerne tilbage i saucen. Lad appelsinsaucen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Dyp formene et kort øjeblik i varmt vand og vend rismoussen ud på 10 portionstallerkner. Anret appelsinstykkerne og lidt sauce på hver taller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resten af appelsinsaucen i en skål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41:00Z</dcterms:created>
  <dc:creator>Jeannette</dc:creator>
  <dc:description/>
  <dc:language>en-US</dc:language>
  <cp:lastModifiedBy>Jeannette</cp:lastModifiedBy>
  <dcterms:modified xsi:type="dcterms:W3CDTF">2004-02-07T20:52:00Z</dcterms:modified>
  <cp:revision>2</cp:revision>
  <dc:subject/>
  <dc:title>Rismousse med kold appelsinsauce</dc:title>
</cp:coreProperties>
</file>