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odils pistacie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istaci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l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grøn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godt med flormelis og pistaciemasse. Tilsæt whisky. Pisk flødem stiv og vend den forsigtigt i. Farv isen ganske let med lidt frugt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isen i en form og frys den mindst 3-4 timer- server isen i kugler med lidt smeltet overtrækschokolad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47:00Z</dcterms:created>
  <dc:creator>Jeannette</dc:creator>
  <dc:description/>
  <dc:language>en-US</dc:language>
  <cp:lastModifiedBy>Liselotte Wæhrens</cp:lastModifiedBy>
  <dcterms:modified xsi:type="dcterms:W3CDTF">2005-03-26T17:32:00Z</dcterms:modified>
  <cp:revision>3</cp:revision>
  <dc:subject/>
  <dc:title>Bodils pistacie-is</dc:title>
</cp:coreProperties>
</file>