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budding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½ dl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n knækkes i mindre stykker, koges i ganske lidt vand. Kakao udrøres i lidt af mælken, hvorefter såvel kakao som resten af mælken tilsættes, ko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gennem, og den udblødte husblas kommes i. Æggeblommer og sukker røres godt, lidt af chokolademælken hældes heri, og det hele varmes til kogepunktet u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mrøring. Efter afkøling tilsættes den piskede fløde og de stiftpiskede æggehvider. Anrettes i en glasskål. Cremesauce, kogt eller rå, kan serveres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 kan tilsætte 2 blade husblas mere og vende buddingen ved anretn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lavningstid: 2 tim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2:25:00Z</dcterms:created>
  <dc:creator>Jeannette</dc:creator>
  <dc:description/>
  <dc:language>en-US</dc:language>
  <cp:lastModifiedBy>Liselotte Wæhrens</cp:lastModifiedBy>
  <dcterms:modified xsi:type="dcterms:W3CDTF">2005-03-26T17:41:00Z</dcterms:modified>
  <cp:revision>2</cp:revision>
  <dc:subject/>
  <dc:title>Chokoladebudding 1</dc:title>
</cp:coreProperties>
</file>