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gelig brun og hvid chokolade mou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n chokolademousse: 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meget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chokolademousse: 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hvid herring 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n chokolademousse: Chokoladen smeltes i vandbad sammen med kaffen. Heri røres æggeblommerne, og denne masse afsvales inden den piskede fløde blan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Stilles til afkøling i køleskab, nogle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chokolademou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smeltes over vandbad, rør hele tiden. Heri røres æggeblommer og likør (kan undlades). Når chokolademassen er afkølet, røres den pisket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Alt blandes og smages til, og stilles i køleskab til afkøling nogle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smelt mørk og hvid chokolade (hver for sig) i vandbad. Chokoladen kommes i to kræmmerhuse, og for hver klippes en lille spids af. Nu kan man nem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øjte chokoladen ud i fantasifigurer på pergamentpapir, og papiret lægges i fryseren/køleskab. Så er det nemt at løsne figur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1 kugle mørk - og 1 kugle hvid mousse på portionstallerkner - med chokolade figurer placeret på moussen, således at den hvide mousse, får en mø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gur, og den mørke får en hvid fig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9:01:00Z</dcterms:created>
  <dc:creator>Jeannette</dc:creator>
  <dc:description/>
  <dc:language>en-US</dc:language>
  <cp:lastModifiedBy>Jeannette</cp:lastModifiedBy>
  <dcterms:modified xsi:type="dcterms:W3CDTF">2004-02-07T19:06:00Z</dcterms:modified>
  <cp:revision>2</cp:revision>
  <dc:subject/>
  <dc:title>Kongelig brun og hvid chokolade mousse</dc:title>
</cp:coreProperties>
</file>