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yldeblomst-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soner: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kiver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yldeblomst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, rev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blommerne piskes med sukkeret, til de er lyse og skummende. Husblassen udblødes i koldt vand 10 min. Smeltes over vandbad og blandes med hyldeblomstsaf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blanding vendes i æggesnapsen. Fløden piskes til skum og vendes i. Til sidst vendes de stiftpiskede æggehvider i. Pyntes med flødeskum og evt. rev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42:00Z</dcterms:created>
  <dc:creator>Jeannette</dc:creator>
  <dc:description/>
  <dc:language>en-US</dc:language>
  <cp:lastModifiedBy>Liselotte Wæhrens</cp:lastModifiedBy>
  <dcterms:modified xsi:type="dcterms:W3CDTF">2005-04-09T21:10:00Z</dcterms:modified>
  <cp:revision>2</cp:revision>
  <dc:subject/>
  <dc:title>Hyldeblomst-Fromage</dc:title>
</cp:coreProperties>
</file>