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trine blomme kag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, kager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stenfri blommer eller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 (150-175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kaffefløde eller Halvt mælk og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tenfri blommer eller svesker lægges sammen med de smuttede hele mandler i et ildfast fad. Hele æg piskes med sukker, vanillesukker og fløde, før 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over blommerne eller sveskerne. Katrineblommekagen bages midt i ovnen ved 225° i 40 minutter, så den er gyldenbrun og stivnet. Serveres lun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 med flødeskum eller vanilleis. En herlig, nem og hurtig desse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32:00Z</dcterms:created>
  <dc:creator>Jeannette</dc:creator>
  <dc:description/>
  <dc:language>en-US</dc:language>
  <cp:lastModifiedBy>Jeannette</cp:lastModifiedBy>
  <dcterms:modified xsi:type="dcterms:W3CDTF">2005-04-09T21:32:00Z</dcterms:modified>
  <cp:revision>2</cp:revision>
  <dc:subject/>
  <dc:title>Katrine-blomme-kage 2</dc:title>
</cp:coreProperties>
</file>