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e Mandelk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bagepapir på 2 bageplader og sigt et tyndt lag mel over. Bland alle ingredienser til mandelkurvene i en gryde og varm forsiftigt op under omrøring,</w:t>
      </w:r>
    </w:p>
    <w:p>
      <w:pPr>
        <w:pStyle w:val="Normal"/>
        <w:rPr/>
      </w:pPr>
      <w:r>
        <w:rPr/>
        <w:t>til fedtstoffet er smeltet. Kog hurtigt dejen igennem og sæt den på bagepladerne med ske, ca. 6-7 stk. på hver plade. Husk, de flyder ud. Bag én plade</w:t>
      </w:r>
    </w:p>
    <w:p>
      <w:pPr>
        <w:pStyle w:val="Normal"/>
        <w:rPr/>
      </w:pPr>
      <w:r>
        <w:rPr/>
        <w:t>ad gangen ved 175C i ca. 5 min., eller til kagerne er brune i kanten. Tag pladen ud og lad kagerne stå i 2 min. Løft dem derpå forsigtigt fri med en paletkniv</w:t>
      </w:r>
    </w:p>
    <w:p>
      <w:pPr>
        <w:pStyle w:val="Normal"/>
        <w:rPr/>
      </w:pPr>
      <w:r>
        <w:rPr/>
        <w:t>og læg dem over opretstående eller omvendte glas, mens de sval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.eks. fyldt med isku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 el. margarine</w:t>
      </w:r>
    </w:p>
    <w:p>
      <w:pPr>
        <w:pStyle w:val="Normal"/>
        <w:rPr/>
      </w:pPr>
      <w:r>
        <w:rPr/>
        <w:t>1 spsk lys sirup</w:t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1 1/2 spsk mel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50 g mandelfl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4:00Z</dcterms:created>
  <dc:creator>User</dc:creator>
  <dc:description/>
  <dc:language>en-US</dc:language>
  <cp:lastModifiedBy>User</cp:lastModifiedBy>
  <dcterms:modified xsi:type="dcterms:W3CDTF">2006-05-27T20:44:00Z</dcterms:modified>
  <cp:revision>1</cp:revision>
  <dc:subject/>
  <dc:title>Dejlige Mandelkurve</dc:title>
</cp:coreProperties>
</file>