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olsk bapka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pk. tør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8 dl. lunken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g. hvedemel (ca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6 dl.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75 g. smør el.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uldred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0 g.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tø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. smør el marg. (smeltet og afkøle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bund og sider i 2 springforme (25 cm i diamet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uldre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, mel, kanel og margarine ”æltes” sammen til en smuldredej, og sættes til si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Gæren opløses i lunken vand, tilsæt 1 spsk sukker og ca 75g mel. Rør det sammen og lad der hvile i 5-10 min. Varm mælk og margarine til det er smeltet, og lad det afkøle til det er lunkent. Pisk æg, æggeblommer og 200 g sukker til det skummer. Tilsæt mælkeblandingen, salt og gæren, og rør til det er ensart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ilsæt melet lidt efter lidt, til dejen er blød og glat. Æltes igennem på et melet bord. Del dejen i 2, og fordel dejen i springformene. 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Dæk med et fugtigt stykke og lad det hæve et varmt sted til dobbelt størrelse, ca 2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nen forvarmes til 175 C. Pisk æggehviderne let sammen og stryg det på kagerne. Drys derefter smuldredejen oven på kagerne. Bages i 50 – 5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køles 3 -4 min i formene og vendes ud på rist, til de er helt kol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evt. pyntes med glasur, der er lavet af: 2 æggehvider, ca 200 g sigtet flormelis og ½ tsk citronsaft. Pisk æggehviderne stive, tilsæt flormelis un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ning, pisk i 10 min eller til det skinner. Tilsæt citronsaft og pisk yderligere 2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ne dessert, som er en mellemting mellem kage og sødt brød, bliver ofte bagt til påsk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09:54:00Z</dcterms:created>
  <dc:creator>Jeannette</dc:creator>
  <dc:description/>
  <dc:language>en-US</dc:language>
  <cp:lastModifiedBy>Jeannette</cp:lastModifiedBy>
  <dcterms:modified xsi:type="dcterms:W3CDTF">2005-04-10T18:45:00Z</dcterms:modified>
  <cp:revision>2</cp:revision>
  <dc:subject/>
  <dc:title>polsk bapka </dc:title>
</cp:coreProperties>
</file>