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 Hjerte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-30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skarbet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øde ell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røres sammen. Bagepulver og mel blandes. Smør og mel blanding røres sammen med æg og vanille til en dej. Dejen spædes med lidt fløde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. Den må ikke blive for tynd. Tænd for vaffeljernet i god tid. Når jernet er varmt, kommes ca. 3 spsk dej på – passende mængde til 5 vafler. Baget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26:00Z</dcterms:created>
  <dc:creator>Jeannette</dc:creator>
  <dc:description/>
  <dc:language>en-US</dc:language>
  <cp:lastModifiedBy>Jeannette</cp:lastModifiedBy>
  <dcterms:modified xsi:type="dcterms:W3CDTF">2005-03-28T12:33:00Z</dcterms:modified>
  <cp:revision>2</cp:revision>
  <dc:subject/>
  <dc:title>Jule Hjertevafler</dc:title>
</cp:coreProperties>
</file>