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ts aften mum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ip sveskerne i små stykker. Dryp romessens på og lad det trække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ræsk yoghurt med vanille og SØD og bland det med svesk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02:00Z</dcterms:created>
  <dc:creator>Jeannette</dc:creator>
  <dc:description/>
  <dc:language>en-US</dc:language>
  <cp:lastModifiedBy>Jeannette</cp:lastModifiedBy>
  <dcterms:modified xsi:type="dcterms:W3CDTF">2004-02-07T18:36:00Z</dcterms:modified>
  <cp:revision>2</cp:revision>
  <dc:subject/>
  <dc:title>Kits aften mums</dc:title>
</cp:coreProperties>
</file>