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Is ala carte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Ca. 4 personer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rn af 1 stang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blommerne røres med sukker og vanille. Piskefløden piskes. Hviderne piskes stive. Alt vendes forsigtigt sammen med stor grydesk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ing: Isen serveres sammen med en god portvin eller sherry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5:25:00Z</dcterms:created>
  <dc:creator>Jeannette</dc:creator>
  <dc:description/>
  <dc:language>en-US</dc:language>
  <cp:lastModifiedBy>Jeannette</cp:lastModifiedBy>
  <dcterms:modified xsi:type="dcterms:W3CDTF">2005-03-27T15:51:00Z</dcterms:modified>
  <cp:revision>2</cp:revision>
  <dc:subject/>
  <dc:title>Is ala carte</dc:title>
</cp:coreProperties>
</file>