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blomme og hvide for s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ca. 10 min. Rør æggeblommer og sukker sammen til sukkeret er opløst. Lav stærk kaffe og smelt husblassen i den. Lad kaffen stå 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lunken, hvorefter den røres i æggemassen. Pisk hviderne stive og vend dem i når massen begynder at stivne. Pynt evt. med flødeskum og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35:00Z</dcterms:created>
  <dc:creator>Jeannette</dc:creator>
  <dc:description/>
  <dc:language>en-US</dc:language>
  <cp:lastModifiedBy>Jeannette</cp:lastModifiedBy>
  <dcterms:modified xsi:type="dcterms:W3CDTF">2005-04-09T21:26:00Z</dcterms:modified>
  <cp:revision>2</cp:revision>
  <dc:subject/>
  <dc:title>Kaffefromage</dc:title>
</cp:coreProperties>
</file>