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ananasplit med karamelsauc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banan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dl. fløde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liter 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 sov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efter beh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bananen og skær den på langs. Pisker fløden. Skær isen i skiver så tykke efter behag. Servering Læg først isen i et fad eller på en talerken og deref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en oven på og kom flødeskummen imellem bananerne og pynt med karamelsov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0:21:00Z</dcterms:created>
  <dc:creator>Jeannette</dc:creator>
  <dc:description/>
  <dc:language>en-US</dc:language>
  <cp:lastModifiedBy>Jeannette</cp:lastModifiedBy>
  <dcterms:modified xsi:type="dcterms:W3CDTF">2005-03-28T12:08:00Z</dcterms:modified>
  <cp:revision>2</cp:revision>
  <dc:subject/>
  <dc:title>bananasplit med karamelsauce </dc:title>
</cp:coreProperties>
</file>