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okant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Daim-kugl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-2 spsk Cointreau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Knus Daim-kuglerne let. </w:t>
      </w:r>
      <w:r>
        <w:rPr>
          <w:rFonts w:cs="Arial" w:ascii="Arial" w:hAnsi="Arial"/>
          <w:b/>
          <w:sz w:val="28"/>
        </w:rPr>
        <w:t>Kom den frosne is i større stykker i en skål. Rør isen med Daim-kugler og cointreau og frys isen igen til den skal serveres. D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st ikke mere end at den stadig har det lidt softiceagtige præg over s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den evt.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09:00Z</dcterms:created>
  <dc:creator>Jeannette</dc:creator>
  <dc:description/>
  <dc:language>en-US</dc:language>
  <cp:lastModifiedBy>Liselotte Wæhrens</cp:lastModifiedBy>
  <dcterms:modified xsi:type="dcterms:W3CDTF">2004-02-14T12:53:00Z</dcterms:modified>
  <cp:revision>2</cp:revision>
  <dc:subject/>
  <dc:title>Krokant is</dc:title>
</cp:coreProperties>
</file>