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 frugt med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 perso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omm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spsk 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æble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Skær æblerne i tynde bå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Skær blommerne igennem og tag stenene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Læg begge dele i et lille ovnfast fad, drys med kanel og dryp honning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Hæld lidt juice i 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 Bag frugten i en 200 grader varm ovn, til den er tilpas 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6:42:00Z</dcterms:created>
  <dc:creator>Jeannette</dc:creator>
  <dc:description/>
  <dc:language>en-US</dc:language>
  <cp:lastModifiedBy>Liselotte Wæhrens</cp:lastModifiedBy>
  <dcterms:modified xsi:type="dcterms:W3CDTF">2004-02-07T23:26:00Z</dcterms:modified>
  <cp:revision>4</cp:revision>
  <dc:subject/>
  <dc:title>Bagt frugt med kanel</dc:title>
</cp:coreProperties>
</file>