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asplit med mand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    banan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00 g.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.snittede, hakkede mandl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½ dl. piskeflød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l. vanilie 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erne skrælles og flækkes. Chokolade og vand kommes i tykbundet gryde og varmes langsomt op og piskes igennem. Mandlerne ristes på tør pande. Flø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es. Anrettes i portionsglas med bananer og is i bunden, overhældes med chokoladesauce og pyntes med flødeskum og mand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0:22:00Z</dcterms:created>
  <dc:creator>Jeannette</dc:creator>
  <dc:description/>
  <dc:language>en-US</dc:language>
  <cp:lastModifiedBy>Jeannette</cp:lastModifiedBy>
  <dcterms:modified xsi:type="dcterms:W3CDTF">2005-03-28T12:09:00Z</dcterms:modified>
  <cp:revision>2</cp:revision>
  <dc:subject/>
  <dc:title>bananasplit med mandler</dc:title>
</cp:coreProperties>
</file>