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iserschmarrn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ttebær el. li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rugt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med lidt sukker og en bitte smule salt. Put mel og æg i lige som til en alm. pandekagedej. Pisk æggehviderne til "sne" - helt stive.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m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t rosiner og måske lidt suka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 på panden som meget tykke pandekager på begge sider og når den er ved at være færdig så skærer du den i stykker og putter i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ormelis, tyttebær el. lign og måske også frugtkomp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13:00Z</dcterms:created>
  <dc:creator>Jeannette</dc:creator>
  <dc:description/>
  <dc:language>en-US</dc:language>
  <cp:lastModifiedBy>Jeannette</cp:lastModifiedBy>
  <dcterms:modified xsi:type="dcterms:W3CDTF">2005-04-09T21:28:00Z</dcterms:modified>
  <cp:revision>2</cp:revision>
  <dc:subject/>
  <dc:title>Kaiserschmarrn I</dc:title>
</cp:coreProperties>
</file>