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d frugtsal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eligt til 8 pers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hokolade-guldbar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lnøddekæ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. frugter: 2 æbler, 2 pærer, 2 bananer, ½kg. vindruer, 2 søde appelsiner, 2 kiwi-frug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ammen til sukkeret er opløst. Herefter piskes fløden, og vendes i æggene. Nu ternes frugterne, chokoladen og nødderne hakkes og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blandes sammen og stilles i køleskabet i nogle tim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38:00Z</dcterms:created>
  <dc:creator>Jeannette</dc:creator>
  <dc:description/>
  <dc:language>en-US</dc:language>
  <cp:lastModifiedBy>Liselotte Wæhrens</cp:lastModifiedBy>
  <dcterms:modified xsi:type="dcterms:W3CDTF">2003-11-25T18:46:00Z</dcterms:modified>
  <cp:revision>2</cp:revision>
  <dc:subject/>
  <dc:title>fed frugtsalat </dc:title>
</cp:coreProperties>
</file>