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yltetøj ell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Rør æggeblomme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Tilsæt kartoff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Bland det med risengr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Pisk hviden og fold den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) Lad smørret brune ganske let på pande, og læg dejen på med en spiseske.  Vend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tkager med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hytteos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- 4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. smeltet smø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tsk sal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 spsk hvede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ste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ytteosten sammen så den bliver findelt og grynet. Pisk æggene let sammen, rør smeltet smør i samt salt og hytteost. Kom derefter mel i og rør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små klatter på 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ansjoser samt creme fraice og pur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landes og steges i kla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portionen er 11 po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9:52:00Z</dcterms:created>
  <dc:creator>Jeannette</dc:creator>
  <dc:description/>
  <dc:language>en-US</dc:language>
  <cp:lastModifiedBy>Liselotte Wæhrens</cp:lastModifiedBy>
  <dcterms:modified xsi:type="dcterms:W3CDTF">2004-02-07T18:40:00Z</dcterms:modified>
  <cp:revision>4</cp:revision>
  <dc:subject/>
  <dc:title>Klatkager</dc:title>
</cp:coreProperties>
</file>