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from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røres hvide med sukkeret. Tilsæt citronsaft og de stiftpiskede æggehvider. Blødgør husblasen i vand i 5 min. Tag det op og kom i en kop,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over vandbad, til husblasen er smeltet. Kom evt. lidt citronsaft i så husblasen ikke er for varm, inden den hældes sammen med resten af dejen. S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igt til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Pynt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56:00Z</dcterms:created>
  <dc:creator>Jeannette</dc:creator>
  <dc:description/>
  <dc:language>en-US</dc:language>
  <cp:lastModifiedBy>Liselotte Wæhrens</cp:lastModifiedBy>
  <dcterms:modified xsi:type="dcterms:W3CDTF">2005-03-26T17:59:00Z</dcterms:modified>
  <cp:revision>2</cp:revision>
  <dc:subject/>
  <dc:title>Citronfromage 2</dc:title>
</cp:coreProperties>
</file>