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mle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,25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2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tsk cac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 + flødekaramel-essens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landes sammen og fryses i en ismaskine. Eller det stilles i fryseren, men så skal der røres jævnligt i det, mens det frys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1:38:00Z</dcterms:created>
  <dc:creator>Jeannette</dc:creator>
  <dc:description/>
  <dc:language>en-US</dc:language>
  <cp:lastModifiedBy>Liselotte Wæhrens</cp:lastModifiedBy>
  <dcterms:modified xsi:type="dcterms:W3CDTF">2003-10-18T11:38:00Z</dcterms:modified>
  <cp:revision>2</cp:revision>
  <dc:subject/>
  <dc:title>Dumle is</dc:title>
</cp:coreProperties>
</file>