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appelsin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n skrælles og skæres ud i fileter. Hældes op i en lille tærteform – saften skal med. Drys lidt kanel over. Sættes i ovnen og grilles et par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en røres sammen med vanillekorn og romessens. Smages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kommes cremen oven på appelsinerne, og der drysses lidt kane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20:00Z</dcterms:created>
  <dc:creator>Jeannette</dc:creator>
  <dc:description/>
  <dc:language>en-US</dc:language>
  <cp:lastModifiedBy>Jeannette</cp:lastModifiedBy>
  <dcterms:modified xsi:type="dcterms:W3CDTF">2004-02-07T17:17:00Z</dcterms:modified>
  <cp:revision>2</cp:revision>
  <dc:subject/>
  <dc:title>Grillet appelsindessert</dc:title>
</cp:coreProperties>
</file>