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rabarber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-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tynde strimler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spsk. maizena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rabarber, sukker og maizena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i et tærte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rabarberne 20 minutter i en 175 grader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adet ud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en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over rabarb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refter fadet tilbage i ovnen og bag det igen i 20 minutter til marcipan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is, creme fraiche eller flødeskum. Rabarberne kan laves i forvejen så, det eneste du skal gøre er at rive marcipan og bage rabarberne sidst g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18:00Z</dcterms:created>
  <dc:creator>Jeannette</dc:creator>
  <dc:description/>
  <dc:language>en-US</dc:language>
  <cp:lastModifiedBy>Jeannette</cp:lastModifiedBy>
  <dcterms:modified xsi:type="dcterms:W3CDTF">2005-03-27T14:59:00Z</dcterms:modified>
  <cp:revision>2</cp:revision>
  <dc:subject/>
  <dc:title>Bagt rabarber med marcipan</dc:title>
</cp:coreProperties>
</file>