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na colada 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mindre ananas el. 2 sto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en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lys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ananasserne på langs. Tag kødet ud og skær det i små terninger (kasser stokken). Blend terningerne med limesaft, rom og vand. Frys i ca. 2timer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rne stive, rør flormelis i og bland dem i den frosne masse. Frys atter 2 timer. Rør et par gange undervejs. Anret i de tomme ananasskaller og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ristet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5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09:00Z</dcterms:created>
  <dc:creator>Jeannette</dc:creator>
  <dc:description/>
  <dc:language>en-US</dc:language>
  <cp:lastModifiedBy>Liselotte Wæhrens</cp:lastModifiedBy>
  <dcterms:modified xsi:type="dcterms:W3CDTF">2004-02-07T20:29:00Z</dcterms:modified>
  <cp:revision>2</cp:revision>
  <dc:subject/>
  <dc:title>Pina colada sorbet</dc:title>
</cp:coreProperties>
</file>