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stlig OstekageDiabetesmad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12 pers.)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nden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2 Digestive kiks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0 g diætmargarine (40 % fedt)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00 g knust ananas (eller 450 g hindbær eller jordbær) - gem lidt ti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koratio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20 g blød flødeos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40 g kvark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tsk vaniljepulv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+1 dl mælk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-7 blade husblas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 citronsaf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 g Maizena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æ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rmesetas Dryslet efter smag og beha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nden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iksene smuldres, hakkes sammen med fedtstof og trykkes ned i en pieform  eller springform. Stil den koldt mens du blander fyldet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et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kvark og flødeost sammen til det er jævnt. Læg husblassen i blød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ldt vand. Varm 3 dl mælk op til kogepunktet. Pisk Maizena i og lad de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e igennem under stadig omrøring i 3-4 minutter. Tag gryden af pladen,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citronsaft og æg i. Varm det op igen men det må ikke koge. Tryk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usblassen af for vand og pisk det ned i blandingen. Lad det afkøle,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1 dl kold mælk i blandingen til og pisk det skummende. Smag til med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niljesukker og Hermesetas Dryslet og lad det stivne 3-4 timer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øleskab. Før servering: Bred ananas/bær ud på bunden, hæld fyldet ov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pynt med lidt ananas/bær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37:00Z</dcterms:created>
  <dc:creator>Liselotte Wæhrens</dc:creator>
  <dc:description/>
  <dc:language>en-US</dc:language>
  <cp:lastModifiedBy>Liselotte Wæhrens</cp:lastModifiedBy>
  <dcterms:modified xsi:type="dcterms:W3CDTF">2004-02-12T19:34:00Z</dcterms:modified>
  <cp:revision>3</cp:revision>
  <dc:subject/>
  <dc:title>Festlig OstekageDiabetesmad</dc:title>
</cp:coreProperties>
</file>