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Indbagte Reine- Claude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450 g. Reine- Claude blommer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/>
        </w:rPr>
        <w:t xml:space="preserve">1 1/2 dl. </w:t>
      </w:r>
      <w:r>
        <w:rPr>
          <w:rFonts w:cs="Arial" w:ascii="Arial" w:hAnsi="Arial"/>
          <w:b/>
          <w:sz w:val="28"/>
        </w:rPr>
        <w:t>Cognac/blommebrænde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Fuldkorns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Rå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. Olivenolie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essens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kanel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yl blommerne, del dem og fjern stenene. Marinér dem mindst en time i cognac og en pris stødt kane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mel, sukker og de piskede æg til en jævn, tyk dej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føj et par dråber vanille essens, en anelse salt og den Cognac, blommerne ikke har opsug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 et ildfast fad med olie og sæt det en halv snes minutter i den forvarmede ovn ved 200°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g fadet ud og kom halvdelen af dejen i for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n i et kvarters tid ved god ovnvarme til den har hævet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o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g fadet ud, læg blommerne på og dæk dem med resten af dejen. Bag igen i omkring fyrre minutter - eller til blommetærten er gylden. Dejen kan også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es til kirsebær, men det tager jo længere tid at udstene dem. Kirsebær fortjener at trække i Cherry Heering eller en kirc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2:08:00Z</dcterms:created>
  <dc:creator>Jeannette</dc:creator>
  <dc:description/>
  <dc:language>en-US</dc:language>
  <cp:lastModifiedBy>Liselotte Wæhrens</cp:lastModifiedBy>
  <dcterms:modified xsi:type="dcterms:W3CDTF">2004-02-07T17:53:00Z</dcterms:modified>
  <cp:revision>3</cp:revision>
  <dc:subject/>
  <dc:title>Indbagte Reine-Clau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03933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10 redigeret</vt:lpwstr>
  </property>
</Properties>
</file>