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okoladekage, is og hindbær pur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sk sukker og æg skummende, bræk chokoladen i små stykker, og smelt den over vandbad. – Smelt smørret – lad det afkøle og rør det i æggemassen sammen med den smeltede chokolade. Tilsæt melet, rør dejen godt sammen og hæld den i en velsmurt og raspet springfor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 min. ved 200 grader. Lad den blive helt kold, men den skal være blød som konfekt inden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n anrettes på portionstallerkn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frosne hindbær, blendes med lidt sukker, efter optønin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. ½ l. i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6:53:00Z</dcterms:created>
  <dc:creator>Bodil Thuesen</dc:creator>
  <dc:description/>
  <dc:language>en-US</dc:language>
  <cp:lastModifiedBy>Liselotte Wæhrens</cp:lastModifiedBy>
  <dcterms:modified xsi:type="dcterms:W3CDTF">2003-11-25T17:19:00Z</dcterms:modified>
  <cp:revision>3</cp:revision>
  <dc:subject/>
  <dc:title>Chokoladekage, is og hindbær p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79111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