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kolademousse med my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45 min., heraf arbejdstid: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mørk 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d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piskefløde 3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blade frisk Legro my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 en stor gryde halvt op med vand og varm den på kogepladen. Stil en metalskål af passende størrelse ned i gryden. Hak chokoladen fint og kom den i skålen.</w:t>
      </w:r>
    </w:p>
    <w:p>
      <w:pPr>
        <w:pStyle w:val="Normal"/>
        <w:rPr/>
      </w:pPr>
      <w:r>
        <w:rPr/>
        <w:t>Smelt den langsomt over det varme vand - men hele tiden ved middel varme, så chokoladen ikke stiv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i en lille gryde og lad det køle af, til det bliver lunkent - men stadig flydende. Rør smørret i den smeltede chokolade og tag gryden af komfuret.</w:t>
      </w:r>
    </w:p>
    <w:p>
      <w:pPr>
        <w:pStyle w:val="Normal"/>
        <w:rPr/>
      </w:pPr>
      <w:r>
        <w:rPr/>
        <w:t>Lad gryden med det varme vand blive stående til æggecre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æggene. Pisk æggehviderne stive med 1 knivspids salt (brug håndmixeren). Kom æggeblommerne i en røreskål med sukkeret, først i vandbad i en gryde med</w:t>
      </w:r>
    </w:p>
    <w:p>
      <w:pPr>
        <w:pStyle w:val="Normal"/>
        <w:rPr/>
      </w:pPr>
      <w:r>
        <w:rPr/>
        <w:t>iskoldt vand, hvor æggeblandingen piskes luftig. Så over til det varme vandbad. Her skal massen piskes til en tyk cre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gemassen røres sammen med chokolademassen. Begynd med at røre en tredjedel af æggehviderne i. Vend resten af hviderne forsigtigt i. Det skal ikke blandes</w:t>
      </w:r>
    </w:p>
    <w:p>
      <w:pPr>
        <w:pStyle w:val="Normal"/>
        <w:rPr/>
      </w:pPr>
      <w:r>
        <w:rPr/>
        <w:t>grundigt, for så bliver det ikke ved med at være luftigt. Fyld moussen i portionsglas og lad den blive meget kold (mindst 3 timer i køleskab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serten pyntes med flødeskum og mynteblad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6:32:00Z</dcterms:created>
  <dc:creator>User</dc:creator>
  <dc:description/>
  <dc:language>en-US</dc:language>
  <cp:lastModifiedBy>User</cp:lastModifiedBy>
  <dcterms:modified xsi:type="dcterms:W3CDTF">2006-06-01T06:32:00Z</dcterms:modified>
  <cp:revision>1</cp:revision>
  <dc:subject/>
  <dc:title>Chokolademousse med mynte</dc:title>
</cp:coreProperties>
</file>