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8 dl mælkedrik eller juice, fx tropejuice, Arla Mini Jordær, Arla Mini Koldskål, Matilde Café Choco light/Karamel/Hazelnut, Harmonie smoothie, DrikkeCultu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/passion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ispind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juice eller mælkedrikke i isformene og frys dem mindst 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indene kan laves tofarvede ved at fylde isformen halvt op med juice først og fryse den. Dernæst fyldes formen op med mælkedrik og fryses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7:00Z</dcterms:created>
  <dc:creator>Jeannette</dc:creator>
  <dc:description/>
  <dc:language>en-US</dc:language>
  <cp:lastModifiedBy>Liselotte Wæhrens</cp:lastModifiedBy>
  <dcterms:modified xsi:type="dcterms:W3CDTF">2005-05-19T13:16:00Z</dcterms:modified>
  <cp:revision>2</cp:revision>
  <dc:subject/>
  <dc:title>Ispinde</dc:title>
</cp:coreProperties>
</file>