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Crem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ovs kan nogle gange bruges i stedet for flødeskum eller creme fraiche. I denne cremesovs er der 5 gram fedt pr. deciliter. Det svarer til ca. en tredje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edtmængden i creme fraiche 18 % og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 eller kornene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lle ingredienser sammen i en tykbundet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tangen flækkes, og kornene skrab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p under konstant piskning, til sovsen er så tyk, at piskeriset efterlader sp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sovsen over i en skål, og stil d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f.eks. til henkogt frugt, frugtkompot eller brændte figner med appelsinfil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Undgå at bruge aluminiumsgryde og -piskeris de farver cremesovsen gr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0:00Z</dcterms:created>
  <dc:creator>Jeannette</dc:creator>
  <dc:description/>
  <dc:language>en-US</dc:language>
  <cp:lastModifiedBy>Jeannette</cp:lastModifiedBy>
  <dcterms:modified xsi:type="dcterms:W3CDTF">2005-04-02T14:30:00Z</dcterms:modified>
  <cp:revision>2</cp:revision>
  <dc:subject/>
  <dc:title>God Cremesovs</dc:title>
</cp:coreProperties>
</file>