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 bedres ost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8 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. Fintreven parmesanost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vaffelje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og æg røres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 og bagepulver sigtes i dejen sammen med mælk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 med salt og reven o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vaflerne i et godt indfedtet vaffeljern.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må endelig ikke få for meget, da parmesan osten så kan give lidt bitter efter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7:46:00Z</dcterms:created>
  <dc:creator>Jeannette</dc:creator>
  <dc:description/>
  <dc:language>en-US</dc:language>
  <cp:lastModifiedBy>Liselotte Wæhrens</cp:lastModifiedBy>
  <dcterms:modified xsi:type="dcterms:W3CDTF">2003-11-25T13:24:00Z</dcterms:modified>
  <cp:revision>5</cp:revision>
  <dc:subject/>
  <dc:title>Bo bedres oste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81185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ttelser</vt:lpwstr>
  </property>
</Properties>
</file>