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og citronsorbe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må søde bananer (godt modne, men ikke brune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  citroner + reven skal af 2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bananerne sammen med citronsaft og reven citronskal til det er en cremet masse. Rør flormelis i. Pisk hviderne stive og vend disse i banan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isen i en beholder med låg (ca. 1 liter). Frys massen i ca. 3 timer til den er fast i kanten. Tag den ud og pisk til den er luftig. I fryser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gen til den er fast. Der bliver omkring en liter is ud af denne opskr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57:00Z</dcterms:created>
  <dc:creator>Jeannette</dc:creator>
  <dc:description/>
  <dc:language>en-US</dc:language>
  <cp:lastModifiedBy>Jeannette</cp:lastModifiedBy>
  <dcterms:modified xsi:type="dcterms:W3CDTF">2005-03-27T15:28:00Z</dcterms:modified>
  <cp:revision>2</cp:revision>
  <dc:subject/>
  <dc:title>banan og citronsorbet </dc:title>
</cp:coreProperties>
</file>