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varm chokolad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ilje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nuste makroner (ca. 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yltede minipærer med stilk fra en dåse på (ca. 4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i en tykbundet gryde og kog den ved jævn varme og under omrøring i ca. 3 min. Tag gryden af varmen og kom chokoladen i. Rør til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meltet. Varm atter chokoladesaucen op ved jævn varme og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sen i 4 tykke skiver og hver skive i to trekanter. Bland makroner og nødder i en dyb tallerken. Vend halvdelen af is-trekanterne i makron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Anret chokoladesauce, is og pærer på portionstallerkener og server resten af den varme chokolade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1:00Z</dcterms:created>
  <dc:creator>Jeannette</dc:creator>
  <dc:description/>
  <dc:language>en-US</dc:language>
  <cp:lastModifiedBy>Jeannette</cp:lastModifiedBy>
  <dcterms:modified xsi:type="dcterms:W3CDTF">2005-03-27T16:03:00Z</dcterms:modified>
  <cp:revision>2</cp:revision>
  <dc:subject/>
  <dc:title>Is med varm chokoladesauce</dc:title>
</cp:coreProperties>
</file>