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angerpung - pandekager med fyld af bæ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spsk. Smø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25 g. Hvedemel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Æ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Æggeblomm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Sukk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knsp. Sal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4 l. Mælk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mør til stegnin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YL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400 g. Blandede friske bær – solbær - hindbær, brombær, blåbær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ynghonning 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Grand Marin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BEHØR OG PYN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Appelsiner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lormelis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vt. vanillei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melt smørret. Rør melet sammen med det hele æg og æggeblommen samt sukker, salt, mælk og smeltet smø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ag 8 pandekager i smeltet smør på en tykbundet pande. Hold dem varme i ovnen, efterhånden som de bliver bagt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Fyld: Bærrene svinges på panden i lidt lynghonning tilsat en smule Grand Mariner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Fordel bærrene på de 8 pandekager. Herefter foldes hver pandekage om bærrene som en prangerpung. En appelsin ring, let blancheret i sukkerlage, holder nu sammen på pandekagen, som godt kan tåle et par minutter i ovnen, inden den drysses med flormelis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rveres med det samme, evt. ledsaget af en kugle vanilleis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pskrift fra Norsminde Gl. Kro, Mall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4:29:00Z</dcterms:created>
  <dc:creator>Jeannette</dc:creator>
  <dc:description/>
  <dc:language>en-US</dc:language>
  <cp:lastModifiedBy>Bodil Thuesen</cp:lastModifiedBy>
  <dcterms:modified xsi:type="dcterms:W3CDTF">2003-09-01T14:18:00Z</dcterms:modified>
  <cp:revision>3</cp:revision>
  <dc:subject/>
  <dc:title>Prangerpung - pandekager med fyld af bæ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5171137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6 er redigeret.</vt:lpwstr>
  </property>
</Properties>
</file>