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scous kugler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 couscou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5 g plantemargarin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tsk DDV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om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finthakk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DDV Cacao til at rulle kugl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sammen. Lav små kugler, der rulles rundt i de 2 teskefulde cacao, som er strøet ud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kuglerne koldt til de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40:00Z</dcterms:created>
  <dc:creator>Jeannette</dc:creator>
  <dc:description/>
  <dc:language>en-US</dc:language>
  <cp:lastModifiedBy>Jeannette</cp:lastModifiedBy>
  <dcterms:modified xsi:type="dcterms:W3CDTF">2005-04-02T13:43:00Z</dcterms:modified>
  <cp:revision>2</cp:revision>
  <dc:subject/>
  <dc:title>Couscous kugler med chokolade</dc:title>
</cp:coreProperties>
</file>