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dessert med abrikos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kron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herry eller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aroline's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ylt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ppelsinjuicekoncentr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is: Æggeblommerne piskes med sukker og kornene fra vaniljestangen. Fløden piskes til skum og blandes med æggemassen. Massen hældes i en foli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½ liter) og fryses i ca.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bunden lægges på et fad og stænkes med portvin eller sherry. Den frosne is skæres i skiver og lægges på makronbunden. Fløden piskes til skum,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ytteost og smages til med vaniljesukker og sukker. Blandingen kommes på isen, så den dækkes. Pyntes med syltede abrikoser og ristede mandel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8:00Z</dcterms:created>
  <dc:creator>Jeannette</dc:creator>
  <dc:description/>
  <dc:language>en-US</dc:language>
  <cp:lastModifiedBy>Jeannette</cp:lastModifiedBy>
  <dcterms:modified xsi:type="dcterms:W3CDTF">2005-03-27T16:05:00Z</dcterms:modified>
  <cp:revision>2</cp:revision>
  <dc:subject/>
  <dc:title>Isdessert med abrikossauce</dc:title>
</cp:coreProperties>
</file>