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barberfoo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rabar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revet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- 1/2 tsk stød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rabarberne i 2 cm lange stykker. Kog rabarberne forsigtigt med appelsinskal, citronsaft og ingefær til de er meget bløde. Lad det blive helt kol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 til med SØD. Rør yoghurten i og lad det trække mindst 1 time. Servé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8:01:00Z</dcterms:created>
  <dc:creator>Jeannette</dc:creator>
  <dc:description/>
  <dc:language>en-US</dc:language>
  <cp:lastModifiedBy>Liselotte Wæhrens</cp:lastModifiedBy>
  <dcterms:modified xsi:type="dcterms:W3CDTF">2004-02-07T20:46:00Z</dcterms:modified>
  <cp:revision>2</cp:revision>
  <dc:subject/>
  <dc:title>Rabarberfool</dc:title>
</cp:coreProperties>
</file>