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e crepes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Nescaf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, sammen 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Hakket mørk chokola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escafé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de tørre dele til dejen og pisk æggene i. Pisk mælken i lidt ad gangen og til sidst oli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jen hvile ca. ½ ti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pandekagerne uden ekstra fedtstof på en slip let - pande og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uce: Kom chokolade og 2 spsk. af vandet i en gryde og varm det op, til chokoladen er smelt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sukkeret og resten af vandet og kog det ved svag varme i ca. 1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aucen igennem og afkøl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 næsten stiv og vend rommen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pandekagerne om flødeskummet og læg dem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lidt af chokoladesaucen over lige inden serveringen, og servér res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7:00Z</dcterms:created>
  <dc:creator>Jeannette</dc:creator>
  <dc:description/>
  <dc:language>en-US</dc:language>
  <cp:lastModifiedBy>Liselotte Wæhrens</cp:lastModifiedBy>
  <dcterms:modified xsi:type="dcterms:W3CDTF">2004-02-16T22:29:00Z</dcterms:modified>
  <cp:revision>3</cp:revision>
  <dc:subject/>
  <dc:title>Kolde crepes med chokol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38390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