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i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t, pæren og bananen ud i meget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eller skær sveskerne ud i små stykker og bland alle frugterne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kanel og smag den evt. til med lidt flydende SØD og citronsaft. Vend frugterne rundt i yoghurten og server desserten med det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drysses der med lidt kane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5:00Z</dcterms:created>
  <dc:creator>Jeannette</dc:creator>
  <dc:description/>
  <dc:language>en-US</dc:language>
  <cp:lastModifiedBy>Liselotte Wæhrens</cp:lastModifiedBy>
  <dcterms:modified xsi:type="dcterms:W3CDTF">2003-11-25T20:20:00Z</dcterms:modified>
  <cp:revision>3</cp:revision>
  <dc:subject/>
  <dc:title>Frugter i yoghurt</dc:title>
</cp:coreProperties>
</file>