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kompot med 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.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0 g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ut mandlerne, hak dem groft og rist dem på en tør pande til de har taget farve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av en kompot af rabarberne: Skær rabarberne i klodser og bland dem med sukker og kartoffelmel og korn fra vanillestangen i et tærtefad. Dæk med folie og sæt det i en 200 grader varm ovn i 20-25 minutter eller til rabarberne er møre og saften er jæv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gehvider og flormelis med en elpisker til hviderne er luftig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æt skålen i en gryde med varmt vand - skålen skal være lidt større end gryden, så den står fast - og pisk til hviderne danner små toppe når man løfter piskeriset u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lidt endnu til hviderne bliver lidt kolder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mandlerne i og fordel marengsen over kompotten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rys lidt flormelis over marengsen - de danner små dråber med af sukker på overfladen - og sæt den under ovnens gril til den har taget farve, max. 4-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7:59:00Z</dcterms:created>
  <dc:creator>Jeannette</dc:creator>
  <dc:description/>
  <dc:language>en-US</dc:language>
  <cp:lastModifiedBy>Liselotte Wæhrens</cp:lastModifiedBy>
  <dcterms:modified xsi:type="dcterms:W3CDTF">2005-05-19T13:22:00Z</dcterms:modified>
  <cp:revision>2</cp:revision>
  <dc:subject/>
  <dc:title>Rabarberkompot med marengs</dc:title>
</cp:coreProperties>
</file>