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od Appelsinsalat desser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fri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 reven chokolade og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, sukker og ingefær koges godt ind og afkøles. Appelsinerne skrælles, skæres i skiver og anrettes portionsvis. Den afkølede ingefærsukkerlage hæl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appelsinskiverne, der pyntes med flødeskum, jordbær, reven chokolade og hakkede 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7:55:00Z</dcterms:created>
  <dc:creator>Jeannette</dc:creator>
  <dc:description/>
  <dc:language>en-US</dc:language>
  <cp:lastModifiedBy>Liselotte Wæhrens</cp:lastModifiedBy>
  <dcterms:modified xsi:type="dcterms:W3CDTF">2003-11-25T21:52:00Z</dcterms:modified>
  <cp:revision>3</cp:revision>
  <dc:subject/>
  <dc:title>god Appelsinsalat dessert </dc:title>
</cp:coreProperties>
</file>