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Banango Tango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¼ L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ituskårne og frosn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modn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moden mang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hvedeki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fyldes i en blender og blendes til konsistensen er ensar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jes man med lidt under halvdelen af appelsinsaften, kan blandingen fryses til en lækker is i fryseren eller i køleskabets frostr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0:53:00Z</dcterms:created>
  <dc:creator>Jeannette</dc:creator>
  <dc:description/>
  <dc:language>en-US</dc:language>
  <cp:lastModifiedBy>Liselotte Wæhrens</cp:lastModifiedBy>
  <dcterms:modified xsi:type="dcterms:W3CDTF">2004-02-07T16:24:00Z</dcterms:modified>
  <cp:revision>2</cp:revision>
  <dc:subject/>
  <dc:title>Banango Tango</dc:title>
</cp:coreProperties>
</file>