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s cous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 cous cous (evt. tilsat vanillekorn og flydende S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og saft af 1/2-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risk mynt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kogte cous cous i en lille skål. Bland yoghurten med reven citronskal, citronsaft og vanillekorn. Smag det til med flydende SØD. Læg husbl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idt vand i ca. 10 min. Vrid den herefter og smelt den i vandbad. Tag halvdelen af husblasportionen og tilsæt yoghurtblandingen. Læg blandingen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s cous'en. Varm hindbærrene op i en gryde med list citronsaft. Smag dem til med lidt flydende SØD og hæld resten af husblass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indbærportionen ovenpå yoghurtblandingen og lad det stå i køleskabet i 1-2 timer, indtil det er godt st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kan der pyntes med frisk mynte eller et par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07:00Z</dcterms:created>
  <dc:creator>Jeannette</dc:creator>
  <dc:description/>
  <dc:language>en-US</dc:language>
  <cp:lastModifiedBy>Liselotte Wæhrens</cp:lastModifiedBy>
  <dcterms:modified xsi:type="dcterms:W3CDTF">2003-11-25T18:21:00Z</dcterms:modified>
  <cp:revision>3</cp:revision>
  <dc:subject/>
  <dc:title>Cous cous dessert</dc:title>
</cp:coreProperties>
</file>