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omkugler med ros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redningsti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minut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k /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ros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 ro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koge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palm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suden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krym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ld rosinerne over med kogende vand. Lad dem dryppe af på en si og dup dem tørre i et viskestykke. Hak rosinerne fint og kom dem i en skål. Hæld rommen ov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iv chokoladen fint ned i en skål. Tilsæt sukkeret. Smelt palminen og rør den i chokolademassen, en spiseskefuld ad gangen. Når chokolademassen begyn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t stivne, tilsættes rosiner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il chokolademassen til afkøling i køleskabet et par tim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l den i 20 stykker, der formes til kugl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end dem i krymmel og lad dem tørre på et køligt ste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pbevares i køleskabet i en dåse med låg eller eventuelt en plasticæske med alu-folie over,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0T19:25:00Z</dcterms:created>
  <dc:creator>Jeannette</dc:creator>
  <dc:description/>
  <dc:language>en-US</dc:language>
  <cp:lastModifiedBy>Liselotte Wæhrens</cp:lastModifiedBy>
  <dcterms:modified xsi:type="dcterms:W3CDTF">2004-02-20T23:29:00Z</dcterms:modified>
  <cp:revision>2</cp:revision>
  <dc:subject/>
  <dc:title>Romkugler med rosiner</dc:title>
</cp:coreProperties>
</file>