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blanc ma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tilsæt sukker, appelsinsaft og –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 og opløs den i din egen fugtighed over svag varme. Hæld husblasen i flødeskummet under omrøring. Hæld desserten i en skål eller en for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n stivne i køleskab. Vend blanc mangeren ud eller servér den i skålen. Pynt med appelsi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27:00Z</dcterms:created>
  <dc:creator>Jeannette</dc:creator>
  <dc:description/>
  <dc:language>en-US</dc:language>
  <cp:lastModifiedBy>Liselotte Wæhrens</cp:lastModifiedBy>
  <dcterms:modified xsi:type="dcterms:W3CDTF">2004-02-07T16:15:00Z</dcterms:modified>
  <cp:revision>2</cp:revision>
  <dc:subject/>
  <dc:title>Appelsin blanc manger</dc:title>
</cp:coreProperties>
</file>