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-fond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8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ød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mellemstor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vindruer uden 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 overtrækschokolade i små stykker og put den i den opvarmede fløde. Mandelsplitterne røres i. Den opvarmede masse stilles i en ildfast skål over en varmekilde på spisebordet. Vindruer og jordbær vaskes godt af, bananer og appelsiner skrælles. Sæt skiver og hele frugter på et spyd og dyp det i den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a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48:00Z</dcterms:created>
  <dc:creator>Jeannette</dc:creator>
  <dc:description/>
  <dc:language>en-US</dc:language>
  <cp:lastModifiedBy>Liselotte Wæhrens</cp:lastModifiedBy>
  <dcterms:modified xsi:type="dcterms:W3CDTF">2003-11-25T18:18:00Z</dcterms:modified>
  <cp:revision>2</cp:revision>
  <dc:subject/>
  <dc:title>Chokolade-fondue</dc:title>
</cp:coreProperties>
</file>