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med frugt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 personer på buffetbor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hakket .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reme fraich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tang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risk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sen flækkes og udhules. Kødet skæres i terninger. Stokken kass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ersknerne og pæren i tern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reme fraiche med chokolade, vanilie, flormelis og appelsi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vend det i creme fraicheblandingen. Vend frugt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salaten i ananaskræl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rev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ørst frugt og skum lige inden servering, da der ellers vil blive dannet bitterstoff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26:00Z</dcterms:created>
  <dc:creator>Jeannette</dc:creator>
  <dc:description/>
  <dc:language>en-US</dc:language>
  <cp:lastModifiedBy>Liselotte Wæhrens</cp:lastModifiedBy>
  <dcterms:modified xsi:type="dcterms:W3CDTF">2004-02-07T16:16:00Z</dcterms:modified>
  <cp:revision>2</cp:revision>
  <dc:subject/>
  <dc:title>Ananas med frugtsalat</dc:title>
</cp:coreProperties>
</file>