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blanc ma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ananas ca. 3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druer og høvl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nanasen drypp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og opløs den i ananassaften (varmes). Hæld husblassen i flødeskummet under omrøring. Bland ananasen i og hæld blanc mangeren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en form. Lad den stå koldt og stivne helt (2-3 tim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sserten ud eller servér den i skålen. Pynt med ananas og druer eller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4:00Z</dcterms:created>
  <dc:creator>Jeannette</dc:creator>
  <dc:description/>
  <dc:language>en-US</dc:language>
  <cp:lastModifiedBy>Liselotte Wæhrens</cp:lastModifiedBy>
  <dcterms:modified xsi:type="dcterms:W3CDTF">2004-02-07T16:18:00Z</dcterms:modified>
  <cp:revision>2</cp:revision>
  <dc:subject/>
  <dc:title>Ananas blanc manger</dc:title>
</cp:coreProperties>
</file>