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eret manjari risott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øde ferskner, hvid chokolade sorbet og hindbær coulis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4 kuverter Risotto: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• 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 w:eastAsia="en-US"/>
        </w:rPr>
        <w:t xml:space="preserve">90 gr. </w:t>
      </w:r>
      <w:r>
        <w:rPr>
          <w:rFonts w:cs="Arial" w:ascii="Arial" w:hAnsi="Arial"/>
          <w:b/>
          <w:sz w:val="28"/>
          <w:lang w:val="en-GB" w:eastAsia="en-US"/>
        </w:rPr>
        <w:t>Risotto ris (Arbori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½ dl.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½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90 gr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80 gr. Manjari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isene skylles grundigt i koldt vand og koges (ca. 10 min.) møre i mælk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løde, vanille og halvdelen af sukker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ns piskes resten af sukkeret med æggeblomm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år risene er møre kommes lidt af risene over i æggemassen, o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kommes tilbage i gryden og legeres til passende konsistens, men må ikke bl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re end 82 grader var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ges af varmen og chokoladen rives i under omrøring med det samm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s n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ød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ersknerne krydses i begge ender med en kniv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oldes i kogende vand og flå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 halveres og udsten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ysses med lidt rør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(smag hvor søde de er)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bages ved 80 grader i ca. 2-3 tim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s n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ernativ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ersknerne kan også syltes ved at koge dem i en sukkerlage bestående af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60 gr. sukker til 1 liter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 coul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0 gr.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nd og sukker koges op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øles ne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indbærrene renses og blendes med lidt af sukkerlagen til passende konsistens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ages til med citronsaft og evt. lidt flormeli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s gennem en fin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be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650 gr.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00 gr.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40 gr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00 gr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50 gr.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ælk og fløde koges op med sukker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år det koger hældes det over den hakkede chokola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 blendes og passeres igennem en fin sigt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res på is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 kolde chokolade risotto ligges i bunden af en dyb tallerke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ysses med lidt rørsukker og glaseres med creme brulé brænd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fersken ligges ovenpå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rnæst en kugle is ovenpå ferske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vorefter hindbær coulis hældes ud ov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citronmelisse og nyd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vi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B Square anbefaler hertil Birbét Mosto Dúva, fra Filipo Gallino. Forhandles af D.W.C. Vine v/Finn Klysner. Tlf. 35265416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0:18:00Z</dcterms:created>
  <dc:creator>Jeannette</dc:creator>
  <dc:description/>
  <dc:language>en-US</dc:language>
  <cp:lastModifiedBy>Liselotte Wæhrens</cp:lastModifiedBy>
  <dcterms:modified xsi:type="dcterms:W3CDTF">2005-04-02T14:23:00Z</dcterms:modified>
  <cp:revision>3</cp:revision>
  <dc:subject/>
  <dc:title>Glaseret manjari risotto</dc:title>
</cp:coreProperties>
</file>