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ffer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dl stærk sort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sukkeret et par minutter med 5 spsk vand, til konsistensen er som sirup, tilsæt så husblasen, som er udblødt med 2 - 3 spsk vand. Tilsæt kaffen og r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t rundt, så gelatinen er helt opløst. Hæld blandingen i en passende form og lad den køle af i køleskabet. Servér med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22:58:00Z</dcterms:created>
  <dc:creator>Jeannette</dc:creator>
  <dc:description/>
  <dc:language>en-US</dc:language>
  <cp:lastModifiedBy>Jeannette</cp:lastModifiedBy>
  <dcterms:modified xsi:type="dcterms:W3CDTF">2005-04-09T21:26:00Z</dcterms:modified>
  <cp:revision>2</cp:revision>
  <dc:subject/>
  <dc:title>Kafferand</dc:title>
</cp:coreProperties>
</file>