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cheeseca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fuldkornshvede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.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Kiks knuses og blandes med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ingen af en springform stilles på plade dækket af film, og kiksemassen presses 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till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Husblas udblødes og smeltes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Fromage frais, flormelis, citronsaft, citronskal og vanille blandes og husblas tilsættes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Fordels over bunden og det står køligt til cremen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Pyntes evt. med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y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47:00Z</dcterms:created>
  <dc:creator>Jeannette</dc:creator>
  <dc:description/>
  <dc:language>en-US</dc:language>
  <cp:lastModifiedBy>Liselotte Wæhrens</cp:lastModifiedBy>
  <dcterms:modified xsi:type="dcterms:W3CDTF">2003-09-09T17:59:00Z</dcterms:modified>
  <cp:revision>3</cp:revision>
  <dc:subject/>
  <dc:title>Fedtfattig cheesecake</dc:title>
</cp:coreProperties>
</file>