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barbertrifli I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rabar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ydende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mini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budding 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flydende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rabarberne ud i små stykker og kog dem møre i en gryde med lidt vand. Læg låg på gry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herefter rabarberne sammen. Smag til med flydende SØD og stil til afkøl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buddingpulveret sammen med mælken og kog det op. Smag cremen til med flydende SØD. Når den er afkølet vendes den rundt i yoghur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ret cremen i en skål med rabarberne oven på  eller lagv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22:53:00Z</dcterms:created>
  <dc:creator>Jeannette</dc:creator>
  <dc:description/>
  <dc:language>en-US</dc:language>
  <cp:lastModifiedBy>Liselotte Wæhrens</cp:lastModifiedBy>
  <dcterms:modified xsi:type="dcterms:W3CDTF">2004-02-07T20:47:00Z</dcterms:modified>
  <cp:revision>3</cp:revision>
  <dc:subject/>
  <dc:title>Rabarbertrifli II</dc:title>
</cp:coreProperties>
</file>