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klatter me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, reven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Grødr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Rosin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 i en gryde med kanel og citronskal. Hæld risene i, læg låg på og stil gryden i ovnen ved 150° i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gryden ud af ovnen og fjern kanel st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, vanillesukker og æg sammen i en skål og rør det i den varme grød sammen med lidt salt og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bagepapir, smurt med olie, på en bageplade. Smør risengrøden ud i et 2 cm tykt lag på papiret. Lad det køle og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grøden i firkanter, der vendes i rasp og steges i smør på en pande, ca. 5 minutter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 klatterne serveres varme med tyttebær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25:00Z</dcterms:created>
  <dc:creator>Jeannette</dc:creator>
  <dc:description/>
  <dc:language>en-US</dc:language>
  <cp:lastModifiedBy>Liselotte Wæhrens</cp:lastModifiedBy>
  <dcterms:modified xsi:type="dcterms:W3CDTF">2004-02-07T20:53:00Z</dcterms:modified>
  <cp:revision>7</cp:revision>
  <dc:subject/>
  <dc:title>Risklatter med rosi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59177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