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Choko Panne cott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4 pers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l Harmonie økologisk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blade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ang vanilj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stængel citrongræ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od chokolade 70% - Valrhona el. Callebau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gør du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øde, sukker, vanilje, citrongræs og chokolade koges op i ca. 10 minutter - til chokoladen er smeltet. Husblas udblødes i koldt vand i 10 minutter. Chokolademass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ges af varmen og afkøler en smule (ca. 15 minutter.) Tryk husblasen tør for vand, kom den i chokolademassen og rør til den er opløst. Si blandingen og hæld den evt. i cocktail- eller champagneglas. Stil glassene i køleskab i ca. 4 timer. Server fx glassene med appelsinfileter, der er vendt med hakk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isk mynt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15:29:00Z</dcterms:created>
  <dc:creator>Jeannette</dc:creator>
  <dc:description/>
  <dc:language>en-US</dc:language>
  <cp:lastModifiedBy>Liselotte Wæhrens</cp:lastModifiedBy>
  <dcterms:modified xsi:type="dcterms:W3CDTF">2004-03-21T20:57:00Z</dcterms:modified>
  <cp:revision>2</cp:revision>
  <dc:subject/>
  <dc:title>Choko "Panne cotta"</dc:title>
</cp:coreProperties>
</file>