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Frugtsalat med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s frug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druerne, halver, pil st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ne skæres i terninger, kommes i marin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, vendes i, hakkede nødder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3:00Z</dcterms:created>
  <dc:creator>Jeannette</dc:creator>
  <dc:description/>
  <dc:language>en-US</dc:language>
  <cp:lastModifiedBy>Liselotte Wæhrens</cp:lastModifiedBy>
  <dcterms:modified xsi:type="dcterms:W3CDTF">2005-03-28T14:43:00Z</dcterms:modified>
  <cp:revision>2</cp:revision>
  <dc:subject/>
  <dc:title>god Frugtsalat med ymer</dc:title>
</cp:coreProperties>
</file>