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appelsin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grund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grundsaucen til med citronsaft, appelsinsaft og -skal. Saucen er velegenet til fx stegt svinekød eller dampet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18:00Z</dcterms:created>
  <dc:creator>Jeannette</dc:creator>
  <dc:description/>
  <dc:language>en-US</dc:language>
  <cp:lastModifiedBy>Jeannette</cp:lastModifiedBy>
  <dcterms:modified xsi:type="dcterms:W3CDTF">2005-04-10T17:39:00Z</dcterms:modified>
  <cp:revision>2</cp:revision>
  <dc:subject/>
  <dc:title>Kold appelsinsauce</dc:title>
</cp:coreProperties>
</file>