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veske is (ca.1½ l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00 g. svesker uden st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 dl. varm va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 dl. piskeflø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il sveskerne i det varme vand og lad dem stå natten ov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lend dem sammen med vand og kom sukker 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isk fløden til skum og vend den forsigtig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yld massen i en stor randform og lad den fryse mindst 5 timer. Man kan evt. Servere svesker, der har stået i blød natten over, til,   sammen med lidt af lagen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9:07:00Z</dcterms:created>
  <dc:creator>Bodil Thuesen</dc:creator>
  <dc:description/>
  <dc:language>en-US</dc:language>
  <cp:lastModifiedBy>Liselotte Wæhrens</cp:lastModifiedBy>
  <dcterms:modified xsi:type="dcterms:W3CDTF">2004-02-07T21:16:00Z</dcterms:modified>
  <cp:revision>2</cp:revision>
  <dc:subject/>
  <dc:title>Sveske is (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377013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sert</vt:lpwstr>
  </property>
</Properties>
</file>