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formede vafler med drypp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honning eller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, florsukker og vanillekorn sammen i en skål. Kom æggeblommer og cremefraiche i og rør grundigt til dejen er uden klumper. Pisk æggehv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e og vend dem forsigtigt i dejen. Bag vaflerne i et vaffeljern. Spis dem straks varme og sprøde med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Smager dejligt med frugtsalat og creme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45:00Z</dcterms:created>
  <dc:creator>Jeannette</dc:creator>
  <dc:description/>
  <dc:language>en-US</dc:language>
  <cp:lastModifiedBy>Jeannette</cp:lastModifiedBy>
  <dcterms:modified xsi:type="dcterms:W3CDTF">2005-03-28T12:32:00Z</dcterms:modified>
  <cp:revision>2</cp:revision>
  <dc:subject/>
  <dc:title>Hjerteformede vafler med dryppende honning</dc:title>
</cp:coreProperties>
</file>