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rledes Chokolade ost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 g smeltet smør/margarine</w:t>
      </w:r>
    </w:p>
    <w:p>
      <w:pPr>
        <w:pStyle w:val="Normal"/>
        <w:rPr/>
      </w:pPr>
      <w:r>
        <w:rPr/>
        <w:t>150 g fuldkornskiks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200 g Toms Plade, Mørk</w:t>
      </w:r>
    </w:p>
    <w:p>
      <w:pPr>
        <w:pStyle w:val="Normal"/>
        <w:rPr/>
      </w:pPr>
      <w:r>
        <w:rPr/>
        <w:t>3 pk. flødeost (naturel) á 85 g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1/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 kiksene til fint rasp. Bland sukker og smør i. Kommes herefter i en springform og stilles i køleskab i mindst 5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chokolade over vandbad. Pisk flødeost med æggeblommer og sukker til den er helt jævn. Rør den let afkølet chokolad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fløden og vend halvdelen i. Tilsidst vendes de stiftpiskede æggehvide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chokolademassen ovenpå kiksebunden, og stil den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øjt resten af flødeskummet på og pynt med rev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55:00Z</dcterms:created>
  <dc:creator>User</dc:creator>
  <dc:description/>
  <dc:language>en-US</dc:language>
  <cp:lastModifiedBy>User</cp:lastModifiedBy>
  <dcterms:modified xsi:type="dcterms:W3CDTF">2006-06-01T20:55:00Z</dcterms:modified>
  <cp:revision>1</cp:revision>
  <dc:subject/>
  <dc:title>Anderledes Chokolade ostekage</dc:title>
</cp:coreProperties>
</file>