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anana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riske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orange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range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r de to ananas og fjern stokkene. Skær ananaskødet ud af skallerne, skær det i små tern og læg det tilbage i skallerne. Stænk med likør. Læg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lød i koldt vand. Pisk æggeblommerne luftige med flormelis. Knug husblasen og smelt den med det vand der hænger ved. Afkøl den med 1 spsk likør og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sk appelsinsaft og rør det i æggene. Pisk fløden til skum og vend den forsigtigt i æggemassen. Fordel fromagen i de 4 halve ananas og stil dem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ppelsinskrallen i tynde strimler og kog dem møre med vand og sukker ca. 5 minutter. Tag dem op og lad dem tørre. Pynt med appelsinskallerne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02:00Z</dcterms:created>
  <dc:creator>Jeannette</dc:creator>
  <dc:description/>
  <dc:language>en-US</dc:language>
  <cp:lastModifiedBy>Liselotte Wæhrens</cp:lastModifiedBy>
  <dcterms:modified xsi:type="dcterms:W3CDTF">2005-03-28T14:26:00Z</dcterms:modified>
  <cp:revision>2</cp:revision>
  <dc:subject/>
  <dc:title>Fyldte ananas 2</dc:title>
</cp:coreProperties>
</file>