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ti can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32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sukker og salt i vandet, tilsæt mælk, æg og mel og bland godt. Tilsæt margarine. Ælt dejen til den er blød og ikke længere klistrer og del dejen i</w:t>
      </w:r>
    </w:p>
    <w:p>
      <w:pPr>
        <w:pStyle w:val="Normal"/>
        <w:rPr/>
      </w:pPr>
      <w:r>
        <w:rPr/>
        <w:t>stykker på hver ca. 70 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dejen til kugler som du pensler med margarine... dæk dejkuglerne til (evt. vha. et viskestykke) og lad dem stå i ca. 5 timer eller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forsigtigt dejen med håndfladen for at strække den...hold fast på dejen og træk let i den for at strække den. Gentag dette ca. 8 gange. Når du til</w:t>
      </w:r>
    </w:p>
    <w:p>
      <w:pPr>
        <w:pStyle w:val="Normal"/>
        <w:rPr/>
      </w:pPr>
      <w:r>
        <w:rPr/>
        <w:t>sidst har en tynd dejplade, folder du den eller ruller den sammen til en klump (som en forårsrul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stå i 10 minutter. Steg den så på begge sider over en middel varme indtil den er gylden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(hvis du har gaskomfur): Du kan også stege dejen som pandekager (dog uden smør). Inden brødet bliver mørke tager du det af og vender det hurtigt direkte</w:t>
      </w:r>
    </w:p>
    <w:p>
      <w:pPr>
        <w:pStyle w:val="Normal"/>
        <w:rPr/>
      </w:pPr>
      <w:r>
        <w:rPr/>
        <w:t>over de åbne flamer fra gaskomfuret. De får små luft bobler og får en lidt grillet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00:00Z</dcterms:created>
  <dc:creator>User</dc:creator>
  <dc:description/>
  <dc:language>en-US</dc:language>
  <cp:lastModifiedBy>User</cp:lastModifiedBy>
  <dcterms:modified xsi:type="dcterms:W3CDTF">2006-06-01T07:00:00Z</dcterms:modified>
  <cp:revision>1</cp:revision>
  <dc:subject/>
  <dc:title>Roti canai</dc:title>
</cp:coreProperties>
</file>