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ugge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2 lim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abrikoserne i vandet natten over. Si vandet fra og kom det i en tykbundet gryde sammen med det huggede sukker. Bring det i kog og lad det koge kraf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2-3 min. Tag det af blusset og rør citron- og limeskallerne, der er snittet meget fint uden det hvide, i siruppen. Kom de udblødte abrikoser i en ble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dem til puré og tilsæt siruppen i en tynd stråle. Si puréen, rør citronsaften i og lad det køle af. Stil den kolde puré i fryseren og lad den fry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grødet masse. Pisk æggehviderne meget stive og pisk dem i den frosne abrikospuré for svag hastighed med en elpisker. Frys nu den færdige sor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Kan laves i god tid i forvejen, hvis du har plads i fryser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sorbeten i kugler i høje glas og giv sprøde Blondekager med pistaci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3:00Z</dcterms:created>
  <dc:creator>Jeannette</dc:creator>
  <dc:description/>
  <dc:language>en-US</dc:language>
  <cp:lastModifiedBy>Liselotte Wæhrens</cp:lastModifiedBy>
  <dcterms:modified xsi:type="dcterms:W3CDTF">2005-03-26T17:11:00Z</dcterms:modified>
  <cp:revision>2</cp:revision>
  <dc:subject/>
  <dc:title>Abrikossorbet</dc:title>
</cp:coreProperties>
</file>