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kvark 5+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ødestof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Husblasen lægges i blød i koldt vand i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varken røres sammen med ylette, sukker eller sødestof og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Husblasen smeltes i citronsaften, den afkøles lidt og røres i kvark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Til sidst vendes de stiftpiskede hvider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point per porti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54:00Z</dcterms:created>
  <dc:creator>Jeannette</dc:creator>
  <dc:description/>
  <dc:language>en-US</dc:language>
  <cp:lastModifiedBy>Liselotte Wæhrens</cp:lastModifiedBy>
  <dcterms:modified xsi:type="dcterms:W3CDTF">2004-02-07T19:06:00Z</dcterms:modified>
  <cp:revision>2</cp:revision>
  <dc:subject/>
  <dc:title>Kvarkfromage</dc:title>
</cp:coreProperties>
</file>