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Kastaniebombe dessert.</w:t>
      </w:r>
    </w:p>
    <w:p>
      <w:pPr>
        <w:pStyle w:val="Normal"/>
        <w:rPr/>
      </w:pPr>
      <w:r>
        <w:rPr/>
        <w:t>Vanille is:1 liter fløde, 8 æggeblommer, 150 gr melis, 1 stang vanille. Vanillen tilsættes fløden der sættes or il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n kasserolle røres æggeblommer og sukker. Herover hældes - ved stadig omrøring - den kogende fløde. Kasserollen stilles over ilden. Cremen legeres, den</w:t>
      </w:r>
    </w:p>
    <w:p>
      <w:pPr>
        <w:pStyle w:val="Normal"/>
        <w:rPr/>
      </w:pPr>
      <w:r>
        <w:rPr/>
        <w:t>må ikke koge. Cremen passeres gennem sigte, afkøles og fry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tilly creme:</w:t>
      </w:r>
    </w:p>
    <w:p>
      <w:pPr>
        <w:pStyle w:val="Normal"/>
        <w:rPr/>
      </w:pPr>
      <w:r>
        <w:rPr/>
        <w:t>Pisket fløde smagt til med vanille og flormelis, kan parfumeres med forskellige likø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tanie pure:</w:t>
      </w:r>
    </w:p>
    <w:p>
      <w:pPr>
        <w:pStyle w:val="Normal"/>
        <w:rPr/>
      </w:pPr>
      <w:r>
        <w:rPr/>
        <w:t>200 gram afskallede kastanier koges møre i vand og rives fint i morter, idet man efterhånden tilsætter ¼ liter kogt mæ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rne på vanille is, Chantilly creme og kastanie pure stammer alle fra Lærebog for kokke, 4 udgav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Kilde: Elisabeth N. Christians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15:10:00Z</dcterms:created>
  <dc:creator>User</dc:creator>
  <dc:description/>
  <dc:language>en-US</dc:language>
  <cp:lastModifiedBy>User</cp:lastModifiedBy>
  <dcterms:modified xsi:type="dcterms:W3CDTF">2006-05-13T15:11:00Z</dcterms:modified>
  <cp:revision>3</cp:revision>
  <dc:subject/>
  <dc:title>Kastaniebombe dessert</dc:title>
</cp:coreProperties>
</file>