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nektariner med BUKO Let Frisk med yoghurt o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 modne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ang 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BUKO Let Frisk Naturel med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ér nektarinerne og grill dem gyldne på skærefladen. Tag dem af grillen. I hullerne efter stenen lægges i hver nektarin: ½ tsk honning, 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1 tsk BUKO Let Frisk med yoghurt. Grill nektarinerne færdige, ca. 3-4 minutter, på den buede side, mens honning, friskost og vanille smelter ned i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ktarinerne må hellere blive lidt brændte, end at de ikke er varme indeni. Spises straks og med fingren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retten bliver vellykket, skal frugten være moden. Vælg evt. i stedet ananas, mango eller pær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3:01:00Z</dcterms:created>
  <dc:creator>Jeannette</dc:creator>
  <dc:description/>
  <dc:language>en-US</dc:language>
  <cp:lastModifiedBy>Jeannette</cp:lastModifiedBy>
  <dcterms:modified xsi:type="dcterms:W3CDTF">2005-04-02T14:33:00Z</dcterms:modified>
  <cp:revision>2</cp:revision>
  <dc:subject/>
  <dc:title>Grillede nektariner med BUKO Let Frisk med yoghurt og vanille</dc:title>
</cp:coreProperties>
</file>