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foreningens i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Dream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eller frosn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k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skål eller form (ca. 20 cm i diameter) sættes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deles i to lige store portioner der hældes i hver sin skål og røres godt til konsistensen er helt blød (må ikke smel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 knuses og vendes i den ene skål 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rene moses med en gaffel eller skæres i små stykker og tilsættes den anden skål is og vendes forsigtigt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lag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/formen tages ud af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formens bund og sider med et ca. 2-3 cm tykt lag makronis. Glat hullet i midten ud med bagsiden af en ske. Fyld hullet med den anden is og jævn overf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med en metalspat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ed bagepapir eller plastfolie og frys i minimum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b formen i koldt vand i 30-60 sekunder. Løft den op og tør af og før spidsen af en kniv rundt langs kanten mellem isen og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cer et koldt serveringsfad/tallerken ovenpå lagkagen og løft formen af. Hvis isen sidder fast, holder man et varmt fugtigt klæde mod formen et øjebl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Chokolade smeltes over vandbad (må ikke koge) Den smeltede chokolade hældes over islagkagen. Pynt med marengsk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5:00Z</dcterms:created>
  <dc:creator>Jeannette</dc:creator>
  <dc:description/>
  <dc:language>en-US</dc:language>
  <cp:lastModifiedBy>Liselotte Wæhrens</cp:lastModifiedBy>
  <dcterms:modified xsi:type="dcterms:W3CDTF">2004-02-07T17:38:00Z</dcterms:modified>
  <cp:revision>2</cp:revision>
  <dc:subject/>
  <dc:title>Hjerteforeningens iskage</dc:title>
</cp:coreProperties>
</file>