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med lun karamel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3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iljeflø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syltede grønn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, sukker og smør i kog i en pande (ca. 21 cm i diameter). Kog blandingen ved kraftig varme og under omrøring i ca. 8 min. eller til 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lys gylden. Tilsæt piskefløde og kog ved svag varme og under omrøring i ca. 8 min. Lad karamelsaucen køle let af. Rør i saucen af o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isen i mindre stykker og kom dem i en skål. Lad isen tø lidt op, tilsæt fløden og pisk blandingen til softi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Hæld fignerne til afdrypning i en sigte. Anret figner og softice på portionstallerkener og server lun karamelsauce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Karamelsaucen kan stå tildækket i køleskabet 3-4 døgn. Lunes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00:00Z</dcterms:created>
  <dc:creator>Jeannette</dc:creator>
  <dc:description/>
  <dc:language>en-US</dc:language>
  <cp:lastModifiedBy>Jeannette</cp:lastModifiedBy>
  <dcterms:modified xsi:type="dcterms:W3CDTF">2005-03-27T16:02:00Z</dcterms:modified>
  <cp:revision>2</cp:revision>
  <dc:subject/>
  <dc:title>Is med lun karamelsauce</dc:title>
</cp:coreProperties>
</file>