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Regnbuei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62,5 g DDV vanillei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62,5 g DDV chokoladei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62,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og chokoladeis tages op af fryseren, så de lige kan nå at blive lidt blød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rosne jordbær blendes med græsk yoghurt og smages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lægges chokoladeisen i en form, dernæst et lag vanilleis og slut så af med jorbærisen. Formen sættes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regnbueisen ud af fryseren lidt før servering – ellers er den meget hård. Vend isen ud på en tallerken. Isdesserten kan evt. pyntes med et par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8:00Z</dcterms:created>
  <dc:creator>Jeannette</dc:creator>
  <dc:description/>
  <dc:language>en-US</dc:language>
  <cp:lastModifiedBy>Liselotte Wæhrens</cp:lastModifiedBy>
  <dcterms:modified xsi:type="dcterms:W3CDTF">2004-02-07T20:49:00Z</dcterms:modified>
  <cp:revision>2</cp:revision>
  <dc:subject/>
  <dc:title>Regnbueis</dc:title>
</cp:coreProperties>
</file>