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igenmous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friske fig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rom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græsk yoghu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flydende 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appelsin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itronmelis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fignerne i små stykker og blend dem sammen med romessens. Røres herefter sammen med den græske yoghurt og smages til med SØD og appelsinessen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rettes i et portionsglas og stilles koldt inden serveri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 desserten med citronmeliss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7:10:00Z</dcterms:created>
  <dc:creator>Jeannette</dc:creator>
  <dc:description/>
  <dc:language>en-US</dc:language>
  <cp:lastModifiedBy>Liselotte Wæhrens</cp:lastModifiedBy>
  <dcterms:modified xsi:type="dcterms:W3CDTF">2003-11-25T20:02:00Z</dcterms:modified>
  <cp:revision>2</cp:revision>
  <dc:subject/>
  <dc:title>Figenmousse</dc:title>
</cp:coreProperties>
</file>