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 MED VINDRU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DDV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stk stenfrie vindruer (125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er druerne og bland dem sammen med yoghurten. Smag eventuelt til med lidt flydende sødemidd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9:21:00Z</dcterms:created>
  <dc:creator>Jeannette</dc:creator>
  <dc:description/>
  <dc:language>en-US</dc:language>
  <cp:lastModifiedBy>Liselotte Wæhrens</cp:lastModifiedBy>
  <dcterms:modified xsi:type="dcterms:W3CDTF">2004-02-14T13:01:00Z</dcterms:modified>
  <cp:revision>2</cp:revision>
  <dc:subject/>
  <dc:title>YOGHURT MED VINDRUER</dc:title>
</cp:coreProperties>
</file>