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sz w:val="28"/>
          <w:lang w:val="en-GB"/>
        </w:rPr>
        <w:t xml:space="preserve">Rosin-nougat is. </w:t>
      </w:r>
      <w:r>
        <w:rPr>
          <w:rFonts w:cs="Arial"/>
          <w:b/>
          <w:sz w:val="28"/>
        </w:rPr>
        <w:t>(Ca. 2. l.)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125 g. sukker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100 g. rosiner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3 hele æg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180 g. sukker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7½ dl. piskeflød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Sukker og rosiner blandes på en stegepande og varmes, til det begynder at blive gyldent.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Tag panden af blusset og bland godt rundt til rosinerne er karamelliseret, hæld det over på et stykke bagepapir.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Pisk æg og sukker til en tyk cremet masse.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Hak de karamelliserede rosiner med en stor kniv og bland det i æggemassen.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Pisk fløden til skum og bland det forsigtig i.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Kom iscremen i en passende form og lad den fryse mindst 5 timer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9:42:00Z</dcterms:created>
  <dc:creator>Bodil Thuesen</dc:creator>
  <dc:description/>
  <dc:language>en-US</dc:language>
  <cp:lastModifiedBy>Liselotte Wæhrens</cp:lastModifiedBy>
  <dcterms:modified xsi:type="dcterms:W3CDTF">2005-03-27T16:16:00Z</dcterms:modified>
  <cp:revision>2</cp:revision>
  <dc:subject/>
  <dc:title>Rosin-nougat 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52594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Nougart-rosin is.doc</vt:lpwstr>
  </property>
  <property fmtid="{D5CDD505-2E9C-101B-9397-08002B2CF9AE}" pid="6" name="_ReviewingToolsShownOnce">
    <vt:lpwstr/>
  </property>
</Properties>
</file>