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lgisk risbudding Rijspa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opskrift har jeg selv importeret fra Belgien, hvor safran er meget billigere end i Danmar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liter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grød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rev gul budding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safr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en lind grød af ris og 1,7 l mælk, en knivspids salt, og evt. safran. Rør buddingpulveret ud i den resterende mælk sammen med sukkeret (følg anvisn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posen) og rør blandingen i den færdige, hede grød. Hæld det over i en serveringsskål og stil det til afkøling. Når risbuddingen er kold drysses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brun farin og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2:01:00Z</dcterms:created>
  <dc:creator>Jeannette</dc:creator>
  <dc:description/>
  <dc:language>en-US</dc:language>
  <cp:lastModifiedBy>Liselotte Wæhrens</cp:lastModifiedBy>
  <dcterms:modified xsi:type="dcterms:W3CDTF">2005-03-26T17:29:00Z</dcterms:modified>
  <cp:revision>2</cp:revision>
  <dc:subject/>
  <dc:title>Belgisk risbudding Rijspap</dc:title>
</cp:coreProperties>
</file>