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hristinas Mocca 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Africafè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sjunødderÆg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, pulverkaffe og kanel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vendes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hældes i en form og stilles i fryseren. Fløden bringes i 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groft og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2:08:00Z</dcterms:created>
  <dc:creator>Jeannette</dc:creator>
  <dc:description/>
  <dc:language>en-US</dc:language>
  <cp:lastModifiedBy>Jeannette</cp:lastModifiedBy>
  <dcterms:modified xsi:type="dcterms:W3CDTF">2005-03-27T15:32:00Z</dcterms:modified>
  <cp:revision>2</cp:revision>
  <dc:subject/>
  <dc:title>Christinas Mocca is</dc:title>
</cp:coreProperties>
</file>