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-1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-1 tsk karamelessens (afhængig af typ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yoghurt og kakao sammen. Smag til med flydende SØD og karamelessens. Kom isen i en fom og stil den i fryseren i ca.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evt. ved serveringen med græsk yoghurt, et lille drys kakao og appelsinskal i 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3:13:00Z</dcterms:created>
  <dc:creator>Jeannette</dc:creator>
  <dc:description/>
  <dc:language>en-US</dc:language>
  <cp:lastModifiedBy>Liselotte Wæhrens</cp:lastModifiedBy>
  <dcterms:modified xsi:type="dcterms:W3CDTF">2003-11-10T23:13:00Z</dcterms:modified>
  <cp:revision>2</cp:revision>
  <dc:subject/>
  <dc:title>Karamelis</dc:title>
</cp:coreProperties>
</file>