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ægre fromage Frais med fersken og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stor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Pærer og ferskner skæres i skives og frugten lægges lagvis med fromage fra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Det hele stilles i fryseren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Man kan evt. knuse nogle Rich Tea kiks i mellem et af la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1:37:00Z</dcterms:created>
  <dc:creator>Jeannette</dc:creator>
  <dc:description/>
  <dc:language>en-US</dc:language>
  <cp:lastModifiedBy>Liselotte Wæhrens</cp:lastModifiedBy>
  <dcterms:modified xsi:type="dcterms:W3CDTF">2003-11-25T18:45:00Z</dcterms:modified>
  <cp:revision>3</cp:revision>
  <dc:subject/>
  <dc:title>Fedtfattig dessert</dc:title>
</cp:coreProperties>
</file>