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bana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.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mellemstor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mmel eller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n og bland det med marcipa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massen i køleskabet 1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nu nogle små bananer og der enten vendes i krymmel eller dyppes i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49:00Z</dcterms:created>
  <dc:creator>Jeannette</dc:creator>
  <dc:description/>
  <dc:language>en-US</dc:language>
  <cp:lastModifiedBy>Jeannette</cp:lastModifiedBy>
  <dcterms:modified xsi:type="dcterms:W3CDTF">2005-04-10T18:21:00Z</dcterms:modified>
  <cp:revision>2</cp:revision>
  <dc:subject/>
  <dc:title>marcipan bananer</dc:title>
</cp:coreProperties>
</file>