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frugtfyld og marengsk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d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 af 2 dl sukker og 1 dl vand kogt i 8 min. til alle bobler er v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el, salt og sukker sammen og tilsæt melet lidt ad gangen, så det ikke klumper. Kom så resten af ingredienserne i og bag pandekager på samme pande som margarine blev smeltet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nd og sukker i en gryde og kog sukkerlagen sammen. Kom straks æblestykker uden skræl i, og lad dem småkoge i 3 min. Tilsæt brombærrene og kom d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, evt. uden al væde ved, mellem pandekagerne lagt i stab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 og evt. lidt seje med sukker og kant stablen flo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º i ca. 20 min. og spises straks med vanille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8:00Z</dcterms:created>
  <dc:creator>Jeannette</dc:creator>
  <dc:description/>
  <dc:language>en-US</dc:language>
  <cp:lastModifiedBy>Liselotte Wæhrens</cp:lastModifiedBy>
  <dcterms:modified xsi:type="dcterms:W3CDTF">2004-02-14T12:59:00Z</dcterms:modified>
  <cp:revision>2</cp:revision>
  <dc:subject/>
  <dc:title>Pandekager med frugtfyld og marengskant</dc:title>
</cp:coreProperties>
</file>