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vokado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vokadoerne i halve og fjern sten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kødet fra skallerne og purér det med saft fra citro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smag til med flormelis, derefter bl. flødeskum og avokadopuré forsig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herry og kom moussen i avokado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.B: Det ser lækkert ud hvis der bruges en flødeskumssprøj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2:00Z</dcterms:created>
  <dc:creator>Jeannette</dc:creator>
  <dc:description/>
  <dc:language>en-US</dc:language>
  <cp:lastModifiedBy>Liselotte Wæhrens</cp:lastModifiedBy>
  <dcterms:modified xsi:type="dcterms:W3CDTF">2005-03-26T17:24:00Z</dcterms:modified>
  <cp:revision>2</cp:revision>
  <dc:subject/>
  <dc:title>Avocado dessert</dc:title>
</cp:coreProperties>
</file>