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s chokolad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Marsb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300 ml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sbarene smeltes ved forsigtig varme i en gryde. Når chokoladen er smeltet tilsættes 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 mere is der bruges jo mere flydende bliver sov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Til f.eks.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9:00Z</dcterms:created>
  <dc:creator>Jeannette</dc:creator>
  <dc:description/>
  <dc:language>en-US</dc:language>
  <cp:lastModifiedBy>Jeannette</cp:lastModifiedBy>
  <dcterms:modified xsi:type="dcterms:W3CDTF">2005-03-28T12:25:00Z</dcterms:modified>
  <cp:revision>2</cp:revision>
  <dc:subject/>
  <dc:title>Mars chokoladesovs</dc:title>
</cp:coreProperties>
</file>