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cheesec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-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uldkornshvedekiks (Digesti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UKO FlødeOst naturel 26% (70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 - kornene deraf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60 g valrhona pur caraibe 6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½ dl Karoline's CremeFraiche 18%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90 grader. Knus kiksene fint og bland dem med det smeltede smør. Beklæd bunden af en springform (24 cm) med et stykke udklippet bagepapi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passer til bundens diameter. Hæld kikseblandingen i springformen og fordel det hele med bagsiden af en spiseske. Kiksebunden skal være jævn og tæ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ormen til side. Rør sukker, flødeost og vaniljekorn sammen med et piskeris. Hak chokoladen fint. Smelt chokolade og piskefløde forsigtigt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hokolade og osteblandingen sammen. Pisk æggene i sammen med cremefraiche. Hæld det hele i springformen, sæt den midt i ovnen og bag den i ca. 4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Lad kagen køle helt af i formen, før den føres over på et fad. Servér kagen afkølet sammen med lidt karalmelliserede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esecake smager fantastisk, som den er, men endnu bedre smager den med chokolade. Her kan man virkelig tale om, at to fede ting mødes, nemlig kakao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chokoladen og fedmen i flødeosten. Den kan spises, som den er, men prøv at lav et tilbehør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liserede æbler og server 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3:00Z</dcterms:created>
  <dc:creator>Jeannette</dc:creator>
  <dc:description/>
  <dc:language>en-US</dc:language>
  <cp:lastModifiedBy>Jeannette</cp:lastModifiedBy>
  <dcterms:modified xsi:type="dcterms:W3CDTF">2005-03-28T14:09:00Z</dcterms:modified>
  <cp:revision>2</cp:revision>
  <dc:subject/>
  <dc:title>Chokolade cheesecake</dc:title>
</cp:coreProperties>
</file>