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eoler-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-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 ananas i tern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 g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 bananerne gyldne i margarine på en pande. Læg dem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øvrige dele kommes nu på panden og gives et opkog. Kom det over bana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til skyen røres sammen og serveres til banan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8:00Z</dcterms:created>
  <dc:creator>Jeannette</dc:creator>
  <dc:description/>
  <dc:language>en-US</dc:language>
  <cp:lastModifiedBy>Liselotte Wæhrens</cp:lastModifiedBy>
  <dcterms:modified xsi:type="dcterms:W3CDTF">2004-02-14T12:51:00Z</dcterms:modified>
  <cp:revision>2</cp:revision>
  <dc:subject/>
  <dc:title>Kreoler-bananer</dc:title>
</cp:coreProperties>
</file>