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ango-is MEd passionfrugtsau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ango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middelstor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assionfrugt (frugtk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angoen og skær frugtkødet af i små stykker ind til stenen. Bland herefter mangoen sammen med yoghurten, hvorefter den smages til med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.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ér passionsfrugterne og tag frugtkød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tes i en dyb tallerken. Ved serveringen anrettes isen ovenpå passionsfrugtsauc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passionsfrugtsaucen lidt kokos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58:00Z</dcterms:created>
  <dc:creator>Jeannette</dc:creator>
  <dc:description/>
  <dc:language>en-US</dc:language>
  <cp:lastModifiedBy>Liselotte Wæhrens</cp:lastModifiedBy>
  <dcterms:modified xsi:type="dcterms:W3CDTF">2003-11-16T21:58:00Z</dcterms:modified>
  <cp:revision>2</cp:revision>
  <dc:subject/>
  <dc:title>Mango-is med passionfrugtsauce</dc:title>
</cp:coreProperties>
</file>