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Chokolade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igestive-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Oste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ost,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Yoghurt,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gechokolade,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indbær,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k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: Smeltet smør blandes med de fint knuste kiks og flormelis. Tryk det godt sammen i bunden af en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massen: Ost og yoghurt piskes sammen til cremen er helt fri for klumper. Rør æg og vanille i. Smelt chokoladen over vandbad, afkøl, og rør den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ret stiv og vendes i. Den udblødte, smeltede husblas tilsættes under omrøring. Pisk æggehviderne næsten stive, tilsæt flormelis, og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helt stive. Vend dem i ostemassen, og hæld det over kiksebunden. Glat cremen jævn, inden kagen stilles i køleskab 6-8 timer elle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een: Hindbærene blendes med vand og flormelis, inden den udblødte, smeltede og afkølede husblas røres i. Hæld geleen over ostekagen, og stil den a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, til geleen er stivnet, 1-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58:00Z</dcterms:created>
  <dc:creator>Jeannette</dc:creator>
  <dc:description/>
  <dc:language>en-US</dc:language>
  <cp:lastModifiedBy>Liselotte Wæhrens</cp:lastModifiedBy>
  <dcterms:modified xsi:type="dcterms:W3CDTF">2005-03-28T14:09:00Z</dcterms:modified>
  <cp:revision>2</cp:revision>
  <dc:subject/>
  <dc:title>Engelsk Chokolade ostekage</dc:title>
</cp:coreProperties>
</file>