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c ma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ød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ap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od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risk ingefær i stør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2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ives groft og piskes dernæst blød med 2 dl piskefløde, vanillekorn og likør. Når det er tyndt som grød, piskes resten af fløden til lind skummas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tadig skal være flydende. Husblassen udblødes i koldt vand 5 min. Og smeltes over vandbad. Den piskes forsigtigt i fløden sammen med marcipan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randform eller portionsforme og stilles på køl 4 timer eller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frugterne skrælles ind til kødet og skæres i fileter. Vand, ingefær og sukker koger sammen, til det er som sirup i konsistensen. Ingefæren f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og vanillekornene tilsættes. Citrusfrugterne og det hele stilles kold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over vandbad og hældes på marmorplade og skrabes til høvlede ruller med en spatel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anrettes med frugt og chokoladehøv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2:56:00Z</dcterms:created>
  <dc:creator>Jeannette</dc:creator>
  <dc:description/>
  <dc:language>en-US</dc:language>
  <cp:lastModifiedBy>Liselotte Wæhrens</cp:lastModifiedBy>
  <dcterms:modified xsi:type="dcterms:W3CDTF">2004-02-13T12:56:00Z</dcterms:modified>
  <cp:revision>2</cp:revision>
  <dc:subject/>
  <dc:title>Blanc manger</dc:title>
</cp:coreProperties>
</file>