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amberede bananer som i Caribi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velmodnede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reven appelsinskal- usprøj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limejuice – kan evt. udela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tyndtflydende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hvid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skum - kan evt. udela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l bananerne og del dem på langs. Læg dem i et ildfast fad, der er gnedet med smø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resten af smørret over bananerne. Drys reven appelsinskal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anel over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æld saft og juice ved og slut med honning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æt fadet i en forvarmet ovn ved 190° og bag i et kvarter.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Ved serveringen opvarmes rommen i en lille kasserolle og antændes. Øs brændende rom på hver banan og servér evt. friskpisket flødeskum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2:10:00Z</dcterms:created>
  <dc:creator>Jeannette</dc:creator>
  <dc:description/>
  <dc:language>en-US</dc:language>
  <cp:lastModifiedBy>Liselotte Wæhrens</cp:lastModifiedBy>
  <dcterms:modified xsi:type="dcterms:W3CDTF">2005-04-02T14:01:00Z</dcterms:modified>
  <cp:revision>2</cp:revision>
  <dc:subject/>
  <dc:title>Flamberede bananer som i Caribien</dc:title>
</cp:coreProperties>
</file>