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arin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mandarin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marscarp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n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sammen med flormelis, til de er 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elade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til en tyn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gør mascarponen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dsen udblødes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mascarpone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dsen smeltes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piskes æggehviderne stive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fyldes i portionsforme og sættes på køl i mindst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oussen på en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revet chokola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ndarin marmelade rundt om mou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1:00Z</dcterms:created>
  <dc:creator>Jeannette</dc:creator>
  <dc:description/>
  <dc:language>en-US</dc:language>
  <cp:lastModifiedBy>Jeannette</cp:lastModifiedBy>
  <dcterms:modified xsi:type="dcterms:W3CDTF">2005-04-10T18:18:00Z</dcterms:modified>
  <cp:revision>2</cp:revision>
  <dc:subject/>
  <dc:title>Mandarin mousse</dc:title>
</cp:coreProperties>
</file>