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rabarbersuppe med appelsin isbje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essert der er dejlig svalende og flot i farverne. Den passer fint efter fx en grillmid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hakket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3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supp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vinrabarber i grov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ynteb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, sukker og ingefær i kog. Bland det med appelsin- og citronsaft, sigt det over i en form og frys det i mindst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supp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abarberne møre i vin og 6 dl vand, ca. 15 min. Sigt saften gennem et tyndt viskestykke. Kog suppen op og smag til med sukker. Jævn saften med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t i lidt koldt vand, den må ikke koge! Stil suppen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appelsinis med en ske til små bjerge. Fordel dem i kolde suppetallerkner og hæld rabarbersuppe omkring. Pynt evt. med mynteb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pr. person: ca. 1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3:08:00Z</dcterms:created>
  <dc:creator>Jeannette</dc:creator>
  <dc:description/>
  <dc:language>en-US</dc:language>
  <cp:lastModifiedBy>Jeannette</cp:lastModifiedBy>
  <dcterms:modified xsi:type="dcterms:W3CDTF">2005-04-10T17:40:00Z</dcterms:modified>
  <cp:revision>2</cp:revision>
  <dc:subject/>
  <dc:title>Kold rabarbersuppe med appelsin isbjerg</dc:title>
</cp:coreProperties>
</file>