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ndt frugt cre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usødet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en appelsin + lid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+ evt. lidt flydende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Bland det hele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mager vidunderligt og er godt til evt. ½ stor ban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7:59:00Z</dcterms:created>
  <dc:creator>Jeannette</dc:creator>
  <dc:description/>
  <dc:language>en-US</dc:language>
  <cp:lastModifiedBy>Liselotte Wæhrens</cp:lastModifiedBy>
  <dcterms:modified xsi:type="dcterms:W3CDTF">2005-04-10T19:38:00Z</dcterms:modified>
  <cp:revision>2</cp:revision>
  <dc:subject/>
  <dc:title>sundt frugt crem </dc:title>
</cp:coreProperties>
</file>