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nanis la Bravissim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2 porti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middelstor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kal være bløde og mo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endes, og blandingen indfryses i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/indfryses ca. 45 minutter, og skal herefter fryses yderligere, for at opnå rett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23:00Z</dcterms:created>
  <dc:creator>Jeannette</dc:creator>
  <dc:description/>
  <dc:language>en-US</dc:language>
  <cp:lastModifiedBy>Liselotte Wæhrens</cp:lastModifiedBy>
  <dcterms:modified xsi:type="dcterms:W3CDTF">2003-10-18T11:23:00Z</dcterms:modified>
  <cp:revision>2</cp:revision>
  <dc:subject/>
  <dc:title>Bananis la Bravissimo</dc:title>
</cp:coreProperties>
</file>