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andarin is (ca.1 l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ds. mandariner (netto 312 g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 æggehvid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0 g. flormel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lend mandarinerne med lagen. Pisk æggehviderne meget stive og pisk flormelisen i til massen er sej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Vend forsigtig mandarin mosen i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yld den i en passende form og frys den natten over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22:01:00Z</dcterms:created>
  <dc:creator>Bodil Thuesen</dc:creator>
  <dc:description/>
  <dc:language>en-US</dc:language>
  <cp:lastModifiedBy>Liselotte Wæhrens</cp:lastModifiedBy>
  <dcterms:modified xsi:type="dcterms:W3CDTF">2003-11-16T22:01:00Z</dcterms:modified>
  <cp:revision>2</cp:revision>
  <dc:subject/>
  <dc:title>Mandarin is (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896209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esert</vt:lpwstr>
  </property>
</Properties>
</file>