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illede bananer med appelsin og cre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  vanillesta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kvar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vanillekorn udblødes i en anelse vand og piskes ned i kvarken. Bananerne grilles med skræl på i 2-3 min. på hver side. Skær et snit på lang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i der dryppes saften af appelsinen. Server varm med kvark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50:00Z</dcterms:created>
  <dc:creator>Jeannette</dc:creator>
  <dc:description/>
  <dc:language>en-US</dc:language>
  <cp:lastModifiedBy>Jeannette</cp:lastModifiedBy>
  <dcterms:modified xsi:type="dcterms:W3CDTF">2005-04-02T14:31:00Z</dcterms:modified>
  <cp:revision>2</cp:revision>
  <dc:subject/>
  <dc:title>grillede bananer med appelsin og crem </dc:title>
</cp:coreProperties>
</file>