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dessert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Toms mørk chokolade, 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erne knu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rugterne i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akroner, frugt, chokolade og ymer i en skål lagvis, 2-3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kal være ymer øver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sserten i køleskabet i 3-4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19:00Z</dcterms:created>
  <dc:creator>Jeannette</dc:creator>
  <dc:description/>
  <dc:language>en-US</dc:language>
  <cp:lastModifiedBy>Jeannette</cp:lastModifiedBy>
  <dcterms:modified xsi:type="dcterms:W3CDTF">2005-03-28T12:13:00Z</dcterms:modified>
  <cp:revision>2</cp:revision>
  <dc:subject/>
  <dc:title>Chokoladedessert2</dc:title>
</cp:coreProperties>
</file>