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kage fra Tanzani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(85 g)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½ dl (275 g)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-2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argarine og sukker til det er let og cremet. Tilsæt æggene et ad gangen, og rør godt. Hæld mælken i. Sigt mel og bagepulver i. Mos bananerne og bl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 i dejen. Smør en form g hæld dejen i. Bag kagen ved middelvarme (175 grader ) i ca.45 min. midt i oven. Undersøg om kagen er færdigbagt ved at sti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den med en strikkepind. Holder pinden sig tør, er kagen færdig. Tag den ud af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smager best best nybagt, evt. med lidt flødeskum og et par bananskiver på hvert styk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2:59:00Z</dcterms:created>
  <dc:creator>Jeannette</dc:creator>
  <dc:description/>
  <dc:language>en-US</dc:language>
  <cp:lastModifiedBy>Liselotte Wæhrens</cp:lastModifiedBy>
  <dcterms:modified xsi:type="dcterms:W3CDTF">2004-02-12T22:59:00Z</dcterms:modified>
  <cp:revision>2</cp:revision>
  <dc:subject/>
  <dc:title>Banankage fra Tanzania</dc:title>
</cp:coreProperties>
</file>