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egte blommer med lun blommelag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kologisk cremefraiche og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3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runet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armonie økologi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ndt mynte - l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kiver daggammelt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 Harmonie økologisk creme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blommerne godt i koldt vand. Del dem på midten og fjern stenene. Flæk vaniljestangen og skrab kornene ud. Begge dele koges i vand, med skallen f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ppelsin og 230 gram sukker. Når lagen koger, tilsættes de16 halve blommer. Pocheres ved svag varme, til de er møre. Resten af blommerne steges i halvde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smørret, til de er gyldene. Tilsæt saften fra den afskallede appelsin og 1 dl af blommelagen. Saften koges helt ind og drysses med fintsnittet myn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det daggamle brød det sidste af smøret og drys med resten af sukkeret. Steges sprød på en tør 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tegte blomme fordeles i dybe tallerkner og en stor skefuld cremefraiche lægges oven på blommerne, og der hældes lun blommelage ud over. Det stegte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på siden af tallerk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02:00Z</dcterms:created>
  <dc:creator>Jeannette</dc:creator>
  <dc:description/>
  <dc:language>en-US</dc:language>
  <cp:lastModifiedBy>Jeannette</cp:lastModifiedBy>
  <dcterms:modified xsi:type="dcterms:W3CDTF">2005-04-10T19:37:00Z</dcterms:modified>
  <cp:revision>2</cp:revision>
  <dc:subject/>
  <dc:title>Stegte blommer med lun blommelage, </dc:title>
</cp:coreProperties>
</file>