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med 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g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. Gør frugten klar. Kom frugt og bær i fad. Lav dejen. Kom dejen over frugten og bag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æbler eller 4 mellemstor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frosne skov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er sukker eller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sende 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ram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ram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Tænd ovnen på 19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Smør bund og sider i et ovnfast fad på 20x30 centimeter med en lille klat smør på et sty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kræl æbler eller pærer og fjern kernehu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kær æbler eller pærer i stykker på størrelse med halvdelen af din tommelf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Læg frugterne i fadet og tilsæt de frosne bær. Drys med sukker og vend det forsigtigt rundt til det er godt blandet. Fordel frugten jævnt i fa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Lav det knasende låg ved at hælde mel og sukker i en skål. Skær smør i små stykker og vip dem ned i skålen. Brug dine hænder til at mase det samm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bliver blødt og klistret, og der opstår dejklumper på størrelse med ærter. Drys blandingen over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Stil fadet i ovnen og bag det i 25 minutter til det bobler og bliver gyldent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Tag fadet ud af ovnen, og spis desserten rygende varm,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8:54:00Z</dcterms:created>
  <dc:creator>Jeannette</dc:creator>
  <dc:description/>
  <dc:language>en-US</dc:language>
  <cp:lastModifiedBy>Jeannette</cp:lastModifiedBy>
  <dcterms:modified xsi:type="dcterms:W3CDTF">2005-04-02T14:16:00Z</dcterms:modified>
  <cp:revision>2</cp:revision>
  <dc:subject/>
  <dc:title>Frugt med knas</dc:title>
</cp:coreProperties>
</file>