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Baileys pear surpris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iske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l Baile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ne fordeles i dessertglas, der kommes flødeskum henover, og til sidst lidt Baileys. Det kan også serveres med pandekager, hvis desserten skal være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16:00Z</dcterms:created>
  <dc:creator>Jeannette</dc:creator>
  <dc:description/>
  <dc:language>en-US</dc:language>
  <cp:lastModifiedBy>Jeannette</cp:lastModifiedBy>
  <dcterms:modified xsi:type="dcterms:W3CDTF">2005-03-27T15:19:00Z</dcterms:modified>
  <cp:revision>2</cp:revision>
  <dc:subject/>
  <dc:title>Baileys pear surprise</dc:title>
</cp:coreProperties>
</file>