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inoa 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quinoa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inoafrøene hældes i kogende vand og koges til de brister ca. 10 minutter. Når de har kogt hældes eventuelt resterende vand fra. Rør quinoagrøden med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mel, mælk, salt og kanel. Dejen bages til små pandekager. Server med hon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7:00Z</dcterms:created>
  <dc:creator>Jeannette</dc:creator>
  <dc:description/>
  <dc:language>en-US</dc:language>
  <cp:lastModifiedBy>Liselotte Wæhrens</cp:lastModifiedBy>
  <dcterms:modified xsi:type="dcterms:W3CDTF">2004-02-14T13:01:00Z</dcterms:modified>
  <cp:revision>2</cp:revision>
  <dc:subject/>
  <dc:title>Quinoa pandekager</dc:title>
</cp:coreProperties>
</file>