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aspers pandekag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portion = 6 mennes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dl 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idt magari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land ingrediensene og steg dem på pand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erveres med sukker og syltetøj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8T13:12:00Z</dcterms:created>
  <dc:creator>Jeannette</dc:creator>
  <dc:description/>
  <dc:language>en-US</dc:language>
  <cp:lastModifiedBy>Liselotte Wæhrens</cp:lastModifiedBy>
  <dcterms:modified xsi:type="dcterms:W3CDTF">2005-03-26T17:35:00Z</dcterms:modified>
  <cp:revision>2</cp:revision>
  <dc:subject/>
  <dc:title>Caspers pandekager</dc:title>
</cp:coreProperties>
</file>