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a Fritt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 bananer ( ikke for mod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lie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natron mixes i en skål, der tilsættes vand, og røres til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kralden af banan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kær dem i 3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m let i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banan stykkerne i dejen, lad overskydende dej dryppe af. Steg dem i olie indtil de er gyldenbrune. Tag dem op og lad dem tørre på køkkenru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2:31:00Z</dcterms:created>
  <dc:creator>Jeannette</dc:creator>
  <dc:description/>
  <dc:language>en-US</dc:language>
  <cp:lastModifiedBy>Liselotte Wæhrens</cp:lastModifiedBy>
  <dcterms:modified xsi:type="dcterms:W3CDTF">2003-11-25T13:03:00Z</dcterms:modified>
  <cp:revision>5</cp:revision>
  <dc:subject/>
  <dc:title>BANANA FRITTERS</dc:title>
</cp:coreProperties>
</file>