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r cheese-cake - evt. med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Kvar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, den revne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izena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rugt eller frugt 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mel og flormelis ud på et stort spækkebræt. Lav et hul i midten, kom æg og smør i hullet. Tag en stor kniv og fordel smørret ind i dejen ved at hakke d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ab dejen ind mod midten imens. Det gælder om at dejen kun lige hænger sammen. Stil dejen i køleskab ½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l dejen ud på en melet plade til 3-4 mm's. tykkels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r er til to tærter af 25 cm. i diame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formene med dej, beklæd dejen indvendigt med sølv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fyld den op med tørre ærter, ris eller bønn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undene i 1/2 time ved 150°. Fjern fyld og folie, og gem det til næste gang der skal bages tær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æggeblommerne med piskefløde og kvark, reven skal af den halve citron og sukker og maizena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t i bundene. Man kan inden da komme f.eks. blomme mos, æblemos, brombær eller kirsebær i, og så dække det med ægge cremen, men det er ikke strengt nødve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svag varme, ca. 150°, til cremen akkurat er stivnet. Kagerne kan snildt holde sig i 3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42:00Z</dcterms:created>
  <dc:creator>Jeannette</dc:creator>
  <dc:description/>
  <dc:language>en-US</dc:language>
  <cp:lastModifiedBy>Liselotte Wæhrens</cp:lastModifiedBy>
  <dcterms:modified xsi:type="dcterms:W3CDTF">2003-10-08T17:51:00Z</dcterms:modified>
  <cp:revision>3</cp:revision>
  <dc:subject/>
  <dc:title>Rar cheese-cake - ev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45419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