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French toas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, let piske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kiver Fransk- eller toast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nch Toast laves bedst med daggammelt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æg, salt, sukker og mælk i en flad skål. Opblød brødskiverne i blandingen, indtil de har opsuget så meget som mulig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g brødet på en varm, godt smurt pande og vend, så begge sider bliver sprøde og bru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ench Toast kan serveres med bacon, med sirup eller med marmela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kan også drysses med kanelsukker. I sidste fald er det næsten det samme som de danske "arme riddere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5:20:00Z</dcterms:created>
  <dc:creator>Jeannette</dc:creator>
  <dc:description/>
  <dc:language>en-US</dc:language>
  <cp:lastModifiedBy>Liselotte Wæhrens</cp:lastModifiedBy>
  <dcterms:modified xsi:type="dcterms:W3CDTF">2003-11-25T20:11:00Z</dcterms:modified>
  <cp:revision>4</cp:revision>
  <dc:subject/>
  <dc:title>French toa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833004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2 er redigeret</vt:lpwstr>
  </property>
</Properties>
</file>