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no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, reven skal af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.5 dl fløde eller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n giver ca. 20 pande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ørre ingredienser røres til en jævning med mælk og æg. Dejen hviler i ca. 1/2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ne bages og serveres sammenrullede eller sammenlagte med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1:00Z</dcterms:created>
  <dc:creator>Jeannette</dc:creator>
  <dc:description/>
  <dc:language>en-US</dc:language>
  <cp:lastModifiedBy>Jeannette</cp:lastModifiedBy>
  <dcterms:modified xsi:type="dcterms:W3CDTF">2005-03-27T23:41:00Z</dcterms:modified>
  <cp:revision>2</cp:revision>
  <dc:subject/>
  <dc:title>Pandekager no 2</dc:title>
</cp:coreProperties>
</file>