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iserschmarrn 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jserpan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mør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y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(200 g)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rosinerne i blød i rommen i ½ time. Pisk æggeblommerne skummende med salt og sukker. Rør mælk og vanille i, kom melet i lidt ad gangen. Bland forsi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ne i. Pisk æggehviderne helt stive (et meget lille drys salt gør det lettere). Bland dem forsigtigt i dejen, med en dejskraber. Smelt 1 spsk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pande og hæld halvdelen i, bag den ca.4 minutter, til den er lysebrun i bunden. Vend pandekagen ved hjælp af et låg og bag den på den anden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n eventuelt i 6-8 dele, der lægges på et varmt fad, der stilles i ovn ved 100°. Smelt resten af smørret og på resten af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Ved serveringen drysses med flormelis (gennem fin sigte), og serveres med frugtkompot og/eller en god 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14:00Z</dcterms:created>
  <dc:creator>Jeannette</dc:creator>
  <dc:description/>
  <dc:language>en-US</dc:language>
  <cp:lastModifiedBy>Jeannette</cp:lastModifiedBy>
  <dcterms:modified xsi:type="dcterms:W3CDTF">2005-04-09T21:28:00Z</dcterms:modified>
  <cp:revision>2</cp:revision>
  <dc:subject/>
  <dc:title>Kaiserschmarrn II</dc:title>
</cp:coreProperties>
</file>