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netmelon eller galiamelon befriet for skind og 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et op med sukker og vanilje, og lad det koge ind til det halve. Stil det i køleskabet, til det er meget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melonen, og smag til med sukkerlagen. Sorbeten hældes i en skål, og stilles i fryseren. Rør ca. hver halve time under indfrysningen (gerne med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pisker, så bliver isen mere luftig). Tag sorbeten ud af fryseren ½ -1 time før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på 4 dybe tallerkener, og anret melonsorbeten i mid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56:00Z</dcterms:created>
  <dc:creator>Jeannette</dc:creator>
  <dc:description/>
  <dc:language>en-US</dc:language>
  <cp:lastModifiedBy>Jeannette</cp:lastModifiedBy>
  <dcterms:modified xsi:type="dcterms:W3CDTF">2004-01-02T03:39:00Z</dcterms:modified>
  <cp:revision>2</cp:revision>
  <dc:subject/>
  <dc:title>Melonsorbet</dc:title>
</cp:coreProperties>
</file>