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trine blomme kage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vesker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-75 g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½-1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sødmælk eller fløde 1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sveskerne med mandlerne i et smurt, ovnfast fad. Pisk æg og sukker tykt med vanillekorn, tilsæt mælk eller fløde, hæld æggemassen over fyldet i fa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ag desserten i ovnen ved 225° C, ca. 30 min. til den er lysebrun og æggemassen er stiv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lun med koldt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34:00Z</dcterms:created>
  <dc:creator>Jeannette</dc:creator>
  <dc:description/>
  <dc:language>en-US</dc:language>
  <cp:lastModifiedBy>Jeannette</cp:lastModifiedBy>
  <dcterms:modified xsi:type="dcterms:W3CDTF">2005-04-09T21:32:00Z</dcterms:modified>
  <cp:revision>2</cp:revision>
  <dc:subject/>
  <dc:title>Katrine blomme kage 3</dc:title>
</cp:coreProperties>
</file>