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Dessert irrésistibl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ller som vi siger i ISO: Kastaniesoufflé med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puré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 2 personer: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dåse (125 g) kastaniecreme med vanille (h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ænker vi på vores hollandske Sebaton) varmes i e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 med 75 g smø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ag massen af varmen og tilsæt 3 æggeblommer é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én under omrøring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ggehviderne piskes stive og vendes forsigtigt i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staniemass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t hele hældes i en smurt souffléskål (15 cm i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iameter) og bages i en forvarmet ovn ved 200 grader i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im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ouffléen serveres med div. frugter, is eller frosne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indbær blendet med vand og lidt flormelis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i' et glas Moscato del Piemonte til, så er De sød. </w:t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8:18:00Z</dcterms:created>
  <dc:creator>Liselotte Wæhrens</dc:creator>
  <dc:description/>
  <dc:language>en-US</dc:language>
  <cp:lastModifiedBy>Liselotte Wæhrens</cp:lastModifiedBy>
  <dcterms:modified xsi:type="dcterms:W3CDTF">2004-02-07T18:23:00Z</dcterms:modified>
  <cp:revision>3</cp:revision>
  <dc:subject/>
  <dc:title>Le Dessert irrésistible</dc:title>
</cp:coreProperties>
</file>