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 marineret med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odne ferskner - gu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 fersknerne og fjern skrællerne. Skær frugterne i skiver. Læg dem i serveringsfadet og hæld citronsaften over. Drys med sukker og stil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trække i et par timer og servér kold. Evt. med vanillesauce hældt over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4:00Z</dcterms:created>
  <dc:creator>Jeannette</dc:creator>
  <dc:description/>
  <dc:language>en-US</dc:language>
  <cp:lastModifiedBy>Liselotte Wæhrens</cp:lastModifiedBy>
  <dcterms:modified xsi:type="dcterms:W3CDTF">2003-11-25T20:00:00Z</dcterms:modified>
  <cp:revision>2</cp:revision>
  <dc:subject/>
  <dc:title>Ferskner marineret med citron</dc:title>
</cp:coreProperties>
</file>