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fuld banan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behø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tykbundet gryde kom brun farin i og lad det karamelisere skær hver banan i fem stykker og kom dem i sukkermassen kom kanel og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g lad bananstykkerne boble i karamellen i to-tre minutter. Server varme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52:00Z</dcterms:created>
  <dc:creator>Jeannette</dc:creator>
  <dc:description/>
  <dc:language>en-US</dc:language>
  <cp:lastModifiedBy>Liselotte Wæhrens</cp:lastModifiedBy>
  <dcterms:modified xsi:type="dcterms:W3CDTF">2005-04-10T19:32:00Z</dcterms:modified>
  <cp:revision>2</cp:revision>
  <dc:subject/>
  <dc:title>smagfuld banandessert</dc:title>
</cp:coreProperties>
</file>