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Bananis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30 g let mayonna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æ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ban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is-kold mini-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Yoghurt, banan, vanille, SØD og mayonnaise blendes med en stavblender indtil en jævn mas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ælken piskes stiv med en stavblender eller mælkepisker, herefter blandes de 2 masser med hianden, forsigti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ssen kommes derefter i en ismaskine i ca. 1/2 time eller den sættes i fryseren i en skål, men skal da omrøres hvert 20.min., indtil den er fross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11:22:00Z</dcterms:created>
  <dc:creator>Jeannette</dc:creator>
  <dc:description/>
  <dc:language>en-US</dc:language>
  <cp:lastModifiedBy>Liselotte Wæhrens</cp:lastModifiedBy>
  <dcterms:modified xsi:type="dcterms:W3CDTF">2003-10-18T11:22:00Z</dcterms:modified>
  <cp:revision>2</cp:revision>
  <dc:subject/>
  <dc:title>Bananis</dc:title>
</cp:coreProperties>
</file>