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Indbagt is la surprise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</w:rPr>
        <w:t>(frokostportio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 til 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rosn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ingredienser til bunden sammen til en ensartet dej. Rul dejen ud og kom den i et ildfast fad. Bages i ca. 20 min. ved 180 grader. Tages ud af ovnen og sættes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 frosne hindbær med græsk yoghurt. Smag isen til med SØD. Læg herefter isen på den afkølede bu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stive og tilsæt lidt flydende SØD. Smør de stive æggehvider ud over isen, så det dækker. Fadet sættes i en varm ovn og bages ca. 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8:51:00Z</dcterms:created>
  <dc:creator>Jeannette</dc:creator>
  <dc:description/>
  <dc:language>en-US</dc:language>
  <cp:lastModifiedBy>Liselotte Wæhrens</cp:lastModifiedBy>
  <dcterms:modified xsi:type="dcterms:W3CDTF">2005-03-17T09:14:00Z</dcterms:modified>
  <cp:revision>3</cp:revision>
  <dc:subject/>
  <dc:title>Indbagt is la surprise</dc:title>
</cp:coreProperties>
</file>