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usfrugtsalat med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iddelstor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m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 mandar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middelstor grap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-2 tsk orangelikør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/2-1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/2 bundt frisk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Sprite Light (sodavan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ppelsinen, limefrugten, citronen, mandarinerne og grapefrug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herefter citrusfrugterne ud i små fileter. Bland dem sammen i en skål med orangelikøressens, vanillekorn og mynten, der er hakket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flydende sødemiddel og kom Sprite Light sodavand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herefter på køl i ca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desserten med DDV yoghurt tilsat lidt revet ingefær og smagt til med lidt flydende sødemidde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23:30:00Z</dcterms:created>
  <dc:creator>Jeannette</dc:creator>
  <dc:description/>
  <dc:language>en-US</dc:language>
  <cp:lastModifiedBy>Jeannette</cp:lastModifiedBy>
  <dcterms:modified xsi:type="dcterms:W3CDTF">2005-03-28T14:36:00Z</dcterms:modified>
  <cp:revision>2</cp:revision>
  <dc:subject/>
  <dc:title>Citrusfrugtsalat med mynte</dc:title>
</cp:coreProperties>
</file>