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elsk te 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lmin til ba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el og bagepulver blandes og tilsættes mælk, æg og sal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 sammen til en dej og blandes med smeltet, afkølet smør. Dejen må ikke være skumm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ne bages i palmin, til de er gyldne og serveres drysset med sukker til en dampende varm kop 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07:48:00Z</dcterms:created>
  <dc:creator>Jeannette</dc:creator>
  <dc:description/>
  <dc:language>en-US</dc:language>
  <cp:lastModifiedBy>Liselotte Wæhrens</cp:lastModifiedBy>
  <dcterms:modified xsi:type="dcterms:W3CDTF">2003-11-25T18:37:00Z</dcterms:modified>
  <cp:revision>4</cp:revision>
  <dc:subject/>
  <dc:title>[Engelske teva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836052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 Redigeret</vt:lpwstr>
  </property>
</Properties>
</file>