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yrnet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af 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ml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3-4 abrikoser fra til pynt og sæt resten i blød i vand natten over i en gryde og bring det i kog sammen med sukkeret. Lad det koge kraftigt i 2-3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de udblødte abrikoser let med en stor kniv og vend dem i abrikossiruppen. Oisk abrikossiruppen sammen med æggeblommerne til massen er let og luf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 i koldt vand i 2-3 minutter. Vrid vandet af og smelt den ved at overhælde den med 2-3 spsk spilkogende vand. Rør det i æggemassen på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g. Rør den syrnede fløde i. Pisk æggehviderne stive og vend dem i til slut. Sæt fromagen i skefulde på et fad. Pynt med flødeskum og drys med de striml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8:00Z</dcterms:created>
  <dc:creator>Jeannette</dc:creator>
  <dc:description/>
  <dc:language>en-US</dc:language>
  <cp:lastModifiedBy>Liselotte Wæhrens</cp:lastModifiedBy>
  <dcterms:modified xsi:type="dcterms:W3CDTF">2005-03-26T17:10:00Z</dcterms:modified>
  <cp:revision>3</cp:revision>
  <dc:subject/>
  <dc:title>Abrikos fromage</dc:title>
</cp:coreProperties>
</file>