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ssionsfrugtparfai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 8 pers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passionsfrug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asteuriseret ægge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cognac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Karoline's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assionsfru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-16 hvide marengs - evt. pyntet med chokolade som på billed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isk exotisk frugt - fx mango, kiwi, ananas m.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passionsfrugterne over og skrab frugtkødet ud. Passer kødet gennem en sigte, så kernerne bliver tilbage. Purér . Pisk æggehvide og flormelis i en skå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 den i en gryde med kogende vand, Pisk til massen bliver tyk - ca. 3 minutter. Lad massen køle af. Rør frugtpuréen og cognac i massen. Pisk flø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bland den i massen. Læg husholdningsfilm i en aflang form - ca 1½ liter. Hæld massen i formen. Lad parfaiten stå i fryseren i mindst 4 timer. Skær parfait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skiver og server sammen med marengs og frugt. Pynt med lidt passionsfrugtk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23:22:00Z</dcterms:created>
  <dc:creator>Jeannette</dc:creator>
  <dc:description/>
  <dc:language>en-US</dc:language>
  <cp:lastModifiedBy>Jeannette</cp:lastModifiedBy>
  <dcterms:modified xsi:type="dcterms:W3CDTF">2005-04-10T18:41:00Z</dcterms:modified>
  <cp:revision>2</cp:revision>
  <dc:subject/>
  <dc:title>Passionsfrugtparfait</dc:title>
</cp:coreProperties>
</file>