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salat af eksotiske 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denne tid af året er der ikke meget dansk frugt at få. Nogle få gode gemmeæbler, til en æbledessert, måske. Så er der selvfølgelig alle citrusfrugtern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n indimellem kan man godt trænge til lidt afveksling fra appelsin- og citrondesserterne. En frisk og lækker frugtsalat af modne eksotiske frugter 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fin afveksling, mens vi venter på at rabarberne vokser sig store i hav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l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,5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trimmel (4 cm) usprøjt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1/2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-1500 g blandet frisk frugt (ananas, mango, papaya, passionsfrugt, grapefrugt, appelsin, qumqat (lille frugt fra citrusfamilien), melon m.fl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ekstra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vand og sukker samt citronskræl og saft i en kassero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u ned, læg låg på og lad det småkoge i 4-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kasserollen af blusset og lad sukkerlagen køle af mens frugterne gøres i stand. Alle frugter skylles grundigt i koldt vand og dryppes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er og grapefrugt skal pilles eller skæres fri for skræl. Derefter skal de skæres i fileter eller på anden vis skæres i mindre stykker. Skræll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ananas, meloner, mango, papaya og kiwi skal også skæres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erner - store som små skal fjern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kødet skæres ud i 2-3 cm store ternin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n kolde sukkerlage i en stor skål og kom frugterne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frugtsalaten forsigtigt run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på den, hvis den er for syrlig kan der drysses lidt sukker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frugtsalaten trække ca. 1 time i køleskabet før den server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man har lyst kan man smage sin frugtsalat til med en lille smule dessertvenlig spiritus fx Cointreau, Gran Marnier, cognac, fersken- eller blommebrænde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maraskino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min mening er alle mælkeprodukter – incl. flødeskum, serveret til sådan en frugtsalat "forkert". Det bliver for tungt og mister sit "tropiske præg"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4:50:00Z</dcterms:created>
  <dc:creator>Jeannette</dc:creator>
  <dc:description/>
  <dc:language>en-US</dc:language>
  <cp:lastModifiedBy>Liselotte Wæhrens</cp:lastModifiedBy>
  <dcterms:modified xsi:type="dcterms:W3CDTF">2005-03-28T14:40:00Z</dcterms:modified>
  <cp:revision>2</cp:revision>
  <dc:subject/>
  <dc:title>Frugtsalat af eksotiske frugter</dc:title>
</cp:coreProperties>
</file>