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eske/Ananas Desser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0 g kvar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 spsk Hermesetas Drysl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spsk citronsaf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4 store sves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s. knust ananas (227/145 g)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gehvid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kvark og Hermesetas Dryslet i en skål og tilsæt citronsaft,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esker i små stykker og afdryppet ananas. Pisk æggehviderne stive o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m i. Hæld blandingen i en sigte eller dørslag som er beklædt med  saftklæde eller filterposer. Sættes til afdrypning i køleskab natt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ver. Vend pashaen ud på et serveringsfad og anret gerne med frugt o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itronmelisseblade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1:15:00Z</dcterms:created>
  <dc:creator>Liselotte Wæhrens</dc:creator>
  <dc:description/>
  <dc:language>en-US</dc:language>
  <cp:lastModifiedBy>Liselotte Wæhrens</cp:lastModifiedBy>
  <dcterms:modified xsi:type="dcterms:W3CDTF">2004-02-07T21:15:00Z</dcterms:modified>
  <cp:revision>4</cp:revision>
  <dc:subject/>
  <dc:title>Sveske/Ananas Dessert </dc:title>
</cp:coreProperties>
</file>