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rse pandekager med appelsin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 (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irseflager (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olie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hytteost (2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b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hirseflager, sukker, salt og mælk piskes sammen. Æg og smør piskes i. Panden varmes godt op, lidt fedtstof kommes på til den første pandekage.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hældes på, og panden drejes, så dejen fordeles. Bages ved jævn varme ca. 2 min.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Hytteost og honning røres sammen. Appelsinerne pilles og skæres i terninger, nødderne hakkes. Appelsiner og nødder røres i hytteosten. Pande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e med fyl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14:00Z</dcterms:created>
  <dc:creator>Jeannette</dc:creator>
  <dc:description/>
  <dc:language>en-US</dc:language>
  <cp:lastModifiedBy>Jeannette</cp:lastModifiedBy>
  <dcterms:modified xsi:type="dcterms:W3CDTF">2005-03-27T23:31:00Z</dcterms:modified>
  <cp:revision>2</cp:revision>
  <dc:subject/>
  <dc:title>Hirse pandekager med appelsinfyld</dc:title>
</cp:coreProperties>
</file>