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Touch of surprise Frisk 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erle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bær brombær, hindbær eller jordbær – brug dit yndling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Marcipan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sukker, druesukker og vand op til gylden karamel ved middel var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! Brug en lille gryde. Kom et bær i af gangen og rul rundt f.eks. med en gaffel, så det bliver helt dækket. Det stivner meget hurtig til en hård skal. Læg karamelbær til afkøling på et stykke bagepapi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Når du er færdig med de 20 bær laves marcipandråb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l marcipanen op i 12 små stykker, som rulles ovalt, så det ligner en dråbe. I den tykke ende, stikkes et karamelbær ind i dråben, luk med marcipan, så det ikke er syn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DENSE MØRK Overtræk over vandbad og dyp marcipan-dråberne heri. Læg dem på et stykke bagepapir til afkøling.  Når chokoladen er stiv kan du str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. Lav en tynd chokolade cirkel af den overskydende smeltede chokolade på hver tallerken. Kom 2 marci-pandråber på hver og pynt med lidt ekstra karamel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bekomm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2:00Z</dcterms:created>
  <dc:creator>Jeannette</dc:creator>
  <dc:description/>
  <dc:language>en-US</dc:language>
  <cp:lastModifiedBy>Jeannette</cp:lastModifiedBy>
  <dcterms:modified xsi:type="dcterms:W3CDTF">2005-04-10T19:40:00Z</dcterms:modified>
  <cp:revision>2</cp:revision>
  <dc:subject/>
  <dc:title>Touch of surprise Frisk Kys</dc:title>
</cp:coreProperties>
</file>