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 anno 187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eltet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vidtøl - måske 1 d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til skum med æggeblommerne, tilsæt 1/2 - 1 dl hvidtøl og ca. 375 g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te er rørt godt sammen. røres de piskede æggehvider forsigtigt i, hvorpå dejen hviler en st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smeltet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strøs med sukker med kanel eller vanille, og serveres med sukker og jordbær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48:00Z</dcterms:created>
  <dc:creator>Jeannette</dc:creator>
  <dc:description/>
  <dc:language>en-US</dc:language>
  <cp:lastModifiedBy>Jeannette</cp:lastModifiedBy>
  <dcterms:modified xsi:type="dcterms:W3CDTF">2005-03-27T16:24:00Z</dcterms:modified>
  <cp:revision>2</cp:revision>
  <dc:subject/>
  <dc:title>Vafler anno 1872</dc:title>
</cp:coreProperties>
</file>