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pes med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ynde pandekager (crep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ppelsin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ne skrælles med en kniv, så den inderste hinde også skæres af. Derefter skæres de i meget fine stykker. Fyld appelsin på halvdelen af pandekag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uk den sammen til en kvart. Pandekagerne anrettes på et ovnfast fad, og halvdelen af likøren hældes over sammen med den revne appelsinskal. Desser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forvarmet ovn ved 220 grader i et par minutter. Tilsæt den sidste likør, sæt ild til, og servé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47:00Z</dcterms:created>
  <dc:creator>Jeannette</dc:creator>
  <dc:description/>
  <dc:language>en-US</dc:language>
  <cp:lastModifiedBy>Liselotte Wæhrens</cp:lastModifiedBy>
  <dcterms:modified xsi:type="dcterms:W3CDTF">2005-03-27T23:22:00Z</dcterms:modified>
  <cp:revision>2</cp:revision>
  <dc:subject/>
  <dc:title>Crepes med appelsin</dc:title>
</cp:coreProperties>
</file>