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fra Ame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alt og bagepulver blandes. Mælk og æggeblomme røres i. Den stiftpiskede hvide og ved smeltede smør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vaffeljern ca. 5 minutter på hver s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lys 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22:00Z</dcterms:created>
  <dc:creator>Jeannette</dc:creator>
  <dc:description/>
  <dc:language>en-US</dc:language>
  <cp:lastModifiedBy>Jeannette</cp:lastModifiedBy>
  <dcterms:modified xsi:type="dcterms:W3CDTF">2004-02-07T21:29:00Z</dcterms:modified>
  <cp:revision>2</cp:revision>
  <dc:subject/>
  <dc:title>Vafler fra Amerika</dc:title>
</cp:coreProperties>
</file>