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de 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chokolad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 g marcipan i ter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flormelis pisk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flormelis kommes i. Fløde og æggehvide vendes i æggeblomm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aluform (2 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r 1-1½ time (indtil isen er halvstiv), hvorefter fyldet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ryser mindst 4-5 timer inden spi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2:00Z</dcterms:created>
  <dc:creator>Jeannette</dc:creator>
  <dc:description/>
  <dc:language>en-US</dc:language>
  <cp:lastModifiedBy>Liselotte Wæhrens</cp:lastModifiedBy>
  <dcterms:modified xsi:type="dcterms:W3CDTF">2004-02-14T12:47:00Z</dcterms:modified>
  <cp:revision>2</cp:revision>
  <dc:subject/>
  <dc:title>Italiensk is</dc:title>
</cp:coreProperties>
</file>