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ldvarpesk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k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sættes i blød i koldt vand dagen før. Koges i udblødningsvandet evt. tilsat lidt sukker. Når sveskerne er møre, hældes de op i et dørslag. Ste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forsigtig ud og erstattes med en smuttet man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et (det må ikke være for frisk) rives på den grove side af råkostjernet. Smørret smeltes på en pande, og det revne rugbrød iblandet sukker ris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under stadig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n tages af varmen, og rugbrødsraspen afkøles, men da panden stadig er varm, må der røres rundt af og til, det branker meget 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rives også på den grove side af råkostjernet på et stykke pergament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raspen er kold blandes halvdelen af den revne chokolad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fad lægges et lag rugbrødsrasp, derudover fordeles sveskerne, og resten af raspen lægges over. Den halvdel af chokoladen (tag lidt fra til pynt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ses over. Den stiftpiskede fløde lægges på som et top - man må gerne se lidt af svesk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et drys af det reven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4:00Z</dcterms:created>
  <dc:creator>Jeannette</dc:creator>
  <dc:description/>
  <dc:language>en-US</dc:language>
  <cp:lastModifiedBy>Liselotte Wæhrens</cp:lastModifiedBy>
  <dcterms:modified xsi:type="dcterms:W3CDTF">2004-02-07T20:16:00Z</dcterms:modified>
  <cp:revision>3</cp:revision>
  <dc:subject/>
  <dc:title>Muldvarpeskud</dc:title>
</cp:coreProperties>
</file>