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Mango-crem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Velmodne mango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itro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husblasen op i rigeligt koldt vand i ca. 10 minutter. Smelt den i en lille gryde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frugterne og fjern kernerne. Mos/purer frugtkødet i blender eller foodprocesso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l æggene. Bland æggeblommer, sukker og cognac med frugtmo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under omrøring husblasen i en tynd strå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og vend dem forsigtigt i mo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mango-cremen i portionsglas og stil den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kokos og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4:11:00Z</dcterms:created>
  <dc:creator>Jeannette</dc:creator>
  <dc:description/>
  <dc:language>en-US</dc:language>
  <cp:lastModifiedBy>Liselotte Wæhrens</cp:lastModifiedBy>
  <dcterms:modified xsi:type="dcterms:W3CDTF">2004-02-07T19:43:00Z</dcterms:modified>
  <cp:revision>3</cp:revision>
  <dc:subject/>
  <dc:title>Mango-c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91145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