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ttys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16 spsk mel med god 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tron piskes i ymer-skal hvile et øjeblik. Æggene piskes i 1 ad gangen. Sukker samt vanille piskes i. Melet tilsættes, og til sidst røres det smel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i. Bages i vaffeljern, rækker til ca. 12 p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is eller syltetøj og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3:00Z</dcterms:created>
  <dc:creator>Jeannette</dc:creator>
  <dc:description/>
  <dc:language>en-US</dc:language>
  <cp:lastModifiedBy>Jeannette</cp:lastModifiedBy>
  <dcterms:modified xsi:type="dcterms:W3CDTF">2005-03-28T12:34:00Z</dcterms:modified>
  <cp:revision>2</cp:revision>
  <dc:subject/>
  <dc:title>Kettys vafler</dc:title>
</cp:coreProperties>
</file>