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 blomm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skønne dessert var altid på bordet i blommesæsonen. Om vinteren blev den lavet med syltede blommer el. sve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kg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udsten evt. blommerne. Bring vand og sukker i kog og kog blommerne knap møre heri. Læg dem i et smurt, ildfast fad. Skold, smut og flæk mand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 dem over blommerne. Bring fløde og den flækkede vanillestang i kog. Pisk de hele æg og sukkeret skummende. Hæld den kogende fløde i under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æld det depå tilbage i gryden. Varm cremen til kogepunkt, den må ikke koge da den så skiller. Tag gryden fra varmen, fjern vanillestangen og hæld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blommerne. Kom lidt smørklatter på. Sæt fadet i ovnen 50-60 min ved 175 grader. Server desserten lun med kold flødeskum. Hvis desserten skal la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vesker, skal sveskerne have et opkog, inden cremen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3:00Z</dcterms:created>
  <dc:creator>Jeannette</dc:creator>
  <dc:description/>
  <dc:language>en-US</dc:language>
  <cp:lastModifiedBy>Jeannette</cp:lastModifiedBy>
  <dcterms:modified xsi:type="dcterms:W3CDTF">2005-04-09T21:32:00Z</dcterms:modified>
  <cp:revision>2</cp:revision>
  <dc:subject/>
  <dc:title>Katrine blomme kage</dc:title>
</cp:coreProperties>
</file>