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s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blød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3/4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Anisfrø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røres med sukker og æggeblom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nillesukker, bagepulver og mel sigtes i og mælken hældes v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us anisfrøene med en kagerull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dem i dejen med salt, og lad dejen trække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u vendes de stiftpiskede hvider i dejen, og vaflerne bages til de er gyldne og sprø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, drysset med sukker, til et glas gløg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9:28:00Z</dcterms:created>
  <dc:creator>Jeannette</dc:creator>
  <dc:description/>
  <dc:language>en-US</dc:language>
  <cp:lastModifiedBy>Liselotte Wæhrens</cp:lastModifiedBy>
  <dcterms:modified xsi:type="dcterms:W3CDTF">2003-11-24T23:30:00Z</dcterms:modified>
  <cp:revision>4</cp:revision>
  <dc:subject/>
  <dc:title>Anis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3188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tur</vt:lpwstr>
  </property>
</Properties>
</file>