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car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aramelglasuren kommes sukker og vand i en pande. Rør rundt til sukkeret smelter og lad det koge til sukkeret er lysebrunt. Hæld den varme glasu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ovnfast form så bund og kanter er dækket. Giv fløden et opkog og lad den afkøle. Pisk æg, sukker og citronskal sammen og hæld det i fløden under kraf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røring. Hæld massen i formen når glasuren er stiv. Sæt cremen i vandbad og bag den i en 175 grader varm ovn i ca. 45 min. Lad cremen køle af og vend den ud på et fad. Hæld resten af glasuren rundt 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13:00Z</dcterms:created>
  <dc:creator>Jeannette</dc:creator>
  <dc:description/>
  <dc:language>en-US</dc:language>
  <cp:lastModifiedBy>Liselotte Wæhrens</cp:lastModifiedBy>
  <dcterms:modified xsi:type="dcterms:W3CDTF">2004-02-13T13:13:00Z</dcterms:modified>
  <cp:revision>2</cp:revision>
  <dc:subject/>
  <dc:title>Creme caramel</dc:title>
</cp:coreProperties>
</file>