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 isala f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kondenser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s bananerne. Bland mossen med mælk i en skål. Og så kom fløde i. Put mossen i frysern i 2 timer rør rundt undervejs. Hæld isen over i en skål rør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ndt med et el-piskeris til den er blød. Og så skal du fryse den igen i 6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03:00Z</dcterms:created>
  <dc:creator>Jeannette</dc:creator>
  <dc:description/>
  <dc:language>en-US</dc:language>
  <cp:lastModifiedBy>Jeannette</cp:lastModifiedBy>
  <dcterms:modified xsi:type="dcterms:W3CDTF">2005-03-27T15:26:00Z</dcterms:modified>
  <cp:revision>2</cp:revision>
  <dc:subject/>
  <dc:title>banan isala fj</dc:title>
</cp:coreProperties>
</file>