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papay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3 fast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netmelon i tynd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papaya i tynd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r pærerne, fjern kernehu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k og blomst. Skær pærerne i tynde både. Giv vand, sukker og citronsaft et opkog i en gryde. Kom pærerne i og kog dem i ca. 1 minut. Tag gryden af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pærerne til og lad dem trække i ca. 2 timer. Si kogelagen fra frugten, og læg pærebåde, melon og papaya lagvis i en glasskål og hæld kogelag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. Anret frugtsalaten sammen med f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 Danablu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yldenRød og Dansk-Mester emmentaler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37:00Z</dcterms:created>
  <dc:creator>Jeannette</dc:creator>
  <dc:description/>
  <dc:language>en-US</dc:language>
  <cp:lastModifiedBy>Liselotte Wæhrens</cp:lastModifiedBy>
  <dcterms:modified xsi:type="dcterms:W3CDTF">2004-02-07T16:47:00Z</dcterms:modified>
  <cp:revision>2</cp:revision>
  <dc:subject/>
  <dc:title>Frugtsalat med papaya</dc:title>
</cp:coreProperties>
</file>