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tinerede jule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ørrede f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hakkede pistacien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fast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af 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mudret hvid brødkru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anelse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mandelspl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fignerne og kom den i en skål sammen med rosiner nødder og rom. Lad det trække et par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rne, hak dem groft og bland dem i en skål med citronsaft. Bland den udblødte frugt med æbler og brødkrumme og fordel det i et smurt ovnfast fad eller 4 ovnfaste portionsskåle. Drys lidt kanel på toppen og spred mandlerne ud over frug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10 min ved 200º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ér desserten varm eller kold med flødeskum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22:00Z</dcterms:created>
  <dc:creator>Jeannette</dc:creator>
  <dc:description/>
  <dc:language>en-US</dc:language>
  <cp:lastModifiedBy>Liselotte Wæhrens</cp:lastModifiedBy>
  <dcterms:modified xsi:type="dcterms:W3CDTF">2004-02-14T12:38:00Z</dcterms:modified>
  <cp:revision>2</cp:revision>
  <dc:subject/>
  <dc:title>Gratinerede julefrugter</dc:title>
</cp:coreProperties>
</file>