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 dessert med 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rabar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ieessens eller vanillekor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 tsk maizen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ieessens eller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reven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rabarberne i små stykker og kog dem med citronsaft, vanille og sødemiddel. Smag til og afkø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kummetmælken, maizenamel, vanille og sødemiddel sammen i en gryde, som derefter koges op. Smag til evt. med reven citron og afkø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 og creme lægges skiftevis sammen i et dessertglas – pynt med en kvist citronmelisse og server desserten is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8:02:00Z</dcterms:created>
  <dc:creator>Jeannette</dc:creator>
  <dc:description/>
  <dc:language>en-US</dc:language>
  <cp:lastModifiedBy>Liselotte Wæhrens</cp:lastModifiedBy>
  <dcterms:modified xsi:type="dcterms:W3CDTF">2004-02-07T20:39:00Z</dcterms:modified>
  <cp:revision>2</cp:revision>
  <dc:subject/>
  <dc:title>Rabarber dessert med creme</dc:title>
</cp:coreProperties>
</file>