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ananyoghurt creme brulé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unde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ananerne i skiver og kom dem nederst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kom den over med samme mængde yogh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sukke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22:00Z</dcterms:created>
  <dc:creator>Jeannette</dc:creator>
  <dc:description/>
  <dc:language>en-US</dc:language>
  <cp:lastModifiedBy>Liselotte Wæhrens</cp:lastModifiedBy>
  <dcterms:modified xsi:type="dcterms:W3CDTF">2003-11-25T13:04:00Z</dcterms:modified>
  <cp:revision>2</cp:revision>
  <dc:subject/>
  <dc:title>Banan-yoghurt creme brulée</dc:title>
</cp:coreProperties>
</file>