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nanas a la Cub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tid: 12-1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kkenet forbere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ananas ( helst Del Mont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arin (lys eller mørk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rys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katnød  riv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ele ananas, incl. toppen, deles i 4-6 både på langs. Skær hver båd i skiver (ca. 1 cm) ned mod, men ikke igennem, skræ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lille gryde smeltes smør og farin. Rom, kanel og nellike tilsættes. Det varmes let og bliver til en sirup klistr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Grill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bådene grilles på siderne først over direkte varme til de har fået 'brændemærker'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rejser du dem op på skrællen og pensler med smør-rom blandingen. De skal  grille ca. 12-15 min til de er helt gennemvarme. Pensl dem 3-4 gange med smør-rom blandingen under resten af grilltiden  de må gerne være rigtig klistrede! Lige før du tager ananasen af grillen kan du rive lidt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n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en god vanilie is eller rå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skal se om en ananas er moden  så løft den i et af top bladene. Hvis top bladet slipper – så er ananasen mo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17:00Z</dcterms:created>
  <dc:creator>Jeannette</dc:creator>
  <dc:description/>
  <dc:language>en-US</dc:language>
  <cp:lastModifiedBy>Liselotte Wæhrens</cp:lastModifiedBy>
  <dcterms:modified xsi:type="dcterms:W3CDTF">2003-11-24T23:21:00Z</dcterms:modified>
  <cp:revision>4</cp:revision>
  <dc:subject/>
  <dc:title>Ananas a la Cuba</dc:title>
</cp:coreProperties>
</file>