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coleslaw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8-10 skiver agurk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pitabrødet og læg frikadellerne i sammen med agurkeskiverne, pak pitabrødet i madpapir eller film. Læg coleslaw i en tæt bøtte. Husk gaffel eller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1 klase druer i bøtte, så de ikke bliver 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varmer pitabrødet lidt inden du åbner eller flækker det, går det det lidt nem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6:00Z</dcterms:created>
  <dc:creator>Jeannette</dc:creator>
  <dc:description/>
  <dc:language>en-US</dc:language>
  <cp:lastModifiedBy>Jeannette</cp:lastModifiedBy>
  <dcterms:modified xsi:type="dcterms:W3CDTF">2004-04-30T05:36:00Z</dcterms:modified>
  <cp:revision>1</cp:revision>
  <dc:subject/>
  <dc:title>Frikadeller med coleslaw</dc:title>
</cp:coreProperties>
</file>