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mplet kompot kom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r ratatouille og hjemmelavet frugtpålæg. Frugtpålægget kan godt laves inde hos naboen, men så er det selvfølgelig ikke hjemmelavet længere. Denne grønsagsratatouille</w:t>
      </w:r>
    </w:p>
    <w:p>
      <w:pPr>
        <w:pStyle w:val="Normal"/>
        <w:rPr/>
      </w:pPr>
      <w:r>
        <w:rPr/>
        <w:t>kan sagtens bruges til aftensmad. Lav en ekstra stor portion så der er til madpakker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atouill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6 portioner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-2 auberginer i tern</w:t>
      </w:r>
    </w:p>
    <w:p>
      <w:pPr>
        <w:pStyle w:val="Normal"/>
        <w:rPr/>
      </w:pPr>
      <w:r>
        <w:rPr/>
        <w:t>1-2 cougetter i ter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peberfrugt i strimler</w:t>
      </w:r>
    </w:p>
    <w:p>
      <w:pPr>
        <w:pStyle w:val="Normal"/>
        <w:rPr/>
      </w:pPr>
      <w:r>
        <w:rPr/>
        <w:t>2-4 fed finthakket hvid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6-8 (½ kg) tomater i både eller 1 ds. flå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lidt vand</w:t>
      </w:r>
    </w:p>
    <w:p>
      <w:pPr>
        <w:pStyle w:val="Normal"/>
        <w:rPr/>
      </w:pPr>
      <w:r>
        <w:rPr/>
        <w:t>Evt. en kvist timian</w:t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vits grønsagerne, undtagen tomaterne, i olie.</w:t>
      </w:r>
    </w:p>
    <w:p>
      <w:pPr>
        <w:pStyle w:val="Normal"/>
        <w:rPr/>
      </w:pPr>
      <w:r>
        <w:rPr/>
        <w:t>Tilsæt tomater og de øvrige ingredienser og lad det hele simre under låg ved svag varme ca. ½ time.</w:t>
      </w:r>
    </w:p>
    <w:p>
      <w:pPr>
        <w:pStyle w:val="Normal"/>
        <w:rPr/>
      </w:pPr>
      <w:r>
        <w:rPr/>
        <w:t>Retten skal være lidt fugtig og må ikke bulderkoge. Tilsæt evt. lidt vand undervejs.</w:t>
      </w:r>
    </w:p>
    <w:p>
      <w:pPr>
        <w:pStyle w:val="Normal"/>
        <w:rPr/>
      </w:pPr>
      <w:r>
        <w:rPr/>
        <w:t>Ratatouillen pakkes i en bøtte med tætsluttende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½ skive rugbrød</w:t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frugtpå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pålægget på brødet og pak frugtmaden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I en turmadpakke bør undgås mad, der kræver bestik. Lad de små bægre blive hjemme, og vælg frugt og grønt, der er nemt at spise. Undgå pålæg, der kan dryppe</w:t>
      </w:r>
    </w:p>
    <w:p>
      <w:pPr>
        <w:pStyle w:val="Normal"/>
        <w:rPr/>
      </w:pPr>
      <w:r>
        <w:rPr/>
        <w:t>og tværes ud, og som kræver en større afvaskning bag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6:55:00Z</dcterms:created>
  <dc:creator>Jeannette</dc:creator>
  <dc:description/>
  <dc:language>en-US</dc:language>
  <cp:lastModifiedBy>Jeannette</cp:lastModifiedBy>
  <dcterms:modified xsi:type="dcterms:W3CDTF">2005-09-02T06:56:00Z</dcterms:modified>
  <cp:revision>1</cp:revision>
  <dc:subject/>
  <dc:title>Komplet kompot komplot</dc:title>
</cp:coreProperties>
</file>