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gbrød med svinekam og kylling </w:t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aubergin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hele skiver rugbrø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spsk rødkål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1 skive stegt svinskam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3 skiver kyllingebryst, stegt</w:t>
      </w:r>
    </w:p>
    <w:p>
      <w:pPr>
        <w:pStyle w:val="Normal"/>
        <w:rPr/>
      </w:pPr>
      <w:r>
        <w:rPr/>
        <w:t>20 g kippers i vand</w:t>
      </w:r>
    </w:p>
    <w:p>
      <w:pPr>
        <w:pStyle w:val="Normal"/>
        <w:rPr/>
      </w:pPr>
      <w:r>
        <w:rPr/>
        <w:t>50 g kinaradise</w:t>
      </w:r>
    </w:p>
    <w:p>
      <w:pPr>
        <w:pStyle w:val="Normal"/>
        <w:rPr/>
      </w:pPr>
      <w:r>
        <w:rPr/>
        <w:t>2 appelsinbåd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ubergineskiverne på fx en varm grillpande. Steg dem ved jævn varm, ca. 5 min. på hver side. Tag skiverne af, drys med salt og lad skiverne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den ene skive rugbrød med smør og halver den. Lad rødkålen dryppe af på et stykke køkkenrulle. Læg salat, svinekam og rødkål på den ene halve skive</w:t>
      </w:r>
    </w:p>
    <w:p>
      <w:pPr>
        <w:pStyle w:val="Normal"/>
        <w:rPr/>
      </w:pPr>
      <w:r>
        <w:rPr/>
        <w:t>rugbrød og pynt med sv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alat og kylling på den anden halve skive rugbrød og pynt med 1 skive stegt auber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den sidste skive rugbrød. Fordel fiskekødet på den halve skive rugbrød og tryk det godt fast med en kniv. Drys med purløg og læg den anden skive</w:t>
      </w:r>
    </w:p>
    <w:p>
      <w:pPr>
        <w:pStyle w:val="Normal"/>
        <w:rPr/>
      </w:pPr>
      <w:r>
        <w:rPr/>
        <w:t>rugbrød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de 3 stykker mad ind i fx smørrebrødspapir og kom dem i en madkasse. Pak resten af aubergineskiver, radisestave og appelsinbåde ind og læg frugt og</w:t>
      </w:r>
    </w:p>
    <w:p>
      <w:pPr>
        <w:pStyle w:val="Normal"/>
        <w:rPr/>
      </w:pPr>
      <w:r>
        <w:rPr/>
        <w:t>grønsager i madkassen sammen med en serv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rg for at der mindst er 1/4 liter mælk eller saftevand til børn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1:47:00Z</dcterms:created>
  <dc:creator>Jeannette</dc:creator>
  <dc:description/>
  <dc:language>en-US</dc:language>
  <cp:lastModifiedBy>Jeannette</cp:lastModifiedBy>
  <dcterms:modified xsi:type="dcterms:W3CDTF">2003-07-08T21:48:00Z</dcterms:modified>
  <cp:revision>1</cp:revision>
  <dc:subject/>
  <dc:title>rugbrød med svinekam og kylling </dc:title>
</cp:coreProperties>
</file>