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ylleri med krabbe og kavia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 ds. Krabber (ca. 200 g)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 dl. Mayonnaise (ca. 100 g)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/2 dl. Piskeflød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5 skiver Franskbrød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mør eller margarine 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100 g. Sort kaviar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tron   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l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Kom krabbekødet i en skå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Bland mayonnaise, fløde og krabbevand. Vend det med krabbekød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teg brødskiverne gyldne og sprø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Anret salaten på brødet og top op med kavia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Pynt med citron og dil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lberedningstid ca. 15 min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58:00Z</dcterms:created>
  <dc:creator>Jeannette</dc:creator>
  <dc:description/>
  <dc:language>en-US</dc:language>
  <cp:lastModifiedBy>Bodil Thuesen</cp:lastModifiedBy>
  <dcterms:modified xsi:type="dcterms:W3CDTF">2003-09-23T13:39:00Z</dcterms:modified>
  <cp:revision>2</cp:revision>
  <dc:subject/>
  <dc:title>Trylleri med krabbe og kavi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3313829</vt:r8>
  </property>
  <property fmtid="{D5CDD505-2E9C-101B-9397-08002B2CF9AE}" pid="3" name="_AuthorEmail">
    <vt:lpwstr>bodil@toonage.dk</vt:lpwstr>
  </property>
  <property fmtid="{D5CDD505-2E9C-101B-9397-08002B2CF9AE}" pid="4" name="_AuthorEmailDisplayName">
    <vt:lpwstr>Bodil Thuesen</vt:lpwstr>
  </property>
  <property fmtid="{D5CDD505-2E9C-101B-9397-08002B2CF9AE}" pid="5" name="_EmailSubject">
    <vt:lpwstr>Hold nr. 8</vt:lpwstr>
  </property>
</Properties>
</file>