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iabatta sandwitch 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ciabattabrød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4 salatblade</w:t>
      </w:r>
    </w:p>
    <w:p>
      <w:pPr>
        <w:pStyle w:val="Normal"/>
        <w:rPr/>
      </w:pPr>
      <w:r>
        <w:rPr/>
        <w:t>6 - 10 agurkeskiv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 frikadeller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  <w:t>½ gul peber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k ciabattabrødet og rist det et øjeblik - lad brødet køl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de 2 stykker brød med smør og læg dem sammen om salat, agurk, salt, peber og de krydrede frikade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k sandwichen ind i fx smørrebrødspap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k også tomater og peberfrugt ind og kom maden i en madkasse sammen med en servi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ørg for at der er mælk eller saftevand til børn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21:44:00Z</dcterms:created>
  <dc:creator>Jeannette</dc:creator>
  <dc:description/>
  <dc:language>en-US</dc:language>
  <cp:lastModifiedBy>Jeannette</cp:lastModifiedBy>
  <dcterms:modified xsi:type="dcterms:W3CDTF">2003-07-08T21:45:00Z</dcterms:modified>
  <cp:revision>1</cp:revision>
  <dc:subject/>
  <dc:title>ciabatta sandwitch </dc:title>
</cp:coreProperties>
</file>